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u w:val="single"/>
          <w:rtl w:val="true"/>
          <w:lang w:bidi="ar-SA"/>
        </w:rPr>
        <w:t>الصِرَاط المُسْتقيم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96"/>
          <w:szCs w:val="96"/>
          <w:lang w:bidi="ar-SA"/>
        </w:rPr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>في الكِتاب المُقد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u w:val="single"/>
          <w:lang w:val="en-US" w:eastAsia="en-US" w:bidi="ar-SA"/>
        </w:rPr>
      </w:pP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بِسْمِ اللَّهِ الرَّحْمَنِ الرَّحِيمِ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40"/>
          <w:szCs w:val="40"/>
          <w:lang w:bidi="ar-SA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  <w:rtl w:val="true"/>
          <w:lang w:bidi="ar-SA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نظراً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لِأهَمِيَة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هَذا الباب فقد تناوُلتُهَا حَسَب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ترتيب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ُ الأسفار في كِتابهُمْ وَأرْجُوا مِنَ السَادة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عُلماءُ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الإسْلام الأفاضل 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فحْصُ وَدِرَاسَة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هَذِهِ البَاب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وَبإذن الله سَيَخْرجُونَ مِنهَا بنتائجُ وَدُرَرٌ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أفضلُ مِنِي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بكَثِير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وَأنا العَبْدُ الفقيرُ إلي الله أُصِيبُ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وَأُخْطِيءُ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Cs/>
          <w:color w:val="FF0000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فأمَا مَا أصَبْتُ فِيهِ فهَذا مِنْ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فضلُ رَبي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عَليَّ وَأمَا إنْ كَانَ هُناكَ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خَطأ 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فمِنِي وَمِنْ نفسِي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أو مِنَ الشيطان </w:t>
      </w:r>
      <w:r>
        <w:rPr>
          <w:rFonts w:cs="Times New Roman" w:ascii="Times New Roman" w:hAnsi="Times New Roman"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وَأقرْ وَأعْترف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بتَقصِيري في قلْة ثقافتِي في دِينِي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 الدين الإسلامي وَلكِنْ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أمَلِي في رَحْمَة رَبي وَغفرَانهُ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 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6"/>
          <w:szCs w:val="56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وَقَالُواْ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الْحَمْدُ لِلّهِ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الَّذِي هَدَانَا لِهَـذَا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 xml:space="preserve">وَمَا كُنَّا لِنَهْتَدِيَ لَوْلا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4"/>
          <w:szCs w:val="54"/>
        </w:rPr>
      </w:pP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نْ هَدَانَا اللّهُ</w:t>
      </w:r>
      <w:r>
        <w:rPr>
          <w:rFonts w:ascii="Times New Roman" w:hAnsi="Times New Roman" w:cs="Times New Roman"/>
          <w:bCs/>
          <w:color w:val="808080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54"/>
          <w:szCs w:val="5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808080"/>
          <w:sz w:val="54"/>
          <w:szCs w:val="5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>نَعَمْ وَ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صََدَقَ اللهُ العَظيم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Cs/>
          <w:color w:val="FF0000"/>
          <w:sz w:val="54"/>
          <w:sz w:val="54"/>
          <w:szCs w:val="54"/>
          <w:rtl w:val="true"/>
          <w:lang w:bidi="ar-SA"/>
        </w:rPr>
        <w:t xml:space="preserve">وَرَبنَا يُوفقنَا وَإيَاكُمْ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لِمَا يَرْحَمنَا بهِ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FF0000"/>
          <w:sz w:val="72"/>
          <w:szCs w:val="72"/>
          <w:lang w:bidi="ar-SA"/>
        </w:rPr>
        <w:t>0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62"/>
          <w:szCs w:val="62"/>
          <w:lang w:bidi="ar-SA"/>
        </w:rPr>
      </w:pPr>
      <w:r>
        <w:rPr>
          <w:rFonts w:ascii="Times New Roman" w:hAnsi="Times New Roman" w:cs="Times New Roman"/>
          <w:bCs/>
          <w:color w:val="FF0000"/>
          <w:sz w:val="62"/>
          <w:sz w:val="62"/>
          <w:szCs w:val="62"/>
          <w:u w:val="single"/>
          <w:rtl w:val="true"/>
          <w:lang w:bidi="ar-SA"/>
        </w:rPr>
        <w:t>رَبنَا آمَنَا</w:t>
      </w:r>
      <w:r>
        <w:rPr>
          <w:rFonts w:ascii="Times New Roman" w:hAnsi="Times New Roman" w:cs="Times New Roman"/>
          <w:bCs/>
          <w:color w:val="FF0000"/>
          <w:sz w:val="62"/>
          <w:sz w:val="62"/>
          <w:szCs w:val="62"/>
          <w:rtl w:val="true"/>
          <w:lang w:bidi="ar-SA"/>
        </w:rPr>
        <w:t xml:space="preserve"> فاغفر لنَا وَارْحَمَنَا فأنتَ خَيْرُ الرَاحِمِين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FF0000"/>
          <w:sz w:val="62"/>
          <w:szCs w:val="6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62"/>
          <w:sz w:val="62"/>
          <w:szCs w:val="62"/>
          <w:rtl w:val="true"/>
          <w:lang w:bidi="ar-SA"/>
        </w:rPr>
        <w:t xml:space="preserve">أنتَ وَلِيُ ذلكَ وَالقادِرُ عَليهِ </w:t>
      </w:r>
      <w:r>
        <w:rPr>
          <w:rFonts w:ascii="Times New Roman" w:hAnsi="Times New Roman" w:cs="Times New Roman"/>
          <w:bCs/>
          <w:color w:val="FF0000"/>
          <w:sz w:val="62"/>
          <w:sz w:val="62"/>
          <w:szCs w:val="62"/>
          <w:u w:val="single"/>
          <w:rtl w:val="true"/>
          <w:lang w:bidi="ar-SA"/>
        </w:rPr>
        <w:t>وَحْدَكَ</w:t>
      </w:r>
      <w:r>
        <w:rPr>
          <w:rFonts w:ascii="Times New Roman" w:hAnsi="Times New Roman" w:cs="Times New Roman"/>
          <w:bCs/>
          <w:color w:val="FF0000"/>
          <w:sz w:val="62"/>
          <w:sz w:val="62"/>
          <w:szCs w:val="62"/>
          <w:rtl w:val="true"/>
          <w:lang w:bidi="ar-SA"/>
        </w:rPr>
        <w:t xml:space="preserve"> سُبْحَانكَ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وَصَلي اللهُمَ علي سيدنا مُحمدٍ وَعَلي آلهِ وَصَحْبهِ وَسَلم أجْمَعِين 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مِنْ بَاب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هَذِهِ الآيَات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الكَريمَة 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72"/>
          <w:szCs w:val="72"/>
          <w:lang w:bidi="ar-SA"/>
        </w:rPr>
      </w:pP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قُلْ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هَـذِهِ سَبِيلِي أَدْعُو إِلَى اللّهِ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عَلَى بَصِيرَةٍ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أَنَاْ وَمَنِ اتَّبَعَنِي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rtl w:val="true"/>
          <w:lang w:bidi="ar-SA"/>
        </w:rPr>
        <w:t xml:space="preserve"> وَسُبْحَانَ اللّهِ </w:t>
      </w:r>
      <w:r>
        <w:rPr>
          <w:rFonts w:ascii="Times New Roman" w:hAnsi="Times New Roman" w:cs="Times New Roman"/>
          <w:bCs/>
          <w:color w:val="808080"/>
          <w:sz w:val="56"/>
          <w:sz w:val="56"/>
          <w:szCs w:val="56"/>
          <w:u w:val="single"/>
          <w:rtl w:val="true"/>
          <w:lang w:bidi="ar-SA"/>
        </w:rPr>
        <w:t>وَمَا أَنَاْ مِنَ الْمُشْرِكِينَ</w:t>
      </w:r>
      <w:r>
        <w:rPr>
          <w:rFonts w:ascii="Times New Roman" w:hAnsi="Times New Roman" w:cs="Times New Roman"/>
          <w:bCs/>
          <w:color w:val="80808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يوسف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08</w:t>
      </w:r>
      <w:r>
        <w:rPr>
          <w:rFonts w:cs="Times New Roman" w:ascii="Times New Roman" w:hAnsi="Times New Roman"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6"/>
          <w:szCs w:val="56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808080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56"/>
          <w:szCs w:val="56"/>
          <w:rtl w:val="true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مَا يَنطِقُ عَنِ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هَوَى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>إِنْ هُوَ إِلاّ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حْيٌ يُوحَى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3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52"/>
          <w:szCs w:val="52"/>
        </w:rPr>
        <w:t>4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</w:rPr>
        <w:t xml:space="preserve">وَمَا أَرْسَلْنَا مِن قَبْلِكَ مِن رَّسُولٍ إِلَّا نُوحِي إِلَيْهِ أَنَّهُ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</w:rPr>
        <w:t>لَا إِلَهَ إِلَّا أَنَا فَاعْبُدُونِ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5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و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إلى 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با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إ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ه 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 ال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ط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 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بيل و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 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جهنم إلا في ال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ط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ط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يم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ي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ب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أيض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ً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ا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في 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اب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وف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ذا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د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اء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ٍ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</w:rPr>
        <w:t>ؤم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أه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 الص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اط ال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يم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>آمي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َسُ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رَغ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</w:rPr>
        <w:t>م ذل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ا يَ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صَاعُو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ذا الطري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              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َ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لا يُ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كِن أ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ت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سْمَعهَا مِن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 xml:space="preserve"> 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</w:rPr>
        <w:t>ا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ط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تق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يم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رَبَ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ص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ط ال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تقيم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هُ أ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ُ وَيَطلبُونهُ مِن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لقهُ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علي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ر الس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مِنْ كِتابهِمْ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أمَا عَنْ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أصْحَاب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تورا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قرأ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هَؤلاء هُم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مَغضوب عَلي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باب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بني إسرائيل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مَا عَليه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ِنَ الرَّبَّ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أمَا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أصْحَابُ</w:t>
      </w:r>
      <w:r>
        <w:rPr>
          <w:rFonts w:ascii="Times New Roman" w:hAnsi="Times New Roman" w:cs="Times New Roman"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إنجيل</w:t>
      </w:r>
      <w:r>
        <w:rPr>
          <w:rFonts w:ascii="Times New Roman" w:hAnsi="Times New Roman" w:cs="Times New Roman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فهَذا دُعَائِهِمْ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صَلُّوا أَنْتُمْ هَكَذ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بَا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َّذِي فِي السَّمَاوَاتِ لِيَتَقَدَّسِ اسْمُكَ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ِيَأْتِ مَلَكُوتُك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تَكُنْ مَشِيئَتُكَ كَمَا فِي السَّمَاءِ كَذَلِكَ عَلَى الأَرْضِ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خُبْزَنَا كَفَافَنَا أَعْطِنَا الْيَوْمَ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ﭐغْفِرْ لَنَا ذُنُوبَنَا كَمَا نَغْفِرُ نَحْنُ أَيْضاً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ْمُذْنِبِينَ إِلَيْ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اَ تُدْخِلْنَا فِي تَجْرِبَةٍ لَكِنْ نَجِّنَا مِنَ الشِّرِّيرِ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أَنَّ لَكَ الْمُلْ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الْقُوَّةَ وَالْمَجْدَ إِلَى الأَبَدِ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آمِين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تي</w:t>
      </w:r>
      <w:r>
        <w:rPr>
          <w:rFonts w:ascii="Times New Roman" w:hAnsi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sz w:val="48"/>
          <w:szCs w:val="48"/>
          <w:lang w:bidi="ar-SA"/>
        </w:rPr>
        <w:t>6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8"/>
          <w:szCs w:val="48"/>
          <w:lang w:bidi="ar-SA"/>
        </w:rPr>
        <w:t>9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8"/>
          <w:szCs w:val="48"/>
          <w:lang w:bidi="ar-SA"/>
        </w:rPr>
        <w:t>1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لا يَعْلمُو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َنْ الصِرَاط المُسْتقِيم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شَيئاً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فيَطلبُونهُ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في</w:t>
      </w:r>
      <w:r>
        <w:rPr>
          <w:rFonts w:ascii="Times New Roman" w:hAnsi="Times New Roman"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أوْل دُعَاءٍ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لهُ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َهُوَ الدُعَاء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الرئِيسِي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لهُمْ</w:t>
      </w:r>
      <w:r>
        <w:rPr>
          <w:rFonts w:ascii="Times New Roman" w:hAnsi="Times New Roman" w:cs="Times New Roman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بل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وفي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وَجَمِيع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دُعَائِهِمْ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وَلِذلكَ سُبْحَان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لا يُمْكِن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نْ تَسْمَعَه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u w:val="single"/>
          <w:rtl w:val="true"/>
          <w:lang w:bidi="ar-SA"/>
        </w:rPr>
        <w:t>كَا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نْ يَطلب مِنْ  خَالِقِهِ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هِدَايَ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إلي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أمَا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الفقير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وَإيَاكُمْ فمِنْ قلوبنا نقو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6"/>
          <w:szCs w:val="56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لهُم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>أهْدنَا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صِرَاط المُسْتقِيم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>آمين</w:t>
      </w:r>
    </w:p>
    <w:p>
      <w:pPr>
        <w:pStyle w:val="TextBody"/>
        <w:bidi w:val="1"/>
        <w:ind w:left="0" w:right="0" w:hanging="0"/>
        <w:jc w:val="center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  <w:t>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ملحوظة ه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u w:val="single"/>
          <w:rtl w:val="true"/>
        </w:rPr>
        <w:t>امة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54"/>
          <w:szCs w:val="54"/>
        </w:rPr>
      </w:pP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</w:rPr>
        <w:t>كُلُ مَا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بدَاخل القوسين</w:t>
      </w:r>
      <w:r>
        <w:rPr>
          <w:rFonts w:ascii="Times New Roman" w:hAnsi="Times New Roman" w:cs="Times New Roman"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u w:val="single"/>
          <w:rtl w:val="true"/>
        </w:rPr>
        <w:t>نصُوص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4"/>
          <w:sz w:val="54"/>
          <w:szCs w:val="54"/>
          <w:rtl w:val="true"/>
        </w:rPr>
        <w:t>التوراة أو الإنجيل</w:t>
      </w:r>
      <w:r>
        <w:rPr>
          <w:rFonts w:ascii="Times New Roman" w:hAnsi="Times New Roman"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كُلُ م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 ب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اخل</w:t>
      </w:r>
      <w:r>
        <w:rPr>
          <w:rFonts w:ascii="Times New Roman" w:hAnsi="Times New Roman" w:cs="Times New Roman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sz w:val="52"/>
          <w:sz w:val="52"/>
          <w:szCs w:val="52"/>
          <w:u w:val="single"/>
          <w:rtl w:val="true"/>
        </w:rPr>
        <w:t>القوسين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ت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ض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تب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68"/>
          <w:szCs w:val="68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 xml:space="preserve">، </w:t>
      </w:r>
      <w:r>
        <w:rPr>
          <w:b/>
          <w:b/>
          <w:bCs/>
          <w:color w:val="808080"/>
          <w:sz w:val="68"/>
          <w:sz w:val="68"/>
          <w:szCs w:val="68"/>
          <w:u w:val="single"/>
          <w:rtl w:val="true"/>
        </w:rPr>
        <w:t>هَذا اللون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b/>
          <w:bCs/>
          <w:color w:val="808080"/>
          <w:sz w:val="68"/>
          <w:szCs w:val="68"/>
          <w:rtl w:val="true"/>
        </w:rPr>
        <w:t xml:space="preserve">( 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 xml:space="preserve">مَوْضِعْ آية قرآنية 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>اسْ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السورة 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>وَرَقم</w:t>
      </w:r>
      <w:r>
        <w:rPr>
          <w:b/>
          <w:b/>
          <w:bCs/>
          <w:color w:val="000000"/>
          <w:sz w:val="44"/>
          <w:sz w:val="44"/>
          <w:szCs w:val="44"/>
          <w:rtl w:val="true"/>
        </w:rPr>
        <w:t xml:space="preserve"> الآية</w:t>
      </w:r>
      <w:r>
        <w:rPr>
          <w:b/>
          <w:b/>
          <w:bCs/>
          <w:color w:val="808080"/>
          <w:sz w:val="68"/>
          <w:sz w:val="68"/>
          <w:szCs w:val="68"/>
          <w:rtl w:val="true"/>
        </w:rPr>
        <w:t xml:space="preserve"> </w:t>
      </w:r>
      <w:r>
        <w:rPr>
          <w:b/>
          <w:bCs/>
          <w:color w:val="808080"/>
          <w:sz w:val="68"/>
          <w:szCs w:val="68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000000"/>
          <w:sz w:val="22"/>
          <w:szCs w:val="22"/>
          <w:lang w:bidi="ar-EG"/>
        </w:rPr>
      </w:pPr>
      <w:r>
        <w:rPr>
          <w:b/>
          <w:bCs/>
          <w:color w:val="00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-------------------------------------------------------------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u w:val="single"/>
          <w:rtl w:val="true"/>
          <w:lang w:bidi="ar-SA"/>
        </w:rPr>
        <w:t>مُلخصْ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 مَوْضُوعَات هَذا البَاب </w:t>
      </w: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أولي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96"/>
          <w:szCs w:val="96"/>
          <w:u w:val="single"/>
          <w:lang w:bidi="ar-SA"/>
        </w:rPr>
      </w:pP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u w:val="single"/>
          <w:rtl w:val="true"/>
          <w:lang w:bidi="ar-SA"/>
        </w:rPr>
        <w:t>توْضِيحٌ</w:t>
      </w:r>
      <w:r>
        <w:rPr>
          <w:rFonts w:ascii="Times New Roman" w:hAnsi="Times New Roman" w:cs="Times New Roman"/>
          <w:bCs/>
          <w:color w:val="FF0000"/>
          <w:sz w:val="96"/>
          <w:sz w:val="96"/>
          <w:szCs w:val="96"/>
          <w:rtl w:val="true"/>
          <w:lang w:bidi="ar-SA"/>
        </w:rPr>
        <w:t xml:space="preserve"> هَام</w:t>
      </w:r>
      <w:r>
        <w:rPr>
          <w:rFonts w:ascii="Times New Roman" w:hAnsi="Times New Roman" w:cs="Times New Roman"/>
          <w:bCs/>
          <w:color w:val="0000FF"/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96"/>
          <w:szCs w:val="96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مِنَ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  <w:lang w:val="en-US" w:eastAsia="en-US" w:bidi="ar-SA"/>
        </w:rPr>
        <w:t>البدَاية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val="en-US" w:eastAsia="en-US" w:bidi="ar-SA"/>
        </w:rPr>
        <w:t xml:space="preserve"> قالَ سُبْحَانهُ وَتعَالي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  <w:lang w:val="en-US" w:eastAsia="en-US" w:bidi="ar-SA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SA"/>
        </w:rPr>
      </w:pP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بِسْمِ اللَّهِ الرَّحْمَنِ الرَّحِيم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6"/>
          <w:szCs w:val="56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إِنَّهُ لَقَوْلٌ </w:t>
      </w:r>
      <w:r>
        <w:rPr>
          <w:rFonts w:ascii="Times New Roman" w:hAnsi="Times New Roman" w:cs="Times New Roman"/>
          <w:b/>
          <w:b/>
          <w:bCs/>
          <w:color w:val="808080"/>
          <w:sz w:val="72"/>
          <w:sz w:val="72"/>
          <w:szCs w:val="72"/>
          <w:u w:val="single"/>
          <w:rtl w:val="true"/>
          <w:lang w:val="en-US" w:eastAsia="en-US" w:bidi="ar-SA"/>
        </w:rPr>
        <w:t>فَصْلٌ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lang w:val="en-US" w:eastAsia="en-US"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وَمَا هُوَ 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u w:val="single"/>
          <w:rtl w:val="true"/>
          <w:lang w:val="en-US" w:eastAsia="en-US" w:bidi="ar-SA"/>
        </w:rPr>
        <w:t>بِالْهَزْل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val="en-US" w:eastAsia="en-US" w:bidi="ar-SA"/>
        </w:rPr>
        <w:t>الطارق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val="en-US" w:eastAsia="en-US" w:bidi="ar-SA"/>
        </w:rPr>
        <w:t>13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val="en-US" w:eastAsia="en-US" w:bidi="ar-SA"/>
        </w:rPr>
        <w:t xml:space="preserve">، </w:t>
      </w:r>
      <w:r>
        <w:rPr>
          <w:rFonts w:cs="Times New Roman" w:ascii="Times New Roman" w:hAnsi="Times New Roman"/>
          <w:b/>
          <w:bCs/>
          <w:sz w:val="52"/>
          <w:szCs w:val="52"/>
          <w:lang w:val="en-US" w:eastAsia="en-US" w:bidi="ar-SA"/>
        </w:rPr>
        <w:t>14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val="en-US" w:eastAsia="en-US"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إِنَّا أَنزَلْنَا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تَّوْرَاة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فِيهَا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ُدًى وَنُورٌ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val="en-US" w:eastAsia="en-US"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val="en-US" w:eastAsia="en-US"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)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  <w:lang w:val="en-US" w:eastAsia="en-US"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val="en-US" w:eastAsia="en-US"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(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آتَيْنَاهُ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إِنجِيلَ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فِيهِ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هُدًى وَنُورٌ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val="en-US" w:eastAsia="en-US"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val="en-US" w:eastAsia="en-US" w:bidi="ar-SA"/>
        </w:rPr>
        <w:t>46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val="en-US" w:eastAsia="en-US"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val="en-US" w:eastAsia="en-US"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>(</w:t>
      </w:r>
      <w:r>
        <w:rPr>
          <w:b/>
          <w:bCs/>
          <w:color w:val="808080"/>
          <w:sz w:val="56"/>
          <w:szCs w:val="56"/>
          <w:rtl w:val="true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وَأَنزَلْنَا إِلَيْكَ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الكِتَاب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َ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 </w:t>
      </w:r>
      <w:r>
        <w:rPr>
          <w:rFonts w:cs="Times New Roman" w:ascii="Times New Roman" w:hAnsi="Times New Roman"/>
          <w:sz w:val="42"/>
          <w:szCs w:val="42"/>
          <w:rtl w:val="true"/>
          <w:lang w:val="en-US" w:eastAsia="en-US"/>
        </w:rPr>
        <w:t>(</w:t>
      </w:r>
      <w:r>
        <w:rPr>
          <w:rFonts w:cs="Times New Roman" w:ascii="Times New Roman" w:hAnsi="Times New Roman"/>
          <w:b/>
          <w:bCs/>
          <w:color w:val="0000FF"/>
          <w:sz w:val="42"/>
          <w:szCs w:val="42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2"/>
          <w:sz w:val="42"/>
          <w:szCs w:val="42"/>
          <w:rtl w:val="true"/>
          <w:lang w:val="en-US" w:eastAsia="en-US"/>
        </w:rPr>
        <w:t xml:space="preserve">القرآن </w:t>
      </w:r>
      <w:r>
        <w:rPr>
          <w:rFonts w:cs="Times New Roman" w:ascii="Times New Roman" w:hAnsi="Times New Roman"/>
          <w:sz w:val="42"/>
          <w:szCs w:val="42"/>
          <w:rtl w:val="true"/>
          <w:lang w:val="en-US" w:eastAsia="en-US"/>
        </w:rPr>
        <w:t>)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بِالْحَقّ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ا مَوُضُوع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مُصَدِّقاً لِّمَا بَيْنَ يَدَيْهِ</w:t>
      </w:r>
      <w:r>
        <w:rPr>
          <w:b/>
          <w:b/>
          <w:bCs/>
          <w:color w:val="808080"/>
          <w:sz w:val="56"/>
          <w:sz w:val="56"/>
          <w:szCs w:val="56"/>
          <w:rtl w:val="true"/>
        </w:rPr>
        <w:t xml:space="preserve"> مِنَ الكِتَابِ</w:t>
      </w:r>
      <w:r>
        <w:rPr>
          <w:rFonts w:ascii="Times New Roman" w:hAnsi="Times New Roman" w:cs="Times New Roman"/>
          <w:color w:val="808080"/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US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توراة وَالإنجي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ذا مَوُضُوع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808080"/>
          <w:sz w:val="56"/>
          <w:szCs w:val="56"/>
          <w:rtl w:val="true"/>
          <w:lang w:eastAsia="en-US"/>
        </w:rPr>
        <w:t xml:space="preserve"> </w:t>
      </w:r>
      <w:r>
        <w:rPr>
          <w:b/>
          <w:b/>
          <w:bCs/>
          <w:color w:val="808080"/>
          <w:sz w:val="56"/>
          <w:sz w:val="56"/>
          <w:szCs w:val="56"/>
          <w:u w:val="single"/>
          <w:rtl w:val="true"/>
        </w:rPr>
        <w:t>وَمُهَيْمِناً عَلَيْهِ</w:t>
      </w:r>
      <w:r>
        <w:rPr>
          <w:rFonts w:ascii="Times New Roman" w:hAnsi="Times New Roman" w:cs="Times New Roman"/>
          <w:b/>
          <w:b/>
          <w:bCs/>
          <w:color w:val="808080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u w:val="single"/>
          <w:rtl w:val="true"/>
          <w:lang w:val="en-US" w:eastAsia="en-US"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val="en-US" w:eastAsia="en-US" w:bidi="ar-SA"/>
        </w:rPr>
        <w:t>48</w:t>
      </w:r>
      <w:r>
        <w:rPr>
          <w:rFonts w:cs="Times New Roman" w:ascii="Times New Roman" w:hAnsi="Times New Roman"/>
          <w:b/>
          <w:bCs/>
          <w:color w:val="808080"/>
          <w:sz w:val="56"/>
          <w:szCs w:val="56"/>
          <w:rtl w:val="true"/>
          <w:lang w:val="en-US" w:eastAsia="en-US"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4"/>
          <w:szCs w:val="54"/>
          <w:rtl w:val="true"/>
          <w:lang w:val="en-US" w:eastAsia="en-US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ا مَوُضُوع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ذَات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68"/>
          <w:szCs w:val="68"/>
          <w:lang w:bidi="ar-SA"/>
        </w:rPr>
      </w:pPr>
      <w:r>
        <w:rPr>
          <w:rFonts w:ascii="Times New Roman" w:hAnsi="Times New Roman" w:cs="Times New Roman"/>
          <w:bCs/>
          <w:sz w:val="68"/>
          <w:sz w:val="68"/>
          <w:szCs w:val="68"/>
          <w:u w:val="single"/>
          <w:rtl w:val="true"/>
          <w:lang w:bidi="ar-SA"/>
        </w:rPr>
        <w:t>أوْلاً</w:t>
      </w:r>
      <w:r>
        <w:rPr>
          <w:rFonts w:ascii="Times New Roman" w:hAnsi="Times New Roman" w:cs="Times New Roman"/>
          <w:bCs/>
          <w:color w:val="FF0000"/>
          <w:sz w:val="68"/>
          <w:sz w:val="68"/>
          <w:szCs w:val="6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68"/>
          <w:szCs w:val="68"/>
          <w:lang w:bidi="ar-SA"/>
        </w:rPr>
        <w:t>0</w:t>
      </w:r>
      <w:r>
        <w:rPr>
          <w:rFonts w:cs="Times New Roman" w:ascii="Times New Roman" w:hAnsi="Times New Roman"/>
          <w:bCs/>
          <w:color w:val="FF0000"/>
          <w:sz w:val="68"/>
          <w:szCs w:val="6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68"/>
          <w:sz w:val="68"/>
          <w:szCs w:val="68"/>
          <w:rtl w:val="true"/>
          <w:lang w:bidi="ar-SA"/>
        </w:rPr>
        <w:t xml:space="preserve">مَا هُوَ </w:t>
      </w:r>
      <w:r>
        <w:rPr>
          <w:rFonts w:ascii="Times New Roman" w:hAnsi="Times New Roman" w:cs="Times New Roman"/>
          <w:bCs/>
          <w:color w:val="FF0000"/>
          <w:sz w:val="68"/>
          <w:sz w:val="68"/>
          <w:szCs w:val="68"/>
          <w:rtl w:val="true"/>
          <w:lang w:bidi="ar-SA"/>
        </w:rPr>
        <w:t>الهُدَي وَالنُور</w:t>
      </w:r>
      <w:r>
        <w:rPr>
          <w:rFonts w:ascii="Times New Roman" w:hAnsi="Times New Roman" w:cs="Times New Roman"/>
          <w:bCs/>
          <w:color w:val="0000FF"/>
          <w:sz w:val="68"/>
          <w:sz w:val="68"/>
          <w:szCs w:val="68"/>
          <w:rtl w:val="true"/>
          <w:lang w:bidi="ar-SA"/>
        </w:rPr>
        <w:t xml:space="preserve"> في </w:t>
      </w:r>
      <w:r>
        <w:rPr>
          <w:rFonts w:ascii="Times New Roman" w:hAnsi="Times New Roman" w:cs="Times New Roman"/>
          <w:bCs/>
          <w:color w:val="0000FF"/>
          <w:sz w:val="68"/>
          <w:sz w:val="68"/>
          <w:szCs w:val="68"/>
          <w:u w:val="single"/>
          <w:rtl w:val="true"/>
          <w:lang w:bidi="ar-SA"/>
        </w:rPr>
        <w:t>الكِتاب المُقدس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طبعَاً هُوَ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تَوْحِيد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اقرَأ في بَاب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تَوْحِيد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في الكٍتاب المُقدس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ثُمَ الهِدَايَة إلي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الدُعَاء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u w:val="single"/>
          <w:rtl w:val="true"/>
          <w:lang w:bidi="ar-SA"/>
        </w:rPr>
        <w:t>بالخير كثير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وَإنمَا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u w:val="single"/>
          <w:rtl w:val="true"/>
          <w:lang w:bidi="ar-SA"/>
        </w:rPr>
        <w:t>أوْل دُعاء طلبَهُ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سُبْحَانهُ وَتعَالي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مِنْ عِبَادِهِ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مُؤمنينَ بهِ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 وَيَقبَلهُ مِنهُمْ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بفضْلهِ وَرَحْمتهِ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هُوَ 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SA"/>
        </w:rPr>
        <w:t>الهِدَاية إلي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صِرَاط المُسْتقيم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60"/>
          <w:szCs w:val="60"/>
          <w:lang w:bidi="ar-SA"/>
        </w:rPr>
      </w:pPr>
      <w:r>
        <w:rPr>
          <w:rFonts w:ascii="Times New Roman" w:hAnsi="Times New Roman" w:cs="Times New Roman"/>
          <w:bCs/>
          <w:color w:val="0000FF"/>
          <w:sz w:val="60"/>
          <w:sz w:val="60"/>
          <w:szCs w:val="60"/>
          <w:rtl w:val="true"/>
          <w:lang w:bidi="ar-SA"/>
        </w:rPr>
        <w:t xml:space="preserve">وَبإذن الله وَمَا تَوْفيقي إلا بالله هَذا </w:t>
      </w:r>
      <w:r>
        <w:rPr>
          <w:rFonts w:ascii="Times New Roman" w:hAnsi="Times New Roman" w:cs="Times New Roman"/>
          <w:bCs/>
          <w:color w:val="FF0000"/>
          <w:sz w:val="60"/>
          <w:sz w:val="60"/>
          <w:szCs w:val="60"/>
          <w:u w:val="single"/>
          <w:rtl w:val="true"/>
          <w:lang w:bidi="ar-SA"/>
        </w:rPr>
        <w:t>تَصْدِيقٌ</w:t>
      </w:r>
      <w:r>
        <w:rPr>
          <w:rFonts w:ascii="Times New Roman" w:hAnsi="Times New Roman" w:cs="Times New Roman"/>
          <w:bCs/>
          <w:color w:val="0000FF"/>
          <w:sz w:val="60"/>
          <w:sz w:val="60"/>
          <w:szCs w:val="60"/>
          <w:rtl w:val="true"/>
          <w:lang w:bidi="ar-SA"/>
        </w:rPr>
        <w:t xml:space="preserve"> لِآيَاتُ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60"/>
          <w:szCs w:val="60"/>
          <w:lang w:bidi="ar-SA"/>
        </w:rPr>
      </w:pPr>
      <w:r>
        <w:rPr>
          <w:rFonts w:ascii="Times New Roman" w:hAnsi="Times New Roman" w:cs="Times New Roman"/>
          <w:bCs/>
          <w:color w:val="0000FF"/>
          <w:sz w:val="60"/>
          <w:sz w:val="60"/>
          <w:szCs w:val="60"/>
          <w:rtl w:val="true"/>
          <w:lang w:bidi="ar-SA"/>
        </w:rPr>
        <w:t xml:space="preserve">رَبي سُبْحَانهُ وَهُوَ </w:t>
      </w:r>
      <w:r>
        <w:rPr>
          <w:rFonts w:ascii="Times New Roman" w:hAnsi="Times New Roman" w:cs="Times New Roman"/>
          <w:bCs/>
          <w:color w:val="FF0000"/>
          <w:sz w:val="60"/>
          <w:sz w:val="60"/>
          <w:szCs w:val="60"/>
          <w:u w:val="single"/>
          <w:rtl w:val="true"/>
          <w:lang w:bidi="ar-SA"/>
        </w:rPr>
        <w:t>الحَق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الْحَمْدُ لِلَّهِ</w:t>
      </w:r>
      <w:r>
        <w:rPr>
          <w:bCs/>
          <w:color w:val="808080"/>
          <w:sz w:val="52"/>
          <w:sz w:val="52"/>
          <w:szCs w:val="52"/>
          <w:rtl w:val="true"/>
        </w:rPr>
        <w:t xml:space="preserve"> رَبِّ العَالَم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>الرَّحْمـَنِ الرَّحِيم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>مَالِكِ يَوْمِ الدِّين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>إِيَّاكَ نَعْبُدُ</w:t>
      </w:r>
      <w:r>
        <w:rPr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>وَإِيَّاكَ نَسْتَعِين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اهْدِنَا الصِّرَاطَ المُسْتَقِيمَ</w:t>
      </w:r>
      <w:r>
        <w:rPr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Cs/>
          <w:color w:val="0000FF"/>
          <w:sz w:val="52"/>
          <w:szCs w:val="52"/>
          <w:lang w:bidi="ar-SA"/>
        </w:rPr>
        <w:t>0</w:t>
      </w:r>
      <w:r>
        <w:rPr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أَنْعَمْتَ عَلَيْهِمْ غَيْرِ المَغْضُوبِ عَلَيْهِمْ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وَلاَ الضَّالّ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آمِين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ثاني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تَشْريع</w:t>
      </w: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الكِتاب المُقدَس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في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هَذا المَوْضُوع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مَع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ْ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>لو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>َ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همة لِلغاي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ْكُنُونَ ا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بْقُونَ فِيهَا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م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يَنْقَرِضُونَ مِنَ الأَرْضِ وَالْغَادِرُو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مِل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شَفَتَي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كَاهِ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مِنْ فَمِ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يَطْلُبُون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شَّرِيع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سُو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رَبِّ الْجُنُو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rFonts w:eastAsia="MS Sans Serif;Arial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رَهْبَانِيَّةً ابْتَدَعُوهَا مَا كَتَبْنَاهَا عَلَيْ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لَّا ابْتِغَاء رِضْوَانِ اللَّه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ا رَعَوْهَا حَقَّ رِعَايَتِ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آتَيْنَا الَّذِينَ آمَنُوا مِنْهُمْ أَجْرَهُم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كَثِيرٌ مِّنْهُمْ فَاسِق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دي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ُنْظُرْ قَد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جَعَل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يَوْم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قُدَّام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حَيَاة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خَيْر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مَوْتَ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ر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خْتَ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حَيَاةَ لِتَحْي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ْت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سْل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ا أَيُّهَا الَّذِينَ آمَنُوا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سْتَجِيبُوا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لِلّهِ وَلِلرَّسُولِ إِذَا دَعَاكُم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مَا يُحْيِيك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أنفال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24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ِكَي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حَاكِمَ الإِنْسَانَ عِنْدَ الله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َابْنِ آدَم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دَى صَاحِب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ليْسَ بَ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بْن آدم وَصَاحِب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ُرْجُمَان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نَرِثُهُ مَا يَقُولُ وَيَأْتِينَا فَرْد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حَاشَا لِلَّهِ مِ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شَّر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لِلْقَدِيرِ مِ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ظُّل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جَاز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إِنْسَا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ى فِعْلِه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يُنِيلُ الرَّجُ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طَرِيق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حَقّاً إِنَّ الله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َفْعَلُ سُوء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الْقَدِير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ُعَوِّجُ الْقَضَاء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لّه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يَظْلِمُ مِثْقَالَ ذَرَّة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إِن تَكُ حَسَنَةً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ضَاعِفْه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يُؤْتِ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ن لَّدُنْ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أَجْراً عَظِيماً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4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rtl w:val="true"/>
        </w:rPr>
        <w:t>(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إِنْ نَسِين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سْمَ إِلَهِنَا أَوْ بَسَطْنَا أَيْدِيَنَا إِلَى إِلَهٍ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غَرِيبٍ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أَفَلاَ يَفْحَص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لهُ عَنْ هَذَ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لأَنَّهُ هُوَ يَعْرِف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خَفِيَّات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ْقَلْب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ن كَفَر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لَا يَحْزُنكَ كُفْرُهُ إِلَيْنَا مَرْجِعُ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نُنَبِّئُهُم بِمَا عَمِلُو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لَّ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ِيمٌ بِذَاتِ الصُّدُو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لقم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ِسْتِقَامَةُ الْمُسْتَقِيم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هْدِيهِمْ وَاعْوِجَاج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غَادِر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خْرِبُهُمْ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َنْفَع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غِنَى فِي يَوْم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خَط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َمَّا الْبِرُّ فَيُنَجِّي مِ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وْتِ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ِر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ُنَجِّي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مَّا الْغَادِرُو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ُؤْخَذ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ِفَسَاد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ِ اتَّبَع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ِضْوَانَ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َمَن ب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سَخْطٍ مِّنَ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أْوَا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هَنَّمُ وَبِئْس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ْمَصِيرُ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16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َلرَّبّ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صَنَعَ الْكُلّ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غَرَضِه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وَالشِّرِّيرَ أَيْضاً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يَوْمِ الشَّرّ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مَا خَلَقْتُ الْجِنَّ وَالْإِنس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َّا لِيَعْبُدُون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ذاريات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56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نَ الرَّب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خَطَوَاتُ الرَّجُل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مَّا الإِنْسَان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كَيْفَ يَفْهَمُ طَرِيقَهُ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ا تَشَاؤ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َّا أَن يَشَاء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 اللَّهَ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ِيماً حَك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نس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أُعَلِّمَ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ِسْط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كَلاَم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تَرُد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جَوَاب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حَق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قبْر 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سْأ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ُجَاو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لَّذِي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رْسَلُوكَ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رْسَلو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نْ دَار الدُنيا إلي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دَ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آخرة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ائكة المَوْ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جَاءتْ سَكْرَةُ الْمَوْت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حَقّ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ذَلِكَ مَا كُنتَ مِنْ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حِيد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سْجُدُو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عَمَل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ْدِيهِمْ لِمَا صَنَعَتْهُ أَصَابِعُ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َنْخَفِض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إِنْسَانُ وَيَنْطَرِحُ الرَّجُ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اَ تَغْفِر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تَعْبُ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تَنْحِتُونَ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لَقَكُمْ وَمَا ت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صافات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5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9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أَصْطَبِرُ لِلرَّب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اتِرِ وَجْهَهُ عَنْ بَيْتِ يَعْقُوب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أَنْتَظِرُ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rFonts w:cs="Times New Roman" w:ascii="Times New Roman" w:hAnsi="Times New Roman"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نْتُمْ تُلْقَط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احِداً وَاحِداً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 بَنِي 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كَل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ثُمَّ كَلّ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سَيَعْلَم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بأ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5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ْل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َّذِينَ 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ن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تَصِير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ظُّلْمَةِ يَا لَتَحْرِيفِ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لْ يُحْسَب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جَابِل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َالطِّين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خْلُقُ كَمَن لاَّ يَخْلُقُ أَفَلا تَذَكّ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أَقُل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نَسْلِ يَعْقُوب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طِل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طْلُبُو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نَا ا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تَكَلِّمٌ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ِالصِّدْق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ُخْبِر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مَا خَلَقْنَا السَّمَاء وَالْأَرْضَ وَمَا بَيْنَهُم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بَاطِلاً ذَلِكَ ظَنُّ الَّذِينَ كَفَرُوا فَوَيْلٌ لِّ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مِنَ النَّار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صْغَيْت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لَى ا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سْأَل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ُجِدْت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ِنَ ا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طْلُبُون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قُل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ئ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ذَا هَئَنَذ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أُمَّة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تُسَمَّ بِاسْم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ي أمة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يْس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َعبُ الل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مُخْتار أو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بْنَاء الرَّبَّ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ْلَى النَّاس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إِبْرَاهِيمَ لَ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تَّبَعُوهُ وَهَـذَا النَّبِيُّ وَ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ِيُّ الْمُؤْمِن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ُمِيت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سَّيِّدُ الرَّبّ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يُسَم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ماً آخَرَ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لهُ أكْبَر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هُم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مُسْلمِي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عَبِيدَه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له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ِلَّةَ أَبِيكُمْ إِبْرَاهِيمَ هُوَ سَمَّاكُمُ الْمُسْلِم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مِن قَبْل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حج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اذ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جَدَ فِي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ؤُكُمْ مِنْ جَوْر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حَتّ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بْتَعَد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عَ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وَسَارُوا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َاءَ الْبَاطِلِ وَصَارُوا بَاطِل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سَل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بَنِي إِسْرَائِيلَ كَمْ آتَيْنَاهُم مِّن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آيَةٍ بَيِّنَةٍ وَمَن يُبَدِّلْ نِعْمَةَ اللّ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 بَعْدِ مَا جَاءتْ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فَإِنَّ اللّهَ شَدِيد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عِقَاب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1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 شَعْب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مِلَ شَرَّيْن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ضَيْنَا إِلَى بَنِي إِسْرَائِيلَ فِي الكِتَاب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تُفْسِدُنّ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أَرْض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رَّتَيْن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4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ُمَ يَقول الرََّب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َرَكُو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نَا يَنْبُوع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لْمِيَاه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حَيّ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َنْقُر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أَنْفُس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آبَاراً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آبار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شَقَّق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اَ تَضْبُطُ مَاء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كَذَلِكَ أَرْسَلْنَاكَ فِي أُمَّةٍ قَدْ خَلَتْ مِن قَبْلِهَا أُمَم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ِّتَتْلُوَ عَلَيْهِمُ الَّذِي أَوْحَيْنَا إِلَيْ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كْفُرُونَ بِالرَّحْمَنِ قُلْ هُوَ رَبِّي لاَ إِلَهَ إِلاَّ هُو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لَيْهِ تَوَكَّلْت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تَاب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رعد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3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مَا صَنَعْتِ هَذ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بِنَفْسِكِ إِذْ تَرَكْت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لَهَكِ حِينَمَا كَا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سَيِّرَك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ا ظَلَمْنَاهُمْ وَلَـكِن كَانُواْ أَنفُسَهُمْ يَظْلِ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18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Cs/>
          <w:sz w:val="56"/>
          <w:szCs w:val="56"/>
          <w:rtl w:val="true"/>
          <w:lang w:bidi="ar-SA"/>
        </w:rPr>
        <w:t xml:space="preserve">( </w:t>
      </w:r>
      <w:r>
        <w:rPr>
          <w:b/>
          <w:bCs/>
          <w:sz w:val="56"/>
          <w:szCs w:val="56"/>
          <w:lang w:bidi="ar-SA"/>
        </w:rPr>
        <w:t>14</w:t>
      </w:r>
      <w:r>
        <w:rPr>
          <w:b/>
          <w:bCs/>
          <w:sz w:val="56"/>
          <w:szCs w:val="56"/>
          <w:rtl w:val="true"/>
          <w:lang w:bidi="ar-SA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قَد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ُقِشَ إِثْمُك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َمَامِي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يِّد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ُ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َيْفَ تَقُول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أَتَنَجَّس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رَاء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َعْل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مْ أَذْهَب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طريق الشيطان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خِزْي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ارِقِ إِذَا وُجِد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ك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زْي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يْت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ُمْ وَمُلُوكُهُمْ وَرُؤَسَاؤُ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كَهَنَتُهُمْ وَأَنْبِيَاؤُهُم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نبياء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ذَبَ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ِنْدَهُ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ه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وَّل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حْو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قَف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ا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وَجْه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فِي وَقْتِ بَلِيَّت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ون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قُمْ وَخَلِّصْ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أَيْ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آلِهَتُ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َّت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َعْتَ لِنَفْسِكَ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لْيَقُوم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نْ كَانُوا يُخَلِّصُونَكَ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قْتِ بَلِيَّتِكَ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هُ عَ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دَدِ مُدُن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صَارَت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لِهَت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مَاذ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ُخَاصِمُونَ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ُلُّ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صَيْتُمُو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َّذِينَ تَدْعُونَ مِن دُون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سْتَطِيعُونَ نَصْرَكُمْ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فُسَهُمْ يَنصُ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97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جَبْهَة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ْرَأَة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انِيَةٍ كَانَتْ لَك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بَيْتِ أَ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خْجَلِي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َلْ رَأَيْتَ مَا فَعَلَت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عَاصِي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ِنْطَلَقَتْ إِلَى كُلِّ جَبَلٍ عَالٍ وَإِلَى كُلِّ شَجَرَةٍ خَضْرَاء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زَنَت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َعْ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 في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 مَكَان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رَأَت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خْت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ْخَائِنَة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هُوذ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رَأَيْتُ أَنَّه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جْل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كُل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سْبَابِ إِذْ زَنَت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عَاصِي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طَلَّقْتُه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عْطَيْتُهَا كِتَاب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طَلاَقِه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تَمَّتْ كَلِمَتُ رَبِّكَ الْحُسْن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لَى بَنِي إِسْرَائِيل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3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تَخَف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خَائِن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هُوذَا أُخْتُهَا بَل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ضَت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زَنَت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ِي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يْضاً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ذْ أَخَذْنَا مِيثَاقَ 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تَعْبُدُونَ إِلاَّ اللّه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3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َقّاً إِنَّه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مَا تَخُون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مَرْأَة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رِينَ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ك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ُنْتُمُون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ا بَيْتَ 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انُواْ اللّهَ مِن قَبْلُ فَأَمْكَنَ مِنْ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عَلِيمٌ حَكِيمٌ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ف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سُمِعَ صَوْتٌ عَلَى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هِضَاب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بُكَاءُ تَضَرُّعَات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نِي إِسْرَائِيل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وَّجُوا طَرِيقَهُمْ نَس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َ إِلَه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بْتعَدُوا عَنْ الطريق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ُسْتق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ا تَكُونُوا ك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سُوا اللَّهَ فَأَنسَاهُمْ أَنفُس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ُوْلَئِكَ هُ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فَاسِقُون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ش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نَضْطَجِعُ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زْيِنَا وَيُغَطِّينَا خَجَلُ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أَنَّنَا إِل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رَّبِّ إِلَهِن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خْطَأْنَا نَحْنُ وَآبَاؤُ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ُنْذُ صِبَانَا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لَى هَذَا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يَوْم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 نَسْمَع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صَوْت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 إِلَهِنَا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 كَانَتْ لَكُ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دَّارُ الآخِرَةُ عِندَ اللَّهِ خَالِصَةً مِّن دُونِ النَّاسِ فَتَمَنَّوُا المَوْت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 كُنتُمْ صَادِق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َن يَتَمَنَّوْهُ أَبَداً بِمَا قَدَّمَت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يْدِ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لِيمٌ بِ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9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6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أَسْمِعُوا عَلَى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لْمُحَاصِرُون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آت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َرْضٍ بَعِيد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مَ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يُطْلِقُونَ عَلَى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مُدُنِ يَهُوذَ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صَوْتَهُ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كَحَارِسِي حَقْلٍ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صَارُوا عَلَيْهَا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حَوَالَيْهَا لأَنَّهَا تَمَرَّدَتْ عَلَيّ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ُك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أَعْمَالُك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َعَتْ هَذِهِ لَك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تَرَى كُلَّ أُمَّة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اثِيَة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ُلُّ أُمَّةٍ تُدْعَى إِلَى كِتَابِهَا ال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ُجْزَوْ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كُنتُمْ تَعْمَ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جاثية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2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6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لأَنَّ شَعْبِ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ْمَقُ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إِيَّايَ لَمْ يَعْرِفُو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هُمْ بَنُون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جَاهِلُونَ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وَهُم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غَيْرُ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فَاهِمِينَ هُم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حُكَمَاءُ فِي عَمَل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شَّرِّ وَلِعَمَل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صَّالِح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مَا يَفْهَمُون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ُل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فَغَيْرَ اللَّهِ تَأْمُرُونِّي أَعْبُدُ أَيُّهَا الْجَاهِ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6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َاظَمَت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َعَاصِي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يْفَ أَصْفَحُ لَكِ عَنْ هَذِهِ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بَنُوك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رَكُو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حَلَفُوا بِم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َيْسَتْ آلِهَةً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َوْحِيد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َمّ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شْبَعْتُه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زَنُوا وَ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يْتِ زَانِيَةٍ تَزَاحَم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صَارُوا حُصُن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ْلُوفَةً سَائِبَةً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صَهَلُوا كُلُّ 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حِدٍ عَ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ْرَأَةِ صَاحِبِهِ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َمَا أُعَاقِبُ عَلَى هَذ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ُ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وَ م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ْتَقِمُ نَفْس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ْ أُمَّة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هَذِهِ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8"/>
          <w:szCs w:val="48"/>
          <w:lang w:bidi="ar-SA"/>
        </w:rPr>
        <w:t>0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ِيَانَةً خَانَن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ي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سْرَائِيل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بَي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هُوذ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نُواْ اللّه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 قَبْ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أَمْكَنَ مِنْ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لّهُ عَلِيمٌ حَكِيم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فا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َحَدُو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رَّبَّ وَقَال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 هُ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color w:val="00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هِ كَلم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كُ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ئِن سَأَلْتَه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َنْ خَلَق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سَّمَوَات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أَرْض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سَخَّرَ الشَّمْس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ْقَمَ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أَنَّى يُؤْفَك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عنكبوت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61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َلأَنْبِيَاءُ يَتَنَبَّأُو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ِالْكَذِب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هَنَةُ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حْكُمُ عَلَى أَيْدِي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ئمَةِ الكُف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شَعْبِي هَك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َبّ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َاذَا تَعْمَل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ِي آخِرَتِهَا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أُولَـئِك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شْتَرَوُاْ الضَّلاَلَةَ بِالْهُد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ْعَذَابَ بِالْمَغْفِرَة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ا أَصْبَرَهُمْ عَلَى النّ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هُ هَكَذَا قَالَ رَبُّ الْجُنُودِ اقْطَعُوا أَشْجَاراً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قِيم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َوْ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تْرَس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ِي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ْمَدِينَة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عَاقَب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ُهَا ظُلْم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ِي وَسَطِهَا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مَا تُنْبِعُ الْعَيْنُ مِيَاهَ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َك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ُنْبِع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هِيَ شَرَّ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ث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لِمَةٍ خَبِيثَة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شَجَرَةٍ خَبِيثَةٍ اجْتُثَّت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ن فَوْق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أَرْض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ا لَهَا مِن قَرَار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  <w:lang w:bidi="ar-SA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الْ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ُجْزَى كُلُّ نَفْسٍ بِمَا كَسَبَتْ لَا ظُلْمَ الْيَوْم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 اللَّهَ سَرِيعُ الْحِسَابِ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غاف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قُولُ ا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هُمْ مِ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غِيرِهِمْ إِلَى كَبِيرِ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ُلُّ وَاحِد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ولَعٌ بِالرِّبْح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eastAsia="MS Sans Serif;Arial"/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 xml:space="preserve">(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وَلَتَجِدَنَّهُمْ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أَحْرَص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النَّاسِ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حَيَاةٍ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00"/>
          <w:sz w:val="48"/>
          <w:sz w:val="48"/>
          <w:szCs w:val="48"/>
          <w:u w:val="single"/>
          <w:rtl w:val="true"/>
        </w:rPr>
        <w:t>البقر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00"/>
          <w:sz w:val="48"/>
          <w:szCs w:val="48"/>
        </w:rPr>
        <w:t>96</w:t>
      </w:r>
      <w:r>
        <w:rPr>
          <w:b/>
          <w:bCs/>
          <w:color w:val="808080"/>
          <w:sz w:val="48"/>
          <w:szCs w:val="48"/>
          <w:rtl w:val="true"/>
        </w:rPr>
        <w:t xml:space="preserve"> 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مِنَ النَّبِيِّ إِ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اهِن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ُلُّ وَاحِدٍ يَعْمَ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يَشْف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كَسْرَ بِنْتِ شَعْبِي عَ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ثَمٍ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ال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مَاني و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ْ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ئِلِينَ سَلاَمٌ سَلاَم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سَلاَم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لا يُوجَدُ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بينَ المُسْلمين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كَاهِن وَاحِ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ِنْ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مِّيّ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اَ يَعْلَمُونَ الْكِتَاب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أَمَانِيَّ وَإِنْ هُمْ إِلاَّ يَظُنّ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تَتَوَفَّاهُمُ المَلائِكَة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ظَالِمِي أَنفُس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أَلْقَوُ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سَّل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كُنَّا نَعْمَلُ مِن سُوء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لَى إِنَّ اللَّهَ عَلِيمٌ بِمَا كُنتُمْ ت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ِضَّةً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رْفُوض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دْعَوْ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الرَّبَّ قَد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فَضَهُمْ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كَفَر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تُواْ وَهُمْ كُفَّار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لَن يُقْبَلَ مِنْ أَحَدِهِم مِّلْء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الأرْض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هَباً وَلَوِ افْتَدَى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لَهُمْ عَذَابٌ أَلِيم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لَهُم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ِّ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>نَّاص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9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ُ الرَّبَّ لِإرميا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أَنْت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اَ تُصَل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أَجْلِ هَذ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شَّعْ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لاَ تَرْفَع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جْلِ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دُعَاءً وَلاَ صَلاَةً وَلاَ تُلِحَّ عَلَيّ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ِّي لاَ أَسْمَعُك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مَا دُعَاءُ ال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لا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ِي ضَلال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رعد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4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 يَسْمَعُوا وَلَمْ يَمِيلُوا أُذْن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لْ سَارُوا فِ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شُورَات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عِنَاد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قَلْبِهِم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ِرِّي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أَعْطُو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قَف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اَ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ْوَجْه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فَمِن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يَو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َّذ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َرَجَ فِيهِ آبَاؤُ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ِنْ أَرْضِ مِصْر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إِلَى ه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يَو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رْسَلْتُ إِلَيْكُمْ كُل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عَبِيد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بِيَا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بَكِّ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َ يَوْم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مُرْسِلاً</w:t>
      </w:r>
      <w:r>
        <w:rPr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لي مَدَار السَاعة هُناكَ اُنَاس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دْخلو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إسْلا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كُنَّا مُعَذِّبِينَ حَتَّى نَبْعَثَ رَسُو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color w:val="FF000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 يَسْمَعُوا لِي وَلَمْ يَمِيلُوا أُذُنَه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بَل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لَّبُوا رِقَابَهُمْ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سَاءُوا أَكْثَرَ مِ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ئِهِمْ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َتُكَلِّمُ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ِكُلِّ هَذِهِ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كَلِمَات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سُبْحَان الله لأنهُ سُبْحََانهُ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َدْ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لِإقام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ُج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اَ يَسْمَعُونَ لَكَ وَتَدْعُوهُمْ وَلاَ يُجِيبُون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شِهَادة مِنَ الرَّبَّ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تَقُولُ لَ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هَذِهِ هِي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ُمَّة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بني إسرائيل </w:t>
      </w:r>
      <w:r>
        <w:rPr>
          <w:color w:val="000000"/>
          <w:sz w:val="48"/>
          <w:szCs w:val="48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َّت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َمْ تَسْمَعْ لِصَوْت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رَّب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إِلَهِه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 تَقْبَل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أْدِيباً</w:t>
      </w:r>
      <w:r>
        <w:rPr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َا قِيلَ لَهُمُ اتَّبِع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ا أَنزَل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الُوا بَلْ نَتَّبِع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ا أَلْفَيْنَا عَلَيْهِ آبَاءَنَا أَوَ لَوْ كَانَ آبَاؤُهُمْ لاَ يَعْقِلُونَ شَيْئ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ا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هْتَدُو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SA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7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ar-SA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</w:rPr>
        <w:t>1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َا هِي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َّامٌ تَأْت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رَّبُّ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تَصِير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جُثَث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َذَا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كْ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طُيُورِ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مَاء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لِوُحُوش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رْض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اَ مُزْعِج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شْرِكْ بِ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كَأَنَّمَا خَرَّ مِنَ السَّمَاء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تَخْطَفُهُ الطَّيْرُ أَوْ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هْوِي بِهِ الرِّيح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مَكَانٍ سَحِيق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حج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3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نْبِيَاءَ وَالْكَهَنَةَ تَنَجَّس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ل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 بَيْت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جَد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قُولُ الرَّبُّ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ذَلِ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َكُون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ُهُمْ لَهُمْ كَمَزَالِقَ فِي ظَلاَمٍ دَامِسٍ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كُبْكِبُوا فِي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هُمْ وَالْغَاو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شع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قَالَ رَبُّ الْجُنُود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إِ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رْسِلُ عَلَيْكُمُ اللَّعْ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لْعَن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رَكَاتِكُم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لْ قَدْ لَعَنْت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سْت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جَاعِلِينَ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لْ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عَمتَ عَلَيهِمْ غَيرِ المَغضُوبِ عَلَيهِمْ وَلاَ الضَّالّ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ثالث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بَعْضٌ مِنَ الصِرَاط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المُسْتقِيم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ما يَخُصَهُ ف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كِتاب المُقدَس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72"/>
          <w:szCs w:val="72"/>
          <w:u w:val="single"/>
          <w:lang w:bidi="ar-SA"/>
        </w:rPr>
      </w:pP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مَعْلومة مُهمَ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َتّ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تَحْفَظَ سُبُ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سْكُنُون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رْض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بْقُونَ فِي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ّ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َيَنْقَرِضُونَ مِنَ الأَرْضِ وَالْغَادِرُون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مِل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إِبْرَاهِيمُ يَكُون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ُمَّة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بِيرَةً وَقَوِيّ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يَتَبَارَكُ بِه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مِيعُ أُمَ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أَرْض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رَفْتُه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كَيْ يُوصِي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ِيهِ وَبَيْتَه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ْ بَعْدِهِ أَنْ يَحْفَظ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َعْمَل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ِرّاً وَعَدْ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كَيْ يَأْتِي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رَّبُّ لإِبْرَاهِيم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مَا تَكَلَّمَ بِه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إِبْرَاهِيمَ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مَّةً قَانِتاً لِّ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حَنِيف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َمْ يَكُ مِنَ المُشْرِك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12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تَحِيَات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صَلاة المُسْ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اط المُسْتفق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قا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صموئيل الأول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بَل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ُعَلِّمُكُم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طَّرِيق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صَّالِح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ُسْتَقِيم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َّم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تَّق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ْبُدُو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مَن كَانَ يَرْجُو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لِقَاء رَبِّهِ فَلْيَعْمَلْ عَمَلاً صَالِحاً وَلَا يُشْرِكْ بِعِبَادَةِ </w:t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َبِّهِ أَحَد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كه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1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اط المُسْتفق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سُليمان يَقول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لرَّب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اسْمَع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ت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َ السَّمَا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َ اللهِ عَمَا يَصِفو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اعْمَلْ وَاقْضِ بَيْ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ذْ تُعَاقِب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مُذْنِب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تَجْعَ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َ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لَى رَأْسِه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ُبَرِّر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بَار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ذْ تُعْطِيهِ حَسَبَ بِرّ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فَمَن يَعْمَلْ مِثْقَا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رَّةٍ خَيْراً يَر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عْمَلْ مِثْقَا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رَّةٍ شَرّاً يَر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زلزل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اط المُسْتفقيم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أَعْطَيْتَهُمْ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حْكَام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ْتَقِيمَة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شَرَائِعَ صَادِق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رَائِضَ وَوَصَايَا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صَالِح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آتَيْنَا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كِتَابَ 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أَلاَّ تَتَّخِذُواْ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 دُونِي وَكِي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48"/>
          <w:szCs w:val="48"/>
          <w:rtl w:val="true"/>
        </w:rPr>
        <w:t xml:space="preserve">( 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خَطَوَات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سْتَمْسَكَتْ رِجْل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حَفِظ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َ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 أَحِد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 يُسْلِمْ وَجْه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َى اللَّهِ وَهُوَ مُحْسِنٌ فَقَدِ اسْتَمْسَ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الْعُرْوَة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ْوُثْق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إِلَى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اقِبَةُ الْأُمُورِ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لقم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دِل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حِبُّ الْعَدْ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بْصِرُ وَجْه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عْتَصِم بِاللّهِ فَقَدْ هُدِيَ إِلَى 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َ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صَالِحٌ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ُسْتَقِيم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ذَلِ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عَلِّم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خُطَاةَ الطَّرِي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ُدَرِّب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ْوُدَعَاءَ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حَق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يُعَلِّمُ الْوُدَعَاء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ُرُقَ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ُل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سُبُلِ الرَّبِّ رَحْمَةٌ وَحَقٌّ لِحَافِظ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ِه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شَهَادَاتِه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ِنْ أَجْل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سْمِك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ا رَبُّ اغْفِر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ثْم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أَنَّهُ عَظِيم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نْ هُو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إِنْسَان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خَائِف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رَّب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ُعَلِّمُ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اً يَخْتَارُ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شْتَرَى مِنَ الْمُؤْمِنِينَ أَنفُسَهُمْ وَأَمْوَالَه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أَنَّ لَهُمُ الجَنَّةَ يُقَاتِلُون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بِيل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يَقْتُلُونَ وَيُقْتَل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ْداً عَلَيْهِ حَق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تَّوْرَاةِ وَالإِنجِيلِ وَالْقُرْآ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ْ أَوْفَى بِعَهْدِهِ مِنَ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اسْتَبْشِرُواْ بِبَيْعِكُمُ الَّذِي بَايَعْتُم بِهِ وَ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ُوَ الْفَوْزُ الْعَظِي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1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ِّمْن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ا رَب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َكَ وَاهْدِن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ِي سَبِيل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ْتَقِيم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َكِن جَعَلْنَا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نُوراً نَّهْدِي بِهِ مَنْ نَّشَاء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ْ عِبَادِ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وَإِنَّكَ لَتَهْدِي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ى 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شورى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هُ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ذ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عَيْنُ ا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خَائِفِيه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اجِينَ رَحْمَتَه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0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ُنَجِّي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ِ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وْت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َنْفُسَهُم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 جهن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لِيَسْتَحْيِيَهُمْ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جُوع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أَمَّا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آمَنُواْ بِاللّهِ وَاعْتَصَمُواْ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سَيُدْخِلُهُمْ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َحْمَةٍ مِّنْ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فَضْل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هْدِيهِمْ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صِرَاطاً مُّسْتَق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كْرَمَ رَحْمَت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ا اللهُ فَبَنُو الْبَشَرِ فِي ظِلِّ جَنَاحَيْ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حْتَم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رْو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ْ دَسَمِ بَيْتِكَ وَمِ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هْرِ نِعَمِك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سْقِي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ِنْدَك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نْبُوعَ الْحَيَا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نُورِكَ نَرَى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نُور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د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رَحْمَتَكَ لِ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عْرِفُونَك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عَدْلَك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ْمُسْتَقِيم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قَلْب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هْدِي بِهِ اللّ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نِ اتَّبَعَ رِضْوَانَهُ سُبُلَ السَّلاَم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ُخْرِجُهُم مِّنِ الظُّلُمَاتِ إِل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نُّورِ بِإِذْنِهِ وَيَهْدِيهِمْ إِلَى صِرَاطٍ مُّسْتَقِيم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عَارِفٌ أَيَّام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مَل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صَالحُونَ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مِيرَاثُ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 الأَبَد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كُون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ُخْزَوْ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ِي زَمَنِ السُّوءِ وَ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َّامِ الْجُوعِ يَشْبَع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من قِبَل ِالرب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تََتَثبتُ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خطواتُ الإنسان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rtl w:val="true"/>
          <w:lang w:bidi="ar-SA"/>
        </w:rPr>
        <w:t xml:space="preserve"> وفي طريقِهِ </w:t>
      </w:r>
      <w:r>
        <w:rPr>
          <w:rFonts w:ascii="Times New Roman" w:hAnsi="Times New Roman" w:cs="Times New Roman"/>
          <w:bCs/>
          <w:color w:val="FF0000"/>
          <w:sz w:val="48"/>
          <w:sz w:val="48"/>
          <w:szCs w:val="48"/>
          <w:u w:val="single"/>
          <w:rtl w:val="true"/>
          <w:lang w:bidi="ar-SA"/>
        </w:rPr>
        <w:t>يُسَرُّ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>يا مُقلب القلوب وَالأبْصَار</w:t>
      </w:r>
      <w:r>
        <w:rPr>
          <w:rFonts w:ascii="Times New Roman" w:hAnsi="Times New Roman" w:cs="Times New Roman"/>
          <w:b/>
          <w:b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u w:val="single"/>
          <w:rtl w:val="true"/>
          <w:lang w:bidi="ar-SA"/>
        </w:rPr>
        <w:t>ثبت قلوبنا علي الأيمَ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 الجنة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َسْمَعُونَ حَسِيسَ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يَ النار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هُمْ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ا اشْتَهَتْ أَنفُسُ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 الجنة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بي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ثَبِّتُ اللّ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آمَ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الْقَوْلِ الثَّابِت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ْحَيَاةِ الدُّنْيَا وَفِي الآخِرَةِ وَيُضِلُّ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فْعَلُ اللّهُ مَا يَشَاءُ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اَحِظِ الْكَامِلَ وَانْظُر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َإِ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عَقِب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إِنْسَان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لاَ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ذي سَيَدْخُ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ر السَل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بنَا يَجْعَلنا وَإيَا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أهْل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ّ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أَشْرَار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ُبَادُونَ</w:t>
      </w:r>
    </w:p>
    <w:p>
      <w:pPr>
        <w:pStyle w:val="Normal"/>
        <w:bidi w:val="1"/>
        <w:ind w:left="0" w:right="0" w:firstLine="26"/>
        <w:jc w:val="center"/>
        <w:rPr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هْدِي بِهِ اللّ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نِ اتَّبَعَ رِضْوَانَهُ سُبُلَ السَّلاَم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يُخْرِجُهُم مِّن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ظُّلُمَات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إِلَى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نُّورِ بِإِذْنِهِ وَيَهْدِيهِ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إِلَى صِرَاطٍ مُّسْتَقِيمٍ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6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َكِ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دَائِم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َع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مْسَكْتَ بِيَد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يُمْنَ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رَأْيِكَ تَهْدِين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بَعْدُ إِ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جْدٍ تَأْخُذُ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أَمَّا 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ُوتِيَ كِتَابَهُ بِيَمِين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يَقُولُ هَاؤُمُ اقْرَؤ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ِتَابِيه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اق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َنْ بني إسرائيل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صَرَخُوا إِلَى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فِي ضِيق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نْقَذَهُمْ مِنْ شَدَائِدِهِم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هَدَا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اً مُسْتَقِي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يَذْهَبُوا إِلَى مَدِينَةِ سَكَنٍ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لْيَحْمَدُو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َ عَ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حْمَت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جَائِب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بَنِي آدَم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نَعَ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آتَيْنَا مُوسَى الْكِتَابَ وَجَعَلْنَا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ُدً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بَنِي إِسْرَائِيل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أَلاَّ تَتَّخِذُواْ مِن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دُونِي وَكِيل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له سُبْحَان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ُلُّ وَصَايَاه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مِينَة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ثَابِتَةٌ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دَى الدَّهْرِ وَالأَبَدِ مَصْنُوعَة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حَقِّ وَالاِسْتِقَامَة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هُوَ الَّذ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لَق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سَّمَاوَاتِ وَالأَرْض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حَقّ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وْمَ يَقُولُ كُن فَيَكُون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وْلُهُ الْحَقّ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َهُ الْمُلْكُ يَوْمَ يُنفَخُ فِي الصُّوَر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الِمُ الْغَيْبِ وَالشَّهَادَةِ وَهُوَ الْحَكِيمُ الْخَبِير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جِي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ُبَارَكُ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رَغْدٌ وَغِنًى فِي بَيْتِهِ وَبِرُّ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ائِم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 الأَبَدِ نُورٌ أَشْرَقَ فِي الظُّلْمَةِ لِلْمُسْتَقِيم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يَوْمَ تَرَى الْمُؤْمِنِينَ وَالْمُؤْمِنَات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يَسْعَى نُورُهُم بَيْنَ أَيْدِيهِمْ وَبِأَيْمَانِهِم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بُشْرَاكُمُ الْيَوْم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جَنَّاتٌ تَجْرِي مِن تَحْتِهَا الْأَنْهَارُ خَالِدِينَ فِيهَا ذَلِكَ 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فَوْزُ الْعَظِي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حديد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35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جْلِ ذَلِكَ حَسِبْت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ُلَّ وَصَايَاكَ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ِ شَيْءٍ مُسْتَقِيم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ُلّ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طَرِيق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ذِب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َبْغَضْت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اهَدُوا فِينَا لَنَهْدِيَنَّهُمْ سُبُلَن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إِنَّ اللَّهَ لَمَعَ الْمُحْسِنِي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عنكبو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َّم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صِّدِّيقُو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حْمَد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سْمَك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جْلِسُو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فِي حَضْرَت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ذْ يُوحِي رَبُّكَ إِلَى الْمَلآئِك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نِّي مَعَكُمْ فَثَبِّتُواْ 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فا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ِينَئِذ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فْهَم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عَدْلَ وَالْحَق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اِسْتِقَامَة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ُلَّ سَبِيل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صَالِحٍ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3366FF"/>
          <w:sz w:val="48"/>
          <w:szCs w:val="48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ذَا دَخَلَت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حِكْمَةُ قَلْب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لَذَّتِ الْمَعْرِفَة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نَفْس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3366FF"/>
          <w:sz w:val="48"/>
          <w:szCs w:val="48"/>
        </w:rPr>
        <w:t>0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تَّارِك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ُبُلَ الاِسْتِقَام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لسُّلُوكِ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سَالِكِ الظُّلْ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ْفَرِحِينَ بِفَعْلِ السُّوءِ الْمُبْتَهِجِينَ بِأَكَاذِيبِ الشَّرِّ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طُرُقُ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عَوَّجَةٌ وَهُمْ مُلْتَوُون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فِي سُبُل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وَلِيُّ الَّذِينَ آمَنُوا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هُم مِّنَ الظُّلُمَات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ى النُّوُ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َّذِينَ كَفَرُواْ أَوْلِيَآؤُهُم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طَّاغُوت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ونَهُم مِّنَ النُّور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ى الظُّلُمَات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أَصْحَابُ النَّارِ هُمْ فِيه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5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َتّ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تَحْفَظَ سُبُ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سْكُنُون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رْض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بْقُون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ِي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ّ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َيَنْقَرِضُونَ مِنَ الأَرْضِ وَالْغَادِرُون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مِلِين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أَنَّ هَـذ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صِرَاطِي مُسْتَقِيم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فَاتَّبِعُوهُ وَلاَ تَتَّبِعُوا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سُّبُل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فَتَفَرَّقَ بِكُمْ ع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سَبِيل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ذَلِك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صَّاكُم ب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لَعَلَّكُمْ تَتَّقُونَ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5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ُلْتَوِي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رِجْس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ِنْدَ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أَمّ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سِرُّهُ فَعِنْد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ُسْتَقِيم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عْن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بَيْت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شِّرِّي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َكِنّ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بَارِك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َسْكَ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صِّدِّيق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ُ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ُسْتَقِيمِينَ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اَ تَقُمْ فِيهِ أَب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َّمَسْجِدٌ أُسِّسَ عَلَى التَّقْو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ْ أَوَّلِ يَوْم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حَقُّ أَن تَقُومَ فِي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ِيهِ رِجَالٌ يُحِبُّونَ أ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تَطَهَّرُواْ وَاللّهُ يُحِبُّ الْمُطَّهّ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توب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ِتَنْظُرْ عَيْنَاكَ إِلَى قُدَّام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أَجْفَانُكَ إِلَى أَمَامِ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ْتَقِيم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َهِّد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ب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رِجْلِكَ فَتَثْبُت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كُلُّ طُرُقِك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تَمِلْ يَمْنَةً وَلاَ يَسْر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أَنَّ هَـذَا صِرَاط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سْتَقِيماً فَاتَّبِعُو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اَ تَتَّبِعُواْ السُّبُ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تَفَرَّقَ بِكُمْ عَن سَبِيلِهِ ذَلِكُمْ وَصَّاكُم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عَلَّكُمْ تَتَّق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5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َقولُ الرَّبَّ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أَيُّه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نَّاس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ُنَادِي وَصَوْتِي إِ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نِي آدَ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يُّه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حَمْقَ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تَعَلَّمُوا ذَكَاءً وَي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ُهَّا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تَعَلَّمُوا فَهْماً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ِسْمَعُوا فَإِنِّي أَتَكَلَّم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أُمُورٍ شَرِيفَة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افْتِتَاحُ شَفَتَي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ْتِقَامَة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حَنَكِي يَلْهَج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صِّدْ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مَكْرَهَةُ شَفَتَي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ذِب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كُلُّ كَلِمَاتِ فَم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حَقّ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َيْسَ فِيهَا عَوَجٌ وَلا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تِوَاء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َ ف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جٌ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 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ء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ُسْتقيمٌ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ُلُّهَا وَاضِحَةٌ لَدَى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فَهِيم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مُسْتَقِيمَةٌ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َد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َّذِينَ يَجِدُو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عْرِفَة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ا أَيُّهَا النَّاسُ قَدْ جَاءكُمُ الرَّسُو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حَقِّ مِن رَّبِّكُمْ فَآمِنُواْ خَيْراً لَّ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إِن تَكْفُرُواْ فَ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لَّهِ مَا فِي السَّمَاوَاتِ وَالأَرْض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كَانَ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ِيماً حَك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Cs/>
          <w:color w:val="FF0000"/>
          <w:sz w:val="48"/>
          <w:szCs w:val="48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َنْ يَسْلُك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اِسْتِقَام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َسْلُكُ بِالأَمَانِ وَمَ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عَوِّج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طُرُق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ُعَرَّف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يَعْبُدُونَ مِ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دُونِ اللَّ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لَا يَنفَعُهُمْ وَلَا يَضُرُّه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كَانَ الْكَافِرُ عَلَى رَبِّهِ ظَهِير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فرق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ِصْن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اِسْتِقَا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ُ ا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ْهَلاَك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فَاعِل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إِثْمِ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ُدَى اللَّهِ يَهْدِي بِهِ مَنْ يَشَاء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ن يُضْلِلْ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ا لَهُ مِنْ هَاد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رَاهَةُ الرَّبِّ مُلْتَوُو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ْقَلْب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رِضَاهُ مُسْتَقِيمُو ا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ٌ لِيَدٍ لاَ يَتَبَرَّر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شِّرِّير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مّ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سْل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صِّدِّيق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َنْجُو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u w:val="single"/>
        </w:rPr>
      </w:pPr>
      <w:r>
        <w:rPr>
          <w:b/>
          <w:bCs/>
          <w:color w:val="80808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عْيَ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َشَتَّى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أَمَّا 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عْطَى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تَّق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صَدَّقَ بِالْحُسْن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سَنُيَسِّرُ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لْيُسْر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مَّا 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خِلَ وَاسْتَغْن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كَذَّبَ بِالْحُسْن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سَنُيَسِّرُ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لْعُسْر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ل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</w:t>
      </w:r>
      <w:r>
        <w:rPr>
          <w:b/>
          <w:bCs/>
          <w:sz w:val="52"/>
          <w:szCs w:val="52"/>
          <w:rtl w:val="true"/>
        </w:rPr>
        <w:t xml:space="preserve"> : </w:t>
      </w:r>
      <w:r>
        <w:rPr>
          <w:b/>
          <w:bCs/>
          <w:sz w:val="52"/>
          <w:szCs w:val="52"/>
        </w:rPr>
        <w:t>1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هُوَ الْقَاهِ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ْقَ عِبَاد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ُرْسِلُ عَلَيْك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فَظَة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حَتَّىَ إِذَا جَاء أَحَدَكُ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مَوْت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تَوَفَّتْ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ُسُلُنَا وَهُمْ لاَ يُفَرِّط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الصِّدِّيق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يُرَاعِي نَفْسَ بَهِيمَتِه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أَمَّا مَرَاحِمُ الأَشْرَار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قَاسِيَة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إِنّ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نَّفْسَ لأَمَّارَةٌ بِالسُّوءِ إِلاَّ مَا رَحِمَ رَبِّي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إِنَّ رَبِّي غَفُورٌ رَّحِيمٌ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يوسف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5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بِيح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أَشْرَار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كْرَه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لاَةُ الْمُسْتَقِيمِينَ مَرْضَاتُ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َا قِيلَ لَهُمُ اسْجُدُوا لِلرَّحْمَنِ قَا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ا الرَّحْمَنُ أَنَسْجُدُ لِمَا تَأْمُرُنَا وَزَادَهُمْ نُفُو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رق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طَرِيق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كَسْلاَن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كَسِيَاجٍ مِنْ شَوْكٍ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طَرِيق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َنْهَج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ذَلِكَ 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عَظِّمْ شَعَائِرَ اللَّهِ فَإِنَّهَا مِن تَقْوَى الْقُلُو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ُ الْحَيَاةِ لِلْفَطِنِ إِلَى فَوْقُ لِلْحَيَدَانِ عَنِ الْهَاوِيَةِ مِنْ تَحْتُ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 الله الله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المُرُورُ عل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صِرَاط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إِن مِّنكُمْ إِلَّا وَارِدُ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َانَ عَلَى رَبّ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تْماً مَّقْضِي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1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إِنَّ الَّذِي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ُؤْمِنُونَ بِالْآخِرَةِ عَنِ الصِّرَاطِ لَنَاكِب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ؤمنون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4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Cs w:val="44"/>
        </w:rPr>
        <w:t>0</w:t>
      </w:r>
      <w:r>
        <w:rPr>
          <w:bCs/>
          <w:color w:val="0000FF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رَحْمَتك يَا رَّبَّ العالمِين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طَرِيقُ رَجُل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وْزُورٍ هِيَ مُلْتَوِيَة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َمَّا الزَّكِي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عَمَلُهُ مُسْتَقِيم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  <w:lang w:bidi="ar-SA"/>
        </w:rPr>
        <w:t>اهدِنَــــا الصِّرَاطَ المُستَقِي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>الفاتح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sz w:val="44"/>
          <w:szCs w:val="44"/>
          <w:lang w:bidi="ar-SA"/>
        </w:rPr>
        <w:t>6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َلشِّرِّير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ُوقِحُ وَجْهَهُ أَمّ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َيُثَبِّتُ طُرُقَهُ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ثَبِّتُ اللّ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آمَ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الْقَوْلِ الثَّابِت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ْحَيَاةِ الدُّنْيَا وَفِي الآخِرَةِ وَيُضِلُّ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فْعَلُ اللّهُ مَا يَشَاءُ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َلْفَقِير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سَّالِك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سْتِقَامَتِه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خَيْرٌ مِنْ مُعَوَّجِ الطُّرُ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هُو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غَنِيّ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فَمَن كَانَ عَلَى بَيِّنَةٍ مِّن رَّبّ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مَن زُيِّنَ لَ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سُوءُ عَمَلِهِ وَاتَّبَعُوا أَهْوَاء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محمد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َلرَّجُل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ظَّالِ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َكْرَهَةُ الصِّدِّيق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مُسْتَقِيم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كْرَهَةُ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شِّرِّي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دُّوا لَو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ُدْهِنُ فَيُدْهِ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ق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طَرِيق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صِّدِّيق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سْتِقَامَة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إِنَّ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لَتَدْعُوَهُمْ إِل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صِرَاطٍ مُّسْتَقِيمٍ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ؤمنون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7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ُمَهِّدُ أَيُّه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ب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صِّدّ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نَّ اللَّهَ رَبّ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رَبُّ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عْبُدُوهُ هَذَا صِرَاطٌ مُّسْتَقِيم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51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طَرِيق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َحْكَام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ا رَبّ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نْتَظَرْنَا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إِلَ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سْمِ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إِلَى ذِكْرِ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هْوَة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نَّفْس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أَمَّا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ُوا بِاللَّهِ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عْتَصَمُوا ب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سَيُدْخِلُهُمْ فِي رَحْمَةٍ مِّنْ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فَضْل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يَهْدِيهِمْ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صِرَاطاً مُّسْتَقِيم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17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لَقَدْ كَانَ لَكُمْ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سُولِ اللَّهِ أُسْوَةٌ حَسَن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مَن كَانَ يَرْجُو اللَّهَ وَالْيَوْمَ الْآخِ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ذَكَرَ اللَّهَ كَثِي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حز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هُ هَكَذَا قَالَ ا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خَالِقُ السَّمَاوَاتِ هُو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َّ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صَوِّر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أَرْض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صَانِع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ُو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قَرَّرَ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خْلُقْه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اطِ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لسَّكَنِ صَوَّرَهَا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َا الرَّب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 آخَر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نِي أَنَا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 إِلَهَ إِلَّا أَنَا فَاعْبُدْن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ط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َمْ أَتَكَلَّم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الْخِفَا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مَكَانٍ مِنَ الأَرْضِ مُظْلِمٍ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أَقُل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نَسْلِ يَعْقُوب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طِل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طْلُبُون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نَا الرَّبّ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ُتَكَلِّمٌ بِالصِّدْقِ مُخْبِر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ِجْتَمِعُوا وَهَلُمُّوا تَقَدَّمُوا مَعاً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يُّه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نَّاج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ِنَ الأُمَمِ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يَذْكُرُونَ اللّه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قِيَاماً وَقُعُوداً وَعَلَىَ جُنُوبِهِمْ وَيَتَفَكَّرُونَ فِي خَلْقِ السَّمَاوَاتِ وَالأَرْض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رَبَّنَا مَا خَلَقْتَ هَذا بَاطِل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سُبْحَانَكَ فَقِنَا عَذَابَ النَّار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9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مَا خَلَقْنَا السَّمَاء وَالْأَرْضَ وَمَا بَيْنَهُم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بَاطِلاً ذَلِكَ ظَنُّ الَّذِينَ كَفَرُوا فَوَيْلٌ لِّ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مِنَ النَّار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ُنْظُر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َدْت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َّ اللَّه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َعَ الإِنْسَانَ مُسْتَقِيماً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8"/>
          <w:szCs w:val="48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طرَة الله التي فطرَ عَليهَا ابْن آد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َّا ه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طَلَب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خْتِرَاعَاتٍ كَثِير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قَض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رَبُّكَ أَلاَّ تَعْبُد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إِيّ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وَأَنَّ هَـذَ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صِرَاطِي مُسْتَقِيم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فَاتَّبِعُو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وَلاَ تَتَّبِعُواْ السُّبُل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فَتَفَرَّقَ بِكُمْ عَن سَبِيلِهِ ذَلِك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وَصَّاكُم بِهِ لَعَلَّكُمْ تَتَّق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15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نَادَيْتُ هُنَاك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ِصَوْم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نَهْرِ أَهْو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نَتَذَلَّ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مَامَ إِلَهِن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نَطْلُبَ مِنْهُ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اً مُسْتَقِيمَة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َنَا وَلأَطْفَالِنَا وَلِكُلِّ مَالِ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تَرَاهُمْ يُعْرَضُونَ عَلَيْهَا خَاشِعِينَ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ذُّلّ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نظُرُونَ مِن طَرْفٍ خَفِيٍّ وَقَال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آمَنُوا إِنَّ الْخَاسِرِينَ الَّذِينَ خَسِرُوا أَنفُسَهُمْ وَأَهْلِيهِمْ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وْمَ الْقِيَامَةِ أَلَا إِنَّ الظَّالِمِين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ٍ مُّقِيم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شو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مُؤمنين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بُكَاءِ يَأْت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بِالتَّضَرُّعَات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قُودُ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ُسَيِّرُ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لَى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نْهَارِ مَاءٍ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ٍ مُسْتَقِيمَة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اَ يَعْثُرُونَ فِي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لَّهُ يَجْتَبِي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ن يَشَاءُ وَيَهْدِي إِلَيْهِ مَن يُنِيب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شو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في 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إنجيل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عِدُّو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صْنَعُوا سُبُل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سْتَقِيم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َسَأَل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ألوا 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ا مُعَلِّمُ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نَعْلَمُ أَنَّ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اِسْتِقَام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تَكَلَّ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تُعَلِّمُ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اَ تَقْبَلُ الْوُجُوه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َل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ْحَقِّ تُعَلِّمُ طَرِيقَ الل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بِّي وَرَبُّكُمْ فَاعْبُدُوهُ هَـذَا صِرَاطٌ مُّسْتَقِيم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1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َدْ تَرَك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طَّرِيقَ الْمُسْتَق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ضَلّ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ابِعِينَ طَرِي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لْعَا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ْن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بَصُورَ الَّذ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َبَّ أُجْرَةَ الإِث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بُلهُ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كُ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شَّيْطَانُ لَهُ قَرِيناً فَسَاء قِرِين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وَلِيُّ 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هُم مِّنَ الظُّلُمَاتِ إِلَى النُّوُرِ و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فَرُواْ أَوْلِيَآؤُهُمُ الطَّاغُوت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ونَهُم مِّنَ النُّورِ إِلَى الظُّلُمَاتِ أُوْلَـ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صْحَابُ النّ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هُمْ فِي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5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>=================================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رابع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قَالَ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ُ لِمُوسَى اذْهَبِ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نْزِلْ لأَنَّهُ قَد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سَد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شَعْب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َّذِي أَصْعَدْتَهُ مِنْ أَرْضِ مِصْرَ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اغ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رِيعاً عَنِ 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يسَ هُناك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ِو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طريق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اح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هُوَ الطريق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ُسْتقي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َّذ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وْصَيْتُهُمْ بِه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ْ قَالَ مُوسَى لِقَوْمِهِ يَا قَوْمِ لِمَ تُؤْذُونَنِي وَقَد تَّعْلَمُونَ أَنّ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سُولُ اللَّهِ إِلَيْ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لَمَّا زَاغ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زَاغَ اللَّهُ قُلُوبَهُمْ وَاللَّهُ لَا يَهْدِي الْقَوْمَ الْفَاسِقِين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ص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u w:val="single"/>
          <w:lang w:bidi="ar-SA"/>
        </w:rPr>
      </w:pPr>
      <w:r>
        <w:rPr>
          <w:b/>
          <w:bCs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اللعْن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ذَا لمْ تَسْمَعُوا لِوَصَاي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إِلهِ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زُغْت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عَن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طَّرِيق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تِي أَنَا أُوصِيكُمْ بِهَا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ليَوْ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تَذْهَبُوا وَرَاءَ آلِهَةٍ أُخْر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مْ تَعْرِفُوهَ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فَرُوا وَمَاتُوا وَهُمْ كُفَّار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ُولَئِكَ عَلَيْ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عْنَةُ اللّهِ وَالْمَلآئِكَةِ وَالنَّاسِ أَجْمَع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Cs/>
          <w:color w:val="80808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وسي لِبني إسرائي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ارِف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َّ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عْدَ مَوْت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فْسِد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تَزِيغُونَ عَن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طَّرِيق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ذِي أَوْصَيْتُكُمْ ب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َهُوَِ الطريق المُسْتق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َقَدْ أَخَذ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مِيثَاق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َنِي إِسْرَائِيلَ وَبَعَثْنَا مِنهُمُ اثْنَيْ عَشَرَ نَقِيباً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قَالَ اللّهُ إِنِّي مَعَ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ئِن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قَمْتُمُ الصَّلاَةَ وَآتَيْتُمُ الزَّكَاةَ وَآمَنت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رُسُلِي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عَزَّرْتُمُوهُمْ وَأَقْرَضْتُمُ اللّهَ قَرْضاً حَسَناً لَّأُكَفِّرَنَّ عَنكُمْ سَيِّئَاتِكُمْ وَلأُدْخِلَنَّكُمْ جَنَّاتٍ تَجْرِي مِن تَحْتِهَا الأَنْهَا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ن كَفَر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َعْدَ ذَلِكَ مِنكُمْ </w:t>
      </w:r>
    </w:p>
    <w:p>
      <w:pPr>
        <w:pStyle w:val="Normal"/>
        <w:bidi w:val="1"/>
        <w:ind w:left="0" w:right="0" w:firstLine="26"/>
        <w:jc w:val="center"/>
        <w:rPr>
          <w:sz w:val="48"/>
          <w:szCs w:val="48"/>
          <w:u w:val="single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ضَلَّ سَوَاء السَّبِيل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u w:val="single"/>
          <w:lang w:bidi="ar-SA"/>
        </w:rPr>
      </w:pPr>
      <w:r>
        <w:rPr>
          <w:b/>
          <w:bCs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 xml:space="preserve">) </w:t>
      </w:r>
      <w:r>
        <w:rPr>
          <w:b/>
          <w:bCs/>
          <w:sz w:val="56"/>
          <w:szCs w:val="56"/>
          <w:lang w:bidi="ar-SA"/>
        </w:rPr>
        <w:t>1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حَمِي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عَلَى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قَا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ِنْ أَجْلِ 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ه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عْب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قَد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َعَدّ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هْدِي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َّذِي أَوْصَيْتُ بِهِ آبَاءَه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مْ يَسْمَع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لِصَوْتِي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>(</w:t>
      </w:r>
      <w:r>
        <w:rPr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 xml:space="preserve">إِنَّ الَّذِينَ اتَّخَذُواْ الْعِجْلَ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سَيَنَالُهُمْ غَضَبٌ مِّن رَّبِّهِمْ</w:t>
      </w:r>
      <w:r>
        <w:rPr>
          <w:bCs/>
          <w:color w:val="808080"/>
          <w:sz w:val="52"/>
          <w:sz w:val="52"/>
          <w:szCs w:val="52"/>
          <w:rtl w:val="true"/>
        </w:rPr>
        <w:t xml:space="preserve"> وَذِلَّةٌ فِي الْحَياةِ الدُّنْيَا وَكَذَلِكَ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نَجْزِي الْمُفْتَرِينَ</w:t>
      </w:r>
      <w:r>
        <w:rPr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bCs/>
          <w:sz w:val="52"/>
          <w:szCs w:val="52"/>
        </w:rPr>
        <w:t>152</w:t>
      </w:r>
      <w:r>
        <w:rPr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اتَّخَذ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َاتِهِمْ لأَنْفُس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ِسَاء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أَعْط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َاتِهِمْ لِبَنِي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عَبَدُوا آلِهَتَهُمْ فَعَمِل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َنُو إِسْرَائِي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شَّر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عَيْنَيِ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س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َ إِلَهَ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بَد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بَعْ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سَّوَارِيَ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حَمِي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ِ عَلَى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وَلِيُّ 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هُم مِّنَ الظُّلُمَاتِ إِلَى النُّوُرِ وَالَّذِينَ كَفَر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ْلِيَآؤُهُمُ الطَّاغُوتُ يُخْرِجُونَهُم مِّنَ النُّورِ إِلَى الظُّلُمَات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أَصْحَابُ النَّارِ هُمْ فِي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5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ش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ة 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لوك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لَمْ يَعْمَل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ُسْتَقِيم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ِي عَيْنَيِ الرَّبِّ إِلَهِهِ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كَدَاوُدَ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َبِيه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بَل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سَارَ فِي طَرِيق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مُلُوكِ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حَتَّى إِنَّه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َّرَ ابْنَهُ فِي النَّار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حَسَب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َرْجَاس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أُمَمِ الَّذِينَ طَرَدَهُمُ الرَّبُّ مِنْ أَمَامِ بَنِي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إِذْ أَخَذْن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مِيثَاقَكُمْ لاَ تَسْفِكُونَ دِمَاءك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لاَ تُخْرِجُونَ أَنفُسَكُم مِّن دِيَارِكُمْ ثُمّ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قْرَرْتُمْ وَأَنتُمْ تَشْهَ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8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مِلَ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َنُو إِسْرَائِيلَ سِرّاً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ضِدَّ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رَّبِّ إِلَهِ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ليْسَ هُنا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سِر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ل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خَالق سُبْحَان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أُمُوراً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َيْسَتْ بِمُسْتَقِيمَةٍ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ذلكَ اللهُمَ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هْدِ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صِّرَاطَ المُسْتَقِي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فاتح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2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قَائِلاً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ارْجِعُو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عَنْ طُرُقِكُمُ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رَّدِيئَة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احْفَظُوا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صَايَاي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فَرَائِضِي حَسَبَ كُلِّ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شَّرِيعَة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تِي أَوْصَيْتُ بِهَا آبَاءَكُمْ</w:t>
      </w:r>
      <w:r>
        <w:rPr>
          <w:rFonts w:ascii="Times New Roman" w:hAnsi="Times New Roman" w:cs="Times New Roman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الَّتِي أَرْسَلْتُهَا إِلَيْكُمْ عَن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يَد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عَبِيدِي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نْبِيَاء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 يَسْمَعُو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َلْ صَلَّبُوا أَقْفِيَتَهُم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كَأَقْفِيَةِ آبَائِهِم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َّذِينَ لَمْ يُؤْمِنُوا بِالرَّبّ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إِلَهِهِمْ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وَرَفَضُو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فَرَائِضَه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هْدَه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َّذِي قَطَعَهُ مَعَ آبَائِهِمْ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شَهَادَاتِهِ الَّتِي شَهِدَ بِهَا عَلَيْهِم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نْهَوْنَ عَنْهُ وَيَنْأَوْنَ عَنْ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ن يُهْلِكُونَ إِلاّ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نفُسَهُمْ وَمَا يَشْعُر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سَارُوا وَرَاء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الْبَاطِل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صَارُوا بَاطِلاً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وَرَاءَ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لأُمَمِ الَّذِينَ حَوْلَهُم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َقَدْ أَخَذْن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يثَاق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َنِي إِسْرَائِيل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رْسَلْنَا إِلَيْهِمْ رُسُل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ُلَّمَا جَاءهُمْ رَسُولٌ بِم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تَهْوَى أَنْفُسُ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رِيقاً كَذَّبُواْ وَفَرِيقاً يَقْتُلُو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7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أَمَرَهُمُ الرَّبّ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أَنْ لاَ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يَعْمَلُوا مِثْلَهُم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وَتَرَكُوا جَمِيعَ وَصَايَ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الرَّبِّ إِلَهِهِمْ وَعَمِلُوا لأَنْفُسِهِمْ مَسْبُوكَاتٍ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ِجْلَيْن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وَعَمِلُوا سَوَارِي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جَدُو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لِجَمِيعِ جُنْدِ السَّمَاء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عَبَدُو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الْبَعْ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وَعَبَّرُوا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ِيهِمْ وَبَنَاتِهِمْ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فِي النَّار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بَاعُوا أَنْفُسَهُمْ لِعَمَلِ الشَّرّ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كَذَلِكَ زَيَّنَ لِكَثِيرٍ مِّ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ُشْرِكِينَ قَتْلَ أَوْلاَدِهِ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شُرَكَآؤُهُمْ لِيُرْدُوه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ِيَلْبِسُواْ عَلَيْهِمْ دِينَه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لَوْ شَاء اللّهُ مَا فَعَلُو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ذَرْهُمْ وَمَا يَفْتَر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37</w:t>
      </w:r>
      <w:r>
        <w:rPr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ِي عَيْنَيِ الرَّبّ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لإِغَاظَتِه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غَضِبَ الرَّبُّ جِدّاً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عَلَى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وَنَحَّاهُمْ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مِنْ أَمَامِهِ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ْ أَضَلُّ مِمَّ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تَّبَعَ هَو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غَيْرِ هُدًى مِّنَ اللَّهِ إِنَّ اللَّه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هْدِي القَوْمَ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قصص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َمْ يَسْمَعُو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بَلْ عَمِلُوا حَسَب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عَادَتِهِم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لأُولَى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فَكَانَ هَؤُلاَءِ الأُمَم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َيَعْبُدُونَ تَمَاثِيلَهُم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وَأَيْضاً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بَنُوهُمْ وَبَنُو بَنِي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وَجُمْلةٍ في غايَةٍ مِنَ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خطورة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>فَكَمَا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عَمِل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ؤُهُمْ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هَكَذَا هُمْ عَامِلُونَ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إِلَى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</w:rPr>
        <w:t>هَذَا الْيَوْمِ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ْ أَضَلُّ مِمَّ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تَّبَعَ هَو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غَيْرِ هُدًى مِّنَ اللَّهِ إِنَّ اللَّه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هْدِي القَوْمَ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قصص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ت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يَكُ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ُهُمْ ظَلاَماً وَزَلَق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مَلاَكُ الرَّبّ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ارِدُ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أَفَمَنْ أَسَّسَ بُنْيَانَهُ عَل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تَقْوَى مِنَ اللّهِ وَرِضْوَانٍ خَيْر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أَم مَّنْ أَسَّسَ بُنْيَانَهُ عَلَى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شَفَا جُرُفٍ هَارٍ فَانْهَارَ بِهِ فِي نَارِ جَهَنَّم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لاَ يَهْدِي الْقَوْم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0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3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ث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شْبَع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نَفْساً مُشْتَهِي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مَلَأَ نَفْساً جَائِعَةً خُبْز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مَا طلبُوهُ </w:t>
      </w:r>
      <w:r>
        <w:rPr>
          <w:color w:val="000000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ْجُلُوسَ ف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ظُّلْ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ظِلاَل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وْتِ مُوثَقِينَ بِالذُّل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حَدِيد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سَرُّوا النَّدَامَة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مَّا رَأَوُا الْعَذَابَ وَجَعَل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أَغْلَالَ فِي أَعْنَاق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ذِينَ كَفَرُوا هَلْ يُجْزَوْ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َّا مَا كَانُوا ي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سَبأ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3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أ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ْ قَالُوا هَلُمَّ مَعَن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ِنَكْمُ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لدَّ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سُبُل الشيطان </w:t>
      </w:r>
      <w:r>
        <w:rPr>
          <w:sz w:val="48"/>
          <w:szCs w:val="48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نَخْتَف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ِلْبَرِيء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طِل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ِنَبْتَلِعْ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ْيَاء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َالْهَاوِيَ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ِ وَصِحَاحاً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كَالْهَابِطِينَ فِي الْجُ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نَجِدَ كُلَّ قِنْيَةٍ فَاخِرَةٍ نَمْلَأَ بُيُوتَن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غَنِيم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ُلْقِي قُرْعَتَ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طَ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كُونُ لَنَا جَمِيعاً كِيسٌ وَاحِد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ا ابْن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اَ تَسْلُكْ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طَّرِيقِ مَع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مْنَعْ رِجْلَكَ عَن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سَالِك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َ الشَّيْطَان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مَّا قُضِيَ الأَمْر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َدَكُمْ وَعْدَ الْحَقِّ وَوَعَدتُّكُمْ فَأَخْلَفْتُ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ا كَانَ لِيَ عَلَيْك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ِن سُلْطَان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لاَّ أَن دَعَوْتُ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سْتَجَبْتُمْ ل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لاَ تَلُومُون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ُومُواْ أَنفُسَك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َا أَنَاْ بِمُصْرِخِكُمْ وَمَا أَنتُمْ بِمُصْرِخِي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ِّي كَفَرْتُ بِمَا أَشْرَكْتُمُونِ مِن قَبْل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الظَّالِمِينَ 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ٌ أَلِيم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2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>ب</w:t>
      </w:r>
      <w:r>
        <w:rPr>
          <w:b/>
          <w:b/>
          <w:bCs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طُرُق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هَاوِي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يْتُهَا هَابِطَةٌ إِلَى خُدُور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مَوْت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مَّا 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فَّتْ مَوَازِينُ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أُمُّهُ هَاوِي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أَدْرَاكَ مَاهِيَهْ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ارٌ حَامِي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قار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</w:t>
      </w:r>
      <w:r>
        <w:rPr>
          <w:b/>
          <w:bCs/>
          <w:sz w:val="52"/>
          <w:szCs w:val="52"/>
          <w:rtl w:val="true"/>
        </w:rPr>
        <w:t xml:space="preserve">  : </w:t>
      </w:r>
      <w:r>
        <w:rPr>
          <w:b/>
          <w:bCs/>
          <w:sz w:val="52"/>
          <w:szCs w:val="52"/>
        </w:rPr>
        <w:t>1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ت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َلرَّجُلُ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ظَّالِ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َكْرَهَةُ الصِّدِّيق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الْمُسْتَقِيم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مَكْرَهَةُ الشِّرِّي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دُّوا لَو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ُدْهِنُ فَيُدْهِ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ق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4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ث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بَنِي إسرائيل </w:t>
      </w: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حِي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تَبْسُطُونَ أَيْدِي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سْتُرُ عَيْنَيَّ عَنْ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إِنْ كَثَّرْتُمُ الصَّلاَة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أَسْمَع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هْدِنَا الصِّرَاطَ المُسْتَقِي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ْعَمْتَ عَلَيْهِمْ غَيْرِ المَغْضُوبِ عَلَيْهِمْ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الضَّالّ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َسْجُدُو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عَمَل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ْدِي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مَا صَنَعَتْهُ أَصَابِعُهُمْ وَيَنْخَفِض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إِنْسَانُ وَيَنْطَرِحُ الرَّجُ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لاَ تَغْفِر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َهُمْ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تَعْبُ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تَنْحِتُونَ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لَقَكُمْ وَمَا تَعْمَلُونَ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صافات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5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9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يَغْفِرُ أَن يُشْرَكَ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غْفِرُ مَا دُونَ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مَن يَشَاء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ن يُشْرِكْ بِاللّهِ فَقَدِ افْتَر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ثْماً عَظ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8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طْرَحُ الإِنْسَان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وْثَانَهُ</w:t>
      </w:r>
      <w:r>
        <w:rPr>
          <w:rFonts w:ascii="Times New Roman" w:hAnsi="Times New Roman" w:cs="Times New Roman"/>
          <w:b/>
          <w:b/>
          <w:bCs/>
          <w:color w:val="808080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لَمْ يَكُن لَّهُم مِّ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شُرَكَائِهِمْ شُفَعَاء وَكَانُوا بِشُرَكَائِهِمْ كَافِر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رو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eastAsia="MS Sans Serif;Arial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eastAsia="MS Sans Serif;Arial"/>
          <w:b/>
          <w:b/>
          <w:bCs/>
          <w:color w:val="0000FF"/>
          <w:sz w:val="22"/>
          <w:szCs w:val="22"/>
        </w:rPr>
      </w:pPr>
      <w:r>
        <w:rPr>
          <w:rFonts w:eastAsia="MS Sans Serif;Arial"/>
          <w:b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ُرَّ الشَّهَادَة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خْتِمِ الشَّرِيعَةَ بِتَلاَمِيذ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ُّسُ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ُبَشِّرِينَ وَمُنذِر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ئَلاَّ يَكُونَ لِلنَّاسِ عَلَى اللّهِ حُجَّةٌ بَعْدَ الرُّسُل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كَانَ اللّهُ عَزِيزاً حَكِيم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أَصْطَبِرُ لِلرَّب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اتِرِ وَجْهَهُ عَنْ بَيْتِ يَعْقُوب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أَنْتَظِرُه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كَل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ثُمَّ كَلّ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سَيَعْلَم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بأ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5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رُّبَمَا يَوَدُّ الَّذِينَ كَفَر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وْ كَانُواْ مُسْ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ج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5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ث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يُّهَا الرَّبُّ إِلَهُن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َد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سْتَوْلَى عَلَيْ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سَادَةٌ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ِوَا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سْتَحْوَذَ عَلَيْهِم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الشَّيْطَان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أَنسَاهُمْ ذِكْرَ اللَّه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أُوْلَئِكَ حِزْبُ الشَّيْطَانِ أَلَا إِنَّ حِزْبَ الشَّيْطَانِ هُم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خَاسِر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جادل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كَ وَحْدَكَ نَذْكُر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سْم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كَانَ لِنَفْس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 تُؤْمِنَ إِلاَّ بِإِذْن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جْعَ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رِّجْس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لَى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100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ُمْ أَمْوَات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َحْيُو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خْيِلَة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اَ تَقُومُ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إِنَّهُ مَن يَأْتِ رَبَّ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جْرِم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إِنَّ لَهُ جَهَنَّم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َمُوتُ فِيهَا وَلَا يَحْيى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طه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4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158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يَكُونُ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ذَلِكَ الْيَو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نَّ الرَّب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ج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هُنا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ِمَ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ِن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مَجْرَى النَّهْرِ إِلَى وَادِي مِصْر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أَنْتُمْ تُلْقَط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احِداً وَاحِداً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يَا بَنِي 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تَكَادُ تَمَيَّزُ مِنَ الْغَيْظِ كُلَّمَا أُلْقِيَ فِيهَا فَوْجٌ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سَأَلَهُمْ خَزَنَتُهَا أَلَمْ يَأْتِكُمْ نَذِير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ذَلِك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سْمَعُوا كَلاَمَ ا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ا رِجَال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ْهُزْ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ُلاَةَ هَذَا الشَّعْبِ الَّذِي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كُمْ قُلْتُمْ قَد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قَدْنَا عَهْداً مَعَ الْمَوْت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صَنَعْن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ِيثَاقاً مَعَ الْهَاوِي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ذَلِكَ بِأَنَّهُمْ قَالُواْ لَن تَمَسَّنَا النَّارُ إِلا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يَّاماً مَّعْدُودَاتٍ وَغَرّ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دِينِهِم مَّا كَا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فْت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يْل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ِ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ن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تَصِير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ظُّلْ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يَقُولُون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َنْ يُبْصِرُنَا وَمَنْ يَعْرِفُن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سُوا خَالق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َقول لهُمْ الرَ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ؤَا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ر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حَقَ وَالبَاط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ا لَتَحْرِيفِكُ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لْ يُحْسَب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جَابِل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َالطّ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 يُحْسَب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 الخَالقُ الجَاب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كَالمَخْلوق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طين </w:t>
      </w:r>
      <w:r>
        <w:rPr>
          <w:b/>
          <w:bCs/>
          <w:color w:val="FF0000"/>
          <w:sz w:val="44"/>
          <w:szCs w:val="44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َتَّى يَقُو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ْمَصْنُوع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عَنْ صَانِعِه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صْنَعْن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خْلُقُ كَمَن لاَّ يَخْلُقُ أَفَلا تَذَكّ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6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ث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يْلٌ لِلْبَن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ْمُتَمَرِّدِي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ُ حَتّ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نّ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ُجْرُونَ رَأْي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 مِنّ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يَسْكُبُونَ سَكِيب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يْسَ بِرُوح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ِيَزِيد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طِيئَةً عَلَى خَطِيئَة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u w:val="single"/>
        </w:rPr>
      </w:pPr>
      <w:r>
        <w:rPr>
          <w:b/>
          <w:bCs/>
          <w:color w:val="80808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لَّذِينَ يَكْتُب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كِتَابَ بِأَيْدِ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ثُمَّ يَقُول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َذَا مِنْ عِندِ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ِيَشْتَرُوا بِهِ ثَمَناًّ قَلِي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َه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طِيئ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ولي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ِّم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تَبَتْ أَيْدِ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َهُم </w:t>
      </w:r>
      <w:r>
        <w:rPr>
          <w:color w:val="000000"/>
          <w:sz w:val="52"/>
          <w:szCs w:val="52"/>
          <w:rtl w:val="true"/>
        </w:rPr>
        <w:t>(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مٍنَ ا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خَطِيئَ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ٍ الثانية </w:t>
      </w:r>
      <w:r>
        <w:rPr>
          <w:color w:val="000000"/>
          <w:sz w:val="52"/>
          <w:szCs w:val="52"/>
          <w:rtl w:val="true"/>
        </w:rPr>
        <w:t>)</w:t>
      </w:r>
      <w:r>
        <w:rPr>
          <w:b/>
          <w:bCs/>
          <w:color w:val="00000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ِّم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كْسِب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ْ أَظْلَ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مَّنِ افْتَرَى عَلَى اللّ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ذِباً أَوْ قَالَ أُوْحِيَ إِلَيّ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َمْ يُوحَ إِلَيْهِ شَيْء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أ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َكَذَا يَقُولُ قُدُّوسُ إِسْرَائِيل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رَفَضْت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َذَا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ْقَوْ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تَوَكَّلْت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ظُّلْمِ 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ِعْوِجَاج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ْتَنَدْتُمْ عَلَيْهِم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ذَلِك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كُونُ لَ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َذ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إِثْ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َصَدْعٍ مُنْقَضٍّ نَاتِئ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ِدَارٍ مُرْتَفِع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أْت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هَدُّهُ بَغْتَة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 لَحْظَة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هُمْ كَانُوا إِذَا قِيلَ 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إِلَهَ إِلاَّ اللَّهُ يَسْتَكْبِ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صاف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5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هَلْ يَنظُرُونَ إِلاَّ السَّاعَةَ أَن تَأْتِيَه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غْتَةً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هُمْ لاَ يَشْعُ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زخر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6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دَفَع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لِهَتَه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إِلَى النَّا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َهُمْ لَيْسُوا آلِهَةً بَل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صَنْعَةُ أَيْدِي النَّاس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خَشَبٌ وَحَجَرٌ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أَبَادُو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وَالآنَ أَيُّهَا الرَّبُّ إِلَهُنَا خَلِّصْنَا مِنْ يَدِه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فَتَعْلَ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مَمَالِك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رْضِ كُلِّه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َّكَ أَنْت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رَّبّ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ْدَ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حْشُرُهُمْ وَمَا يَعْبُد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 دُونِ اللَّهِ فَيَقُو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أَنتُمْ أَضْلَلْتُمْ عِبَاد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هَؤُلَاء أَ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ُمْ ضَلُّوا السَّبِيل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رق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اعْلَمْ أَن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 إِلَهَ إِلَّا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>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َدْخُ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سَّلاَ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سْتَرِيح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مَضَاجِعِهِمِ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سَّالِك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لّهُ يَدْعُو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دَارِ السَّلاَم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هْدِي مَن يَشَاءُ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َّا 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َتَقَدَّمُوا إِلَى هُن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ا بَنِي السَّاحِر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نَسْل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الْفَاسِقِ وَالزَّانِي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مَنْ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سْخَر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عَلَى مَن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تَفْغَر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ْفَمَ وَتَدْلَعُونَ اللِّسَان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مَا أَنْت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وْلاَدُ الْمَعْصِيَةِ نَسْ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ذِ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نَّ مِنْهُمْ لَفَرِيق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لْوُونَ أَلْسِنَتَهُم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الْكِتَاب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تَحْسَبُو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َ الْكِتَابِ وَمَا هُوَ مِنَ الْكِتَابِ وَيَقُولُونَ هُوَ مِنْ عِندِ اللّ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هُوَ مِنْ عِندِ اللّ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قُولُو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َى اللّهِ الْكَذِبَ وَهُمْ يَعْلَم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7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َلْ آثَامُكُمْ صَارَت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صِلَة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َيْنَكُمْ وَبَيْنَ إِلَهِكُمْ وَخَطَايَا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َتَرَتْ</w:t>
      </w:r>
      <w:r>
        <w:rPr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جْهَهُ عَنْكُمْ حَتَّى لاَ يَسْمَع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ا دُعَاء الْكَافِر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اَّ فِي ضَلاَل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رع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د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4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أَفْكَارُه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كَارُ إِثْم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طُرُقِهِمِ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غْتِصَابٌ وَسَحْقٌ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طَرِيقُ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سَّلاَمِ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ذي يُؤدِى إل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َارُ السَلا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مْ يَعْرِف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هَذَا صِرَاطُ رَبّ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ُسْتَقِيم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دْ فَصَّلْنَا الآيَاتِ لِقَوْم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ذَّكَّرُونَ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هُمْ دَارُ السَّلام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ِندَ رَبّ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هُو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ِيُّهُم بِمَا كَانُوا ي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6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color w:val="000000"/>
          <w:sz w:val="52"/>
          <w:szCs w:val="52"/>
          <w:lang w:bidi="ar-SA"/>
        </w:rPr>
        <w:t>27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َلَيْس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فِي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َسَالِكِهِ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دْل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جَعَلُوا لأَنْفُسِهِ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سُبُلاً مُعَوَّج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َعِيدَ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نْ السَبيل المُستقي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كُلُّ مَنْ يَسِيرُ فِيه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اَ يَعْرِفُ سَلاَماً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هْدِي بِهِ اللّهُ مَنِ اتَّبَعَ رِضْوَانَهُ سُبُلَ السَّلاَم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ُخْرِجُهُم مِّنِ الظُّلُمَاتِ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نُّورِ بِإِذْنِهِ وَيَهْدِيهِمْ إِلَى 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  <w:lang w:bidi="ar-SA"/>
        </w:rPr>
      </w:pPr>
      <w:r>
        <w:rPr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َعَاصِيَنَا كَثُرَت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مَامَك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خَطَايَان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شْهَدُ عَلَيْ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أَنَّ مَعَاصِيَن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عَنَا وَآثَامَنَا نَعْرِف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عَدَّيْنَا وَكَذِبْ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عَلَى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ِدْ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ْ وَرَا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إِلَهِنَا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تَكَلَّمْنَ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الظُّلْمِ وَ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َعْصِي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ا مَعْشَرَ الْجِنِّ وَالإِنس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َمْ يَأْتِكُمْ رُسُلٌ مِّن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قُصُّونَ عَلَيْكُمْ آيَات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ُنذِرُونَ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ِقَاء يَوْمِكُمْ هَـذَا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شَهِدْنَا عَلَى أَنفُسِ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غَرَّتْهُمُ الْحَيَاةُ الدُّنْي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شَهِدُواْ عَلَى أَنفُسِهِمْ أَنَّهُمْ كَانُواْ كَافِرِينَ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3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حَبِلْنَا وَلَهَجْن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ِ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لْقَلْبِ بِكَلاَم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كَذِ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u w:val="single"/>
          <w:lang w:bidi="ar-SA"/>
        </w:rPr>
      </w:pPr>
      <w:r>
        <w:rPr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أَمَّا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سْتَنكَفُواْ وَاسْتَكْبَر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يُعَذِّبُهُمْ عَذَاباً أَلُيماً وَلاَ يَجِدُون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َه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ِن دُونِ اللّهِ وَلِيّاً وَلاَ نَصِير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7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يَقول لِإشعياء عَنْ بني إسرائيل </w:t>
      </w: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ُمِيتُك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سَّيِّدُ الرَّبّ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يُسَم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بِيدَه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سْماً آخَرَ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للهُ أكْبَر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هُم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مُسْلمِي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عَبِيدَه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الله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إِنِّي جَاعِلُكَ لِلنَّاسِ إِمَاماً قَالَ وَمِن ذُرِّيَّت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الَ لاَ يَنَالُ عَهْدِي 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2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8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>(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ِسْمَع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لِمَة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ا بَيْتَ يَعْقُوبَ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وَكُلَّ عَشَائِ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يْتِ إِسْرَائِيل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َكَذ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َا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مَاذ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جَدَ فِي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آبَاؤُكُمْ مِنْ جَوْر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حَتّ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بْتَعَدُوا عَنّ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ار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رَاء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بَاطِلِ وَصَارُوا بَاطِل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سَل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بَنِي إِسْرَائِيلَ كَمْ آتَيْنَاهُم مِّن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آيَةٍ بَيِّنَةٍ وَمَن يُبَدِّلْ نِعْمَةَ اللّ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 بَعْدِ مَا جَاءتْ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فَإِنَّ اللّهَ شَدِيد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عِقَاب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1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لآ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قُلْ لِرِجَالِ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يَهُوذَا وَسُكَّانِ أُورُشَل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هَكَذ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َال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َّبُّ هَئَنَذَا مُصْدِرٌ عَلَيْكُمْ شَرّاً وَقَاصِدٌ عَلَيْكُمْ قَصْد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ارْجِعُوا كُلُّ وَاحِدٍ عَ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ِه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الرَّدِيءِ وَأَصْلِح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ُرُقَك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أَعْمَالَ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َقَال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اطِل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نَ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نَسْعَى وَرَاء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فْكَارِنَ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وَكُلُّ وَاحِدٍ يَعْمَل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حَسَبَ عِنَادِ قَلْبِهِ الرَّدِيء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قالهَا ربي سُبْحَانهُ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لن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ِنطلبْهَا مِنهُ وَيَقبَلهَا مِنْ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رَحْمَةً بن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لهُ أكْبَر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أَنعَمتَ عَلَيهِمْ غَيرِ المَغضُوبِ عَلَيهِمْ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الضَّالّ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عَضُّ الظَّالِم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َلَى يَدَيْهِ يَقُو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ا لَيْتَنِي اتَّخَذْتُ مَعَ الرَّسُول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سَبِيل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فرق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أَنْبِيَاءَ وَالْكَهَنَة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نَجَّس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جَمِي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َل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ِي بَيْت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جَدْت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شَرَّ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يَقُولُ الرَّبُّ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ذَلِ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َكُون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ُهُمْ لَهُمْ كَمَزَالِقَ فِي ظَلاَمٍ دَامِسٍ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كُبْكِبُوا فِي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هُمْ وَالْغَاو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شع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FF0000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َيُطْرَدُونَ وَيَسْقُطُونَ فِيهَا</w:t>
      </w:r>
    </w:p>
    <w:p>
      <w:pPr>
        <w:pStyle w:val="Normal"/>
        <w:tabs>
          <w:tab w:val="clear" w:pos="720"/>
          <w:tab w:val="center" w:pos="5220" w:leader="none"/>
          <w:tab w:val="right" w:pos="10440" w:leader="none"/>
        </w:tabs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ي جهن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أَ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جْلِبُ عَلَيْهِمْ شَرّاً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سَنَةَ عِقَابِهِمْ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يَقُولُ الرَّبّ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52"/>
          <w:szCs w:val="52"/>
          <w:rtl w:val="true"/>
        </w:rPr>
        <w:t>(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أَفَمَنْ أَسَّسَ بُنْيَانَهُ عَلَى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تَقْوَى مِنَ اللّهِ وَرِضْوَانٍ خَيْرٌ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أَم مَّنْ أَسَّسَ بُنْيَانَهُ عَلَى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شَفَا جُرُفٍ هَارٍ فَانْهَارَ بِهِ فِي نَارِ جَهَنَّمَ</w:t>
      </w: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 وَاللّهُ لاَ يَهْد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808080"/>
          <w:sz w:val="48"/>
          <w:sz w:val="48"/>
          <w:szCs w:val="48"/>
          <w:rtl w:val="true"/>
        </w:rPr>
        <w:t xml:space="preserve">الْقَوْمَ </w:t>
      </w:r>
      <w:r>
        <w:rPr>
          <w:b/>
          <w:b/>
          <w:bCs/>
          <w:color w:val="808080"/>
          <w:sz w:val="48"/>
          <w:sz w:val="48"/>
          <w:szCs w:val="48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عَلّ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تَضَرُّعَهُمْ يَقَعُ أَمَامَ الرَّب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يَرْجِع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كُلُّ وَاحِدٍ عَن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ِهِ الرَّدِيء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أَنَّه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ظِيمٌ الْغَضَبُ وَالْغَيْظ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اللَّذَانِ تَكَلَّمَ بِهِمَا الرَّبُّ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عَلَى هَذَا الشَّعْ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َّا مَن تَابَ وَآمَ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عَمِلَ عَمَلاً صَالِحاً فَأُوْلَ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بَدِّلُ اللَّهُ سَيِّئَاتِهِمْ حَسَنَات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كَانَ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غَفُوراً رَّحِيم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رق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9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ث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َنِي إسرائيل 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زَرَعُوا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حِنْط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حَصَد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شَوْك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عْي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لَمْ يَنْتَفِعُوا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َل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خَز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مِنْ غَلاَّت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عْمَال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مِنْ حُمُوّ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غَضَب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لرَّب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lang w:bidi="ar-SA"/>
        </w:rPr>
        <w:t>0</w:t>
      </w: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هَكَذَا قَالَ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رَّبُّ عَلَى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جَمِيع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جِيرَان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أَشْرَار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َّذِي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لْمِس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ْمِيرَاث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ترب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عْمَال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نَّ فِيْهمْ العَبْر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A"/>
        </w:rPr>
        <w:t>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َّذ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وْرَثْتُهُ لِشَعْبِ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إِسْرَائِيلَ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b/>
          <w:bCs/>
          <w:color w:val="0000FF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اعْبُدُوا مَا شِئْتُم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ِن دُون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ُلْ إِنَّ الْخَاسِرِينَ 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سِرُوا أَنفُسَهُمْ وَأَهْلِيهِ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وْمَ الْقِيَامَةِ أَلَا ذَلِكَ 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خُسْرَان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ْمُبِين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5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أ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الآنَ إِلَيْك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هَذِهِ الْوَصِيّ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يُّهَا الْكَهَنَة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ْ كُنْتُمْ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لاَ تَسْمَع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وَلاَ تَجْعَلُونَ فِي الْقَلْب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لِتُعْط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َجْداً لاِسْمِ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قَالَ رَبُّ الْجُنُود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فَإِنّ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ُرْسِلُ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عَلَيْكُم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َّعْ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أَلْعَنُ بَرَكَاتِ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َلْ قَدْ لَعَنْتُهَ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أَنعَمتَ عَلَي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غَيرِ المَغضُوبِ عَلَيهِمْ وَلاَ الضَّالّ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أَنَّ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َسْتُم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جَاعِلِينَ ف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لْب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َا بِقَوْلِ كَاهِن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لِيلاً مَا تَذَكَّرُونَ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تَنزِيلٌ مِّ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َّبِّ العَالَ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ح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2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sz w:val="52"/>
          <w:szCs w:val="52"/>
        </w:rPr>
        <w:t>43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ُوْلَـئِكَ الَّذِينَ لَعَنَهُمُ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 يَلْعَنِ اللّهُ فَلَن تَجِدَ لَهُ نَصِي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ب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كَمَا يُكْمُن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لُصُوصٌ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إِنْسَان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كَذَلِك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زُمْرَة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كَهَنَة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فِي الطَّرِيق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َقْتُل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نَحْوَ شَكِيمَ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إِنَّهُمْ قَد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صَنَع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احِشَة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في بَيْتِ إِسْرَائِيل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رَأَيْتُ أَمْر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ظِي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هُنَاك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زَن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رَكَ خَالق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أَفْرَايِم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تَنَجَّس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إِسْرَائِيل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ذَكِّر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مَا أَنتَ بِنِعْمَتِ رَبِّكَ بِكَاهِن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َا مَجْنُونٍ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طو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9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ت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لَكِنْ كَانَ أَيْضاً فِي الشَّعْبِ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َنْبِيَاءُ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كَذَبَة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كَمَا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سَيَكُونُ فِيك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أَيْضاً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عَلِّمُونَ كَذَبَةٌ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دُسُّونَ بِدَعَ هَلاَك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اسْت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نة ً حَسَن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نْ اسْت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نة ً سَيئ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إِذْ هُمْ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يُنْكِرُون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الرَّبَّ الَّذ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شْتَرَاهُ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ا بَنِي إِسْرَائِيلَ اذْكُرُواْ نِعْمَتِيَ الَّت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ْعَمْتُ عَلَيْكُمْ وَأَوْفُواْ بِعَهْدِي أُوفِ بِعَهْدِ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إِيَّايَ فَارْهَبُونِ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يَجْلِبُو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عَلَى أَنْفُسِ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هَلاَك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سَرِيعاً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سَيَتْبَعُ كَثِير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هْلُكَاتِهِمْ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سَبَبِهِ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يُجَدَّفُ عَل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طَرِيقِ الْحَقّ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وَهُمْ فِي الطَّمَعِ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تَّجِرُونَ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بِك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بِأَقْوَالٍ مُصَنَّعَةٍ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َّذِينَ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دَيْنُونَتُهُمْ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مُنْذُ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ْقَدِيمِ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اَ تَتَوَانَى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وَهَلاَكُهُمْ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لاَ يَنْعَسُ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وَيْلٌ لِّ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كْتُبُونَ الْكِتَابَ بِأَيْدِيهِمْ ثُمَّ يَقُولُونَ هَـذَا مِنْ عِند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ِيَشْتَرُواْ بِهِ ثَمَناً قَلِي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 لَّهُم مِّمَّا كَتَبَتْ أَيْدِيهِمْ وَوَيْلٌ لَّهُمْ مِّمَّا يَكْسِب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bCs/>
          <w:sz w:val="56"/>
          <w:szCs w:val="56"/>
          <w:rtl w:val="true"/>
          <w:lang w:bidi="ar-SA"/>
        </w:rPr>
        <w:t>)</w:t>
      </w:r>
      <w:r>
        <w:rPr>
          <w:b/>
          <w:bCs/>
          <w:sz w:val="56"/>
          <w:szCs w:val="56"/>
          <w:lang w:bidi="ar-SA"/>
        </w:rPr>
        <w:t>10</w:t>
      </w:r>
      <w:r>
        <w:rPr>
          <w:b/>
          <w:bCs/>
          <w:sz w:val="56"/>
          <w:szCs w:val="56"/>
          <w:rtl w:val="true"/>
        </w:rPr>
        <w:t xml:space="preserve">)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ث</w:t>
      </w:r>
      <w:r>
        <w:rPr>
          <w:rFonts w:ascii="Times New Roman" w:hAnsi="Times New Roman" w:cs="Times New Roman"/>
          <w:bCs/>
          <w:sz w:val="56"/>
          <w:sz w:val="56"/>
          <w:szCs w:val="56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56"/>
          <w:sz w:val="56"/>
          <w:szCs w:val="56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قَدْ تَرَكُوا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الطَّرِيقَ الْمُسْتَقِي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</w:rPr>
        <w:t>0</w:t>
      </w:r>
      <w:r>
        <w:rPr>
          <w:b/>
          <w:bCs/>
          <w:color w:val="0000FF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فَضَلُّوا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تَابِعِينَ طَرِيق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</w:rPr>
        <w:t>بَلْعَام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بْنِ بَصُورَ الَّذِي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أَحَبَّ أُجْرَةَ الإِثْم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00FF"/>
          <w:sz w:val="48"/>
          <w:szCs w:val="48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بُله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كُ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شَّيْطَانُ لَهُ قَرِيناً فَسَاء قِرِين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صَد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sz w:val="22"/>
          <w:szCs w:val="22"/>
          <w:lang w:bidi="ar-SA"/>
        </w:rPr>
      </w:pPr>
      <w:r>
        <w:rPr>
          <w:rFonts w:eastAsia="MS Sans Serif;Arial"/>
          <w:b/>
          <w:bCs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144"/>
          <w:szCs w:val="144"/>
          <w:lang w:bidi="ar-SA"/>
        </w:rPr>
      </w:pPr>
      <w:r>
        <w:rPr>
          <w:rFonts w:ascii="Times New Roman" w:hAnsi="Times New Roman" w:cs="Times New Roman"/>
          <w:bCs/>
          <w:color w:val="0000FF"/>
          <w:sz w:val="144"/>
          <w:sz w:val="144"/>
          <w:szCs w:val="144"/>
          <w:u w:val="single"/>
          <w:rtl w:val="true"/>
          <w:lang w:bidi="ar-SA"/>
        </w:rPr>
        <w:t>التفاصِيل</w:t>
      </w:r>
      <w:r>
        <w:rPr>
          <w:rFonts w:ascii="Times New Roman" w:hAnsi="Times New Roman" w:cs="Times New Roman"/>
          <w:bCs/>
          <w:color w:val="0000FF"/>
          <w:sz w:val="144"/>
          <w:sz w:val="144"/>
          <w:szCs w:val="1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144"/>
          <w:szCs w:val="144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ثاني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FF0000"/>
          <w:sz w:val="72"/>
          <w:sz w:val="72"/>
          <w:szCs w:val="72"/>
          <w:u w:val="single"/>
          <w:rtl w:val="true"/>
          <w:lang w:bidi="ar-SA"/>
        </w:rPr>
        <w:t>تَشْريع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الكِتاب المُقدَس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في 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u w:val="single"/>
          <w:rtl w:val="true"/>
          <w:lang w:bidi="ar-SA"/>
        </w:rPr>
        <w:t>هَذا المَوْضُوع</w:t>
      </w:r>
      <w:r>
        <w:rPr>
          <w:rFonts w:ascii="Times New Roman" w:hAnsi="Times New Roman" w:cs="Times New Roman"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أولاً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:</w:t>
      </w:r>
      <w:r>
        <w:rPr>
          <w:b/>
          <w:bCs/>
          <w:color w:val="0000FF"/>
          <w:sz w:val="72"/>
          <w:szCs w:val="72"/>
          <w:rtl w:val="true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َعلوم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همة لِلغاي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ْكُنُونَ ا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بْقُونَ فِيهَا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م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يَنْقَرِضُونَ مِنَ الأَرْضِ وَالْغَادِرُو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مِلِينَ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شَفَتَي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كَاهِ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مِنْ فَمِ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يَطْلُب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شَّرِيع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سُو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رَبِّ الْجُنُو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رَهْبَانِيَّةً ابْتَدَعُوهَا مَا كَتَبْنَاهَا عَلَيْ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لَّا ابْتِغَاء رِضْوَانِ اللَّ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ا رَعَوْهَا حَقَّ رِعَايَتِ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آتَيْنَا الَّذِينَ آمَنُوا مِنْهُمْ أَجْر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كَثِيرٌ مِّنْهُمْ فَاسِق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دي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رَأَى الل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ِ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ِي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د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بَشَرٍ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س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كَانَ النَّاس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ُمَّةً وَاحِدَة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بَعَثَ اللّهُ النَّبِيِّي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بَشِّرِينَ وَمُنذِر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أَنزَ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عَهُمُ الْكِتَابَ بِالْحَقّ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لِيَحْكُمَ بَيْنَ النَّاس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فِيمَا اخْتَلَفُواْ فِيه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21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 xml:space="preserve">)    </w:t>
      </w:r>
      <w:r>
        <w:rPr>
          <w:b/>
          <w:bCs/>
          <w:sz w:val="72"/>
          <w:szCs w:val="72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رََّبَّ يَ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ِلإ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ْن آدم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نْظُرْ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َعَل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يَوْ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دَّا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حَيَا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خَيْ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مَا 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صَيْتُ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تُحِبّ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إِله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سْلُكَ 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(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سْتَجِيبُ الَّذِينَ يَسْمَع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ْمَوْتَى يَبْعَثُهُمُ اللّهُ ثُمَّ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رْجَع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3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حْفَظَ وَصَاي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َرَائِضَهُ وَأَحْكَام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نْمُوَ وَيُبَارِكَك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إِلهُك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أَنْتَ دَاخِلٌ إِليْ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مْتَلِك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ْصَرَف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لبُ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مْ تَسْمَع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وَي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َجَد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آِ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بَد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إِنّ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أُنْبِئُك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 مَحَال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لِ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وحِيَ إِلَيْ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إِلَى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ْ قَبْلِكَ لَئِنْ أَشْرَكْتَ لَيَحْبَطَنّ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مَلُكَ وَلَتَكُونَنَّ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خَاس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م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65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عِقا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 تُط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يَّامَ عَل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تِي أَنْتَ عَابِرٌ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ُرْدُ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َدْخُل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مْتَلِك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شْهِ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ْكُم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َوْ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سَّمَاءَ و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جَعَلتُ قُدَّام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حَيَاةَ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م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بَرَكَةَ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عْنَةَ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لَّـكِ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هُ يَشْهَدُ بِمَا أَنزَلَ إِلَيْ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نزَلَهُ بِعِلْمِهِ وَالْمَلآئِكَةُ يَشْهَد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كَفَى بِاللّهِ شَهِيد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16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خْت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حَيَاة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سْ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ا أَيُّهَا الَّذِينَ آمَنُوا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سْتَجِيبُوا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لِلّهِ وَلِلرَّسُولِ إِذَا دَعَاكُم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مَا يُحْيِيك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أنفال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24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يَبْرَح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سِفْرُ 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ِي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فَمِ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لْهَجُ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هَاراً وَلَيْل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تَحَفَّظ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ْعَمَلِ حَسَبَ كُلِّ م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تُوبٌ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ِينَئِذ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صْلِح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َكَ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حِينَئِذ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فْلِح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شوع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آتَيْنَا مُوسَى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كِتَاب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جَعَلْنَا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هُدًى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لِّبَنِي إِسْرَائِي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َّ تَتَّخِذُواْ مِن دُونِي وَكِيل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2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left" w:pos="4261" w:leader="none"/>
        </w:tabs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ab/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سْمَعْ أَن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ِ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عْم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اقْض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نَ عَبِي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تَحْكُمُ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ذْن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جْع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رَأ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بَرّ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ذْ تُعْط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سَبَ بِر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فَمَن يَعْمَلْ مِثْقَا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رَّةٍ خَيْراً يَر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عْمَلْ مِثْقَا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رَّةٍ شَرّاً يَر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زلزل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 xml:space="preserve">) </w:t>
      </w:r>
      <w:r>
        <w:rPr>
          <w:b/>
          <w:bCs/>
          <w:sz w:val="72"/>
          <w:szCs w:val="72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كَي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حَاكِمَ الإِنْسَانَ عِنْدَ الل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بْنِ آدَ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دَى صَاحِ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ليْسَ بَ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بْن آدم وَصَاحِب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ُرْجُمَ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نَرِثُهُ مَا يَقُولُ وَيَأْتِينَا فَرْداً</w:t>
      </w:r>
    </w:p>
    <w:p>
      <w:pPr>
        <w:pStyle w:val="Normal"/>
        <w:tabs>
          <w:tab w:val="clear" w:pos="720"/>
          <w:tab w:val="center" w:pos="5082" w:leader="none"/>
          <w:tab w:val="right" w:pos="10200" w:leader="none"/>
        </w:tabs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مَضَتْ سِن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لِيل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سْلُكُ ف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ُودُ مِن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center" w:pos="5082" w:leader="none"/>
          <w:tab w:val="right" w:pos="10200" w:leader="none"/>
        </w:tabs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ِّي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عْمَلُ صَالِحاً فِيمَا تَرَكْت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لَّا إِنَّهَا كَلِمَةٌ هُوَ قَائِلُ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ِن وَرَائِهِم بَرْزَخٌ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وْمِ يُبْعَث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ؤمنو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تَلَذَّذُ بِالْقَدِي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تَرْفَعُ إِلَى الل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ْه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صَلِّي 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سْتَمِعُ 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نُذُورُكَ تُو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جْزِمُ أَمْ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ثَبَّتُ لَكَ وَعَلَى طُرُق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ضِيءُ نُور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وْمَ تَرَى الْمُؤْمِنِينَ وَالْمُؤْمِنَاتِ يَسْعَى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نُورُهُم بَيْنَ أَيْدِيهِ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بِأَيْمَانِهِم بُشْرَاكُمُ الْيَوْمَ جَنَّاتٌ تَجْرِي مِن تَحْتِهَا الْأَنْهَارُ خَالِدِينَ فِيهَا ذَلِكَ هُو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فَوْزُ الْعَظِيم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حديد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2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107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مِنْ أَيْنَ تَأْ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يْنَ هُوَ مَكَا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ذْ أُخْفِي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سَاعَ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عَن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ُيُونِ كُلِّ حَيّ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ُتِرَتْ عَنْ طَيْرِ السَّمَاء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َلْهَلاَكُ وَالْم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اَنِ بِآذَانِنَا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مِعْ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بَر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لهُ يَفْهَ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رِيقَهَا وَهُوَ عَالِمٌ بِمَكَان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 يَنْظُ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أَقَاصِي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حْتَ كُلِّ السَّمَاو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جْعَلَ لِلرِّيحِ وَزْن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عَايِ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ِيَاهَ بِمِقْيَاسٍ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ْسَ المِيَا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قط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نمَا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كُلُّ شَيْءٍ عِندَهُ بِمِقْدَار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ر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مَّا جَعَلَ لِلْمَطَ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ِيض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َبِيلاً لِلصَّوَاعِق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رَآ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خْبَرَ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يَّأ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يْض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حَثَ عَن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عْمَ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بْن آد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إِنْسَا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خَافَةُ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ِكْمَةُ وَالْحَيَدَا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ِ الشَّر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وَ الْفَه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>إِذَا زُلْزِلَتِ الْأَرْضُ زِلْزَالَه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>وَأَخْرَجَتِ الْأَرْضُ أَثْقَالَه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قَالَ الْإِنسَان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ا لَه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وْمَئِذٍ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تُحَدِّثُ أَخْبَارَه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بِأَنَّ رَبَّك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ْحَى لَه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وْمَئِذٍ يَصْدُرُ النَّاسُ أَشْتَاتاً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ِّيُرَوْا أَعْمَالَه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َمَن يَعْمَلْ مِثْقَا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رَّةٍ خَيْراً يَر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عْمَلْ مِثْقَا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رَّةٍ شَرّاً يَر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زلزل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8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يْ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وَا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عَامِل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نُّكْ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فَاعِلِي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يْس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يَنْظُرُ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حْصِي جَمِي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طَوَات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وُفِّيَتْ كُلُّ نَفْسٍ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َا عَمِلَتْ وَهُوَ أَعْلَمُ بِمَا يَفْعَل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جْلِ ذَلِكَ اسْمَعُوا ل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ذَوِي الأَلْب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اشَا لِلَّهِ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ِلْقَدِير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ظُّل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جَاز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إِنْسَا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ى فِعْل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نِيلُ الرَّجُ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َقّاً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 الل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فْعَلُ سُوء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قَدِي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عَوِّجُ الْقَض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لّه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يَظْلِمُ مِثْقَالَ ذَرَّة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إِن تَكُ حَسَنَةً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ضَاعِفْه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يُؤْت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ن لَّدُنْ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أَجْراً عَظِيماً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4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وْمَ تَجِدُ كُلُّ نَفْسٍ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َا عَمِلَتْ مِنْ خَيْر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مُّحْضَراً وَمَا عَمِلَت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ن سُوَء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تَوَدُّ لَوْ أَنَّ بَيْنَهَا وَبَيْنَ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مَداً بَعِيداً وَيُحَذِّرُكُم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اللّهُ نَفْسَ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اللّهُ رَؤُوفُ بِالْعِبَاد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3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حْذَ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لْتَفِ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خْتَرْتَ هَذَا عَلَى الذُّل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وْ شِئْنَا لَرَفَعْنَاهُ بِهَا وَلَـكِن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خْلَدَ إِلَى الأَرْضِ وَاتَّبَعَ هَو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ل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تَعَالَى بِقُدْر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مِثْل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عَلِّ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فَرَضَ عَلَيْهِ طَرِيقَهُ أَوْ مَنْ يَقُولُ ل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فَعَل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 يُسْأَلُ عَمَّا يَفْعَل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هُمْ يُسْأَل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بي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2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ُذْكُرْ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َظِّمَ عَمَ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تَرَنَّمُ بِهِ النَّا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ُل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دْعُواْ اللّه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وِ ادْعُواْ الرَّحْمَـنَ أَيّاً مَّا تَدْعُواْ فَ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أَسْمَاء الْحُسْن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1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إِنْسَان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بْصِرُ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ن مِّ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هْل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كِتَابِ إِلاَّ لَيُؤْمِنَنَّ بِهِ قَبْلَ مَوْت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وْمَ الْقِيَامَةِ يَكُونُ عَلَيْ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هِيد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5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َّاس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نْظُرُونَهُ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ِي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سَاع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هُمْ يَرَوْن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َعِيد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نَرَا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قَرِيب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عارج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لهُ عَظِيم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نَعْرِف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دَدُ سِن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فْحَص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6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هَلْ أَتَى عَلَى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إِنسَان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حِينٌ مِّنَ الدَّهْر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مْ يَكُن شَيْئاً مَّذْكُور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إنسان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بَى لِلرَّجُلِ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لُك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شُو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شْر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خُطَا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قِف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مَجْلِ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ُسْتَهْزِئ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جْلِس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ا أَيُّهَا النَّاسُ كُلُواْ مِمَّا فِي الأَرْضِ حَلاَلاً طَيِّب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اَ تَتَّبِعُواْ خُطُوَاتِ الشَّيْطَانِ إِنَّهُ لَكُمْ عَدُوّ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ُّبِين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6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قُو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شْرَار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الْخُطَاة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َاعَةِ الأَبْر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الرَّبَّ يَعْل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 الأَبْرَا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طَرِيقُ الأَشْر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هْلِ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أًمْ حَسِبَ الَّذِينَ اجْتَرَحُو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سَّيِّئَاتِ أّن نَّجْعَلَه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كَالَّذِينَ آمَنُوا وَعَمِلُو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صَّالِحَاتِ سَوَاء مَّحْيَاهُم وَمَمَاتُهُمْ سَاء مَا يَحْكُم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جاثي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21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قُل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نَدْعُو مِن دُونِ اللّه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مَا لاَ يَنفَعُنَا وَلاَ يَضُرُّنَا وَنُرَدُّ عَلَى أَعْقَابِنَا بَعْدَ إِذ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دَانَا اللّهُ كَالَّذِي اسْتَهْوَتْهُ الشَّيَاطِين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ِي الأَرْضِ حَيْرَا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هُ أَصْحَابٌ يَدْعُون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ى الْهُدَى ائْتِن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قُلْ إِنّ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هُدَى اللّهِ هُوَ الْهُدَى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أُمِرْنَ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نُسْلِم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لِرَبِّ الْعَالَمِينَ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1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ادِلٌ وَيُحِبُّ الْعَد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بْصِرُ وَجْهَ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ال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Cs/>
          <w:color w:val="808080"/>
          <w:sz w:val="52"/>
          <w:sz w:val="52"/>
          <w:szCs w:val="52"/>
          <w:rtl w:val="true"/>
        </w:rPr>
        <w:t xml:space="preserve">وَجُوهٌ يَوْمَئِذٍ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نَّاضِرَة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إِلَى رَبِّهَ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نَاظِرَة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قيام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22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2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أصْحَابُ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يَمِين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عَلْتُ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ِي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ِ حِي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مِي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ا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زَعْز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فَرِحَ قَلْبِي وَابْتَهَجَتْ رُوح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َسَدِي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كُ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طْمَئِنّ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نْ تَتْر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فْسِي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هَاو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ْ تَدَعَ تَقِيّ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رَى فَسَا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عَرِّف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ب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حَيَاة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م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ِبَعُ سُرُو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مِينِك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ِعَ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أَبَدِ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المزامير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فَأَمَّا مَنْ أُوتِيَ كِتَابَ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يَمِينِه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يَقُولُ هَاؤُم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قْرَؤُوا كِتَابِيه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إِنِّي ظَنَنتُ أَنِّي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لَاقٍ حِسَابِيه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>فَهُوَ فِي عِيشَةٍ رَّاضِيَة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فِي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جَنَّةٍ عَالِيَة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>قُطُوفُهَا دَانِيَة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كُلُوا وَاشْرَبُو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نِيئاً بِمَا أَسْلَفْتُمْ فِي الْأَيَّامِ الْخَالِيَة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حاق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24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ايَا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ُفَرِّحُ الْقَلْب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ْرُ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اهِ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نِيرُ الْعَيْنَي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طُوبَى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أُمَّة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َّت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رَّبُّ إِلَهُ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شَّعْبِ الَّذ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خْتَارَه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ِيرَاث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رََّبَّ يَخْتَا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ِيرَاث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مُؤمنينَ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َحَانهُ وَتعَال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ليسَ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كَافرينَ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تِلْكَ الْجَنَّةُ الَّتِي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نُورِث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مِنْ عِبَادِنَ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ن كَانَ تَقِيّ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مري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6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َتَكَلَّم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سَّلا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هَادِئ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يَتَفَكَّرُونَ بِك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ِبَادُ الرَّحْمَن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يَمْشُونَ عَلَى الْأَرْض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هَوْن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إِذَا خَاطَبَهُم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جَاهِ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قَالُو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سَلَام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فرق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6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غَ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فْوَاهَهُمْ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 يَعْل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خَالقهُمْ شَيْئاً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هْ هَه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َتْ أَعْيُن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هْ هَه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ذ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َدُ الكَاف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مَلكْ المَوت في القبْر عِنْدَمَا يَسْألهُ مَنْ رَبُكَ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تَكَاد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مَيَّزُ مِنَ الْغَيْظ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كُلَّمَا أُلْقِيَ فِيهَا فَوْجٌ سَأَلَهُمْ خَزَنَتُهَ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َمْ يَأْتِكُمْ نَذِير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قَالُو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بَلَى قَدْ جَاءنَا نَذِيرٌ فَكَذَّبْن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قُلْنَا مَا نَزَّلَ اللَّهُ مِن شَيْءٍ إِن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نت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إِلَّا فِي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ضَلَال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كَبِيرٍ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معلومة صغير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َلِمَ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َهْ هَه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ُل مُسْل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عْلمْ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مِِْنْ أيْ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لِمَ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نِ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ُحم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َلي اللهُ عَليهِ وَسَل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ِنْ أيْ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مدٌ الأمِي عَلِم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هي مَعْلومَ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أحَدْ يَعْرف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َنْ مِنَا سَمِع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ِوَ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َيْت مع المَلائكة في القبْ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َذا أمْرٌ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ب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لذلكَ أخْبرَتنَا عَنهُ السَمَاء عَنْ طريق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نبيَاء وَالكُتب السَمَاوي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عَ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قالَ الل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خْبرَنَا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نبي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ُحم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لي اللهُ عَليهِ وَسَل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ُو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يَنطِقُ عَنِ الهَوَى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نْ هُوَ إِلاّ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حْيٌ يُوح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3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52"/>
          <w:szCs w:val="52"/>
        </w:rPr>
        <w:t>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عَ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وَصَدق رَسُلِهِ الكَريم عَليهِ الصَلاة وَالسَلام أخْبَرَنَا رَسُولُ الله في حَدِيث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فصَ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ِنْدَمَا يَكُون ابْن آدم ف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َا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دْبَارٌ لِلدُنيَا وَإقبَالٌ لِلآخرَة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ِ حتي قِيَام السَاع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ُحَاسَبَة الخَلائق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مُؤمِن وَأحْدَاث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خِلاف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غيرُ مُؤمِ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حْداث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تفصِيلياً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ليْسَ كَلِمَ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هْ هَه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كُلّ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ءَ عَلَي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مَا نَسِينَاكَ وَلاَ خُنَّا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مْ يَرْتَدَّ قَلْبُنَا إِلَى وَرَاءٍ وَلاَ مَال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طْوَتُنَا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حَقْت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كَانِ التَّنَانِي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غَطَّيْتَنَا بِظِلِّ 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رَأَى الْمُجْرِمُونَ النَّا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ظَنُّو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نَّهُم مُّوَاقِعُو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َ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جِدُوا عَنْهَا مَصْرِف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كه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 نَسِي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ْمَ إِلَهِنَا أَوْ بَسَطْنَا أَيْدِيَنَا إِلَى إِلَه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َرِيب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فَلاَ يَفْحَص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ُ عَنْ هَ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هُ هُوَ يَعْرِفُ خَفِيّ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ن كَفَر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لَا يَحْزُنكَ كُفْرُهُ إِلَيْنَا مَرْجِعُ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نُنَبِّئُهُم بِمَا عَمِلُو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 اللَّ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ِيمٌ بِذَاتِ الصُّدُو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لقم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إِنْسَانُ فِي كَرَامَةٍ لاَ يَبِيت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شْبِ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هَائ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تُبَاد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عْتِمَاد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خُلَفَاؤُهُمْ يَرْتَضُونَ بِأَقْوَا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لا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ثْ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غَنَمِ لِلْهَاوِ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سَا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و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رْعَا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َسُودُه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غَدَا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ُورَتُهُم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بْ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هَاوِي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ْكَنٌ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4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لَّهَ يُدْخِلُ الَّذِي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آمَنُوا وَعَمِلُوا الصَّالِحَات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جَنَّاتٍ تَجْرِي مِن تَحْتِهَا الْأَنْهَار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الَّذِينَ كَفَرُو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يَتَمَتَّعُونَ وَيَأْكُلُونَ كَمَا تَأْكُل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أَنْعَامُ وَالنَّارُ مَثْوًى لَّه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محمد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2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سَبِّح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َا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رَنِّمُ لإِلَه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ا دُم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ْجُو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ادُمتُ 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اً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سَبِّحُ لِ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فِي السَّمَاوَاتِ وَمَا فِي الْأَرْض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هُ الْمُلْكُ وَلَهُ الْحَمْد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هُوَ عَلَى كُلِّ شَيْءٍ قَدِيرٌ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غاب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1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تَّكِ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ُؤَس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مْ أنْبيَائِهُمْ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لا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ْنِ آ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يْث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خَلاَص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ِن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أُغْنِي عَنك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ِنَ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 شَيْء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ِ الْحُكْمُ إِلاَّ لِلّهِ عَلَيْهِ تَوَكَّلْتُ وَعَلَيْهِ فَلْيَتَوَكَّلِ الْمُتَوَكِّ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س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67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خْرُج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وحُهُ فَيَع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تُرَا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ْيَوْمِ </w:t>
      </w:r>
    </w:p>
    <w:p>
      <w:pPr>
        <w:pStyle w:val="Normal"/>
        <w:tabs>
          <w:tab w:val="clear" w:pos="720"/>
          <w:tab w:val="right" w:pos="0" w:leader="none"/>
          <w:tab w:val="right" w:pos="851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ِهِ تَهْلِكُ أَفْكَارُ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ا يَتوَهَمَهُ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4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وَجَاءتْ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سَكْرَةُ الْمَوْتِ بِالْحَقّ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ذَلِكَ مَا كُنتَ مِنْهُ 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حِيدُ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9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48"/>
          <w:szCs w:val="48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ذْخَرُ مَعُون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مِجَنّ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لسَّالِك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م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نَصْرِ مَسَالِ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حِفْظِ طَرِيقِ أَتْقِيَائ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تَفْهَ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عَدْلَ وَالْحَق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اِسْتِقَا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َ سَبِيلٍ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سْتَجَابَ لَهُمْ رَبُّ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نِّي لاَ أُضِيع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مَلَ عَامِلٍ مِّنك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ِن ذَكَرٍ أَوْ أُنثَى بَعْضُكُم مِّن بَعْضٍ فَالَّذِينَ هَاجَرُواْ وَأُخْرِجُواْ مِن دِيَارِ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أُوذُواْ فِي سَبِيل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قَاتَلُواْ وَقُتِ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أُكَفِّرَنَّ عَنْهُمْ سَيِّئَاتِهِمْ وَلأُدْخِلَنّ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جَنَّاتٍ تَجْرِي مِن تَحْتِهَا الأَنْهَا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ثَوَاباً مِّن عِند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عِند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ُسْنُ الثَّوَا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9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تَّارِك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 الاِسْتِقَا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لسُّلُوكِ فِي مَسَالِكِ الظُّلْم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بَيْتَهَا يَسُوخُ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وْتِ وَسُبُلُهَا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خِي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مَنْ دَخَلَ إِلَيْ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رْج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اَ يَبْلُغُونَ سُبُ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تَسْلُك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الِح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حْفَظَ سُبُل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ِّدِّيقِين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كُنُونَ الأَرْض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بْقُونَ فِي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لْتَو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ِجْس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سِرُّ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عِنْ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2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َيْتُ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رِيقَ 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دَيْتُ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 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4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1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ول الرَّبّ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ُمْ أَيُّ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اسُ أُنَادِي وَصَوْتِي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نِي آ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مْقَى تَعَلَّمُوا ذَكَاء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َا جُهَّا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عَلَّمُوا فَهْماً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ُوا فَإِنِّي أَتَكَلَّ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أُمُورٍ شَرِي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فْتِتَاح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تِقَا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حَنَكِي يَلْهَج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صِّدْ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كْرَهَةُ شَفَتَي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كَذ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ُ كَلِمَاتِ فَ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يْسَ فِي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عَوَجٌ وَلا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تِوَاء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ضِح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دَ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فَهِي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ُسْتَقِي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د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َّ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يَجِد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َعْرِف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ُذُوا تَأْدِيبِ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فِضَّة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ْمَعْرِفَةَ أَكْثَرَ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ذَّهَ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ُخْتَار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ُ الْجَاه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عَيْ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َّا سَامِ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شُو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هُوَ حَكِيم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تِقَامَت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تَّقِي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ْمُعَوِّجُ طُرُق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حْتَقِرُ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يْتُ الأَشْر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خْرَبُ وَخَيْم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ُزْهِر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ُوجَدُ طَرِيقٌ تَظْهَر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لِلإِنْسَانِ مُسْتَقِيمَةً وَعَاقِبَتُهَا طُرُقُ 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وَلَدُ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عْرَف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فْعَال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لْ عَمَلُ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قِيّ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رِيقُ رَجُلٍ مَوْزُورٍ هِيَ مُلْتَوِيَةٌ 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زَّكِي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عَمَلُهُ 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شِّرِّيرُ يُوقِحُ وَجْهَهُ 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ُثَبِّتُ طُرُقَه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يْسَ حِكْمَة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فِطْنَةٌ وَلاَ مَشُورَة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تُجَاه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بْتَهِجُ كِلْيَتَايَ إِذَا تَكَلَّمَتْ شَفَت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مُسْتَقِيمَات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ُقَبَّلُ شَفَتَا مَنْ يُجَاوِ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كَلاَم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ِدّ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مُسْتق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تِقَام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إِنَّ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لَتَدْعُوَهُمْ إِل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صِرَاطٍ مُّسْتَقِيمٍ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ؤمنون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7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مَهِّدُ 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ب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ِدّ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نَّ اللَّهَ رَبّ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رَبُّ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عْبُدُوهُ هَذَا صِرَاطٌ مُّسْتَقِيم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51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رِيقِ أَحْكَا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نْتَظَرْ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لَى ذِكْر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هْو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نَّفْ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أَمَّا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ُوا بِاللَّهِ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عْتَصَمُوا ب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سَيُدْخِلُهُمْ فِي رَحْمَةٍ مِّنْ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فَضْل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يَهْدِيهِمْ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صِرَاطاً مُّسْتَقِيم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17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لَقَدْ كَانَ لَكُمْ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سُولِ اللَّهِ أُسْوَةٌ حَسَن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مَن كَانَ يَرْجُو اللَّهَ وَالْيَوْمَ الْآخِ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ذَكَرَ اللَّهَ كَثِي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حز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ا 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ص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مُسْتقيمِ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ي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إ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رَسُولنَا وَنبيُنَا مُحمدٌ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َذا مَا يَتحَدثُ عَن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اي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َضرة النبي في الاعْتِصَام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له وَالت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ي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ُ شيء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ي جميع 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الإنس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 الحيا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حَدِثُوا يَا عُلمَاء المُسلم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ضرة النبي وَ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 وَصَي بهِ في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ُ شيء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حتى 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صِ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مُ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م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لي أنْ يَك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ش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ْ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ضا الله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لِ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يُضِل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ٍ رَدِيئ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فِي حُفْرَتِهِ يَسْقُطُ هُو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مَل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مْتَلِك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يْر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ِسْتِقَامَةُ الْمُسْتَقِيم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دِيهِمْ وَاعْوِجَاج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غَادِر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رِب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نْف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غِنَى فِي يَوْ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خَط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َّا الْبِرُّ فَيُنَجِّي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ِ اتَّبَع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ِضْوَانَ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َمَن ب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سَخْطٍ مِّنَ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أْوَا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هَنَّمُ وَبِئْس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ْمَصِيرُ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16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ر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مِلِ يُقَوِّمُ 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َّا الشِّرِّير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يَسْقُطُ بِشَر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ر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يُنَجّ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َّا الْغَادِ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ؤْخَذ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فَسَاد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ُلُّ نَفْس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ذَآئِقَةُ الْمَوْتِ وَإِنَّم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ُوَفَّوْنَ أُجُورَك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وْمَ الْقِيَامَة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ن زُحْزِحَ عَنِ النَّارِ وَأُدْخِلَ الْجَنَّةَ فَقَدْ فَاز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ا الْحَيَاةُ الدُّنْيَا إِلاّ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تَاعُ الْغُرُو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8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ِنْ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سَان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ِرِّي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لِكُ رَجَاؤ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مُنْتَظَرُ الأَثَم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بِي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ثم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صِّدّ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نْجُو مِنَ الضّ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َأْتِي الشِّرّ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ا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َالَ رَبِّ لِمَ حَشَرْتَن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عْمَى وَقَدْ كُنتُ بَصِي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كَذَلِكَ أَتَتْكَ آيَاتُ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نَسِيتَ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كَذَلِكَ الْ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ُنس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كَذَلِكَ نَجْزِي 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سْرَف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َمْ يُؤْمِن بِآيَاتِ رَبِّهِ وَلَعَذَابُ الْآخِر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شَدُّ وَأَبْق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طه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125</w:t>
      </w:r>
      <w:r>
        <w:rPr>
          <w:b/>
          <w:bCs/>
          <w:sz w:val="52"/>
          <w:szCs w:val="52"/>
          <w:rtl w:val="true"/>
          <w:lang w:bidi="ar-SA"/>
        </w:rPr>
        <w:t xml:space="preserve">: </w:t>
      </w:r>
      <w:r>
        <w:rPr>
          <w:b/>
          <w:bCs/>
          <w:sz w:val="52"/>
          <w:szCs w:val="52"/>
          <w:lang w:bidi="ar-SA"/>
        </w:rPr>
        <w:t>12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ف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خْرِبُ الْمُنَافِ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حِبَهُ وَبِالْمَعْرِفَةِ يَنْجُ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ِدِّي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خَيْ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رَح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دِينَةُ وَعِنْد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لا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أَشْر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تَاف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 تَرَى الْمُؤْمِنِينَ وَالْمُؤْمِنَات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سْعَى نُورُهُم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َيْنَ أَيْدِيهِمْ وَبِأَيْمَانِهِ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ُشْرَاكُمُ الْيَوْم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جَنَّاتٌ تَجْرِي مِن تَحْتِهَا الْأَنْهَارُ خَالِدِينَ فِي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لِكَ هُوَ الْفَوْزُ الْعَظِيم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دي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أَذَّنَ مُؤَذِّنٌ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َيْنَهُمْ أَن لَّعْنَةُ اللّهِ عَلَى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بَرَك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عْلُو الْمَدِي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بِفَمِ الأَشْرَا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هْد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بِي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ِرِّ حَيَا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طَرِيقِ مَسْلِك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م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َا يَذُوقُونَ فِيهَا الْمَوْت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َّا الْمَوْتَةَ الْأُول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وَقَاهُمْ عَذَابَ الْجَحِيمِ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دخ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بِيحَةُ الأَشْر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رَه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لا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 مَرْضَا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َقَدْ أَخَذ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مِيثَاق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َنِي إِسْرَائِيلَ وَبَعَثْنَا مِنهُمُ اثْنَيْ عَشَرَ نَقِيباً وَقَالَ اللّهُ إِنِّي مَعَك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ئِنْ أَقَمْتُمُ الصَّلاَة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آتَيْتُمُ الزَّكَاة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آمَنتُم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رُسُلِي وَعَزَّرْتُمُوهُمْ وَأَقْرَضْتُمُ اللّه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رْضاً حَسَن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َأُكَفِّرَنَّ عَنكُمْ سَيِّئَاتِكُمْ وَلأُدْخِلَنَّك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جَنَّات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تَجْرِي مِن تَحْتِهَا الأَنْهَار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ن كَفَرَ بَعْدَ ذَلِك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كُمْ فَقَدْ ضَلَّ سَوَاء السَّبِيل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َلْهَاوِيَةُ وَالْهَلاَ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ْ بِالْحَرِي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ل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ِي آد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أُولَـئِكَ الَّذِينَ اشْتَرَوُا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ضَّلاَلَةَ بِالْهُدَى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الْعَذَابَ بِالْمَغْفِرَة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ا أَصْبَرَه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عَلَى النَّارِ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75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رِيق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سْلا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سِيَاجٍ مِنْ شَوْك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طَر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 مَنْهَج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تَشريع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ذَلِكَ وَم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عَظِّمْ شَعَائِرَ اللَّ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إِنَّهَا مِ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قْوَى الْقُلُوب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ج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3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لإِنْسَانِ تَدَابِي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قَلْ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ِن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وَا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ِّس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طُرُقِ الإِنْسَانِ نَقِيَّةٌ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يْنَيْ نَف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زِ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رْوَا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ثَبِّتُ اللّ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ذِينَ آمَ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قَوْلِ الثَّابِت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ِي الْحَيَاةِ الدُّنْيَا وَفِي الآخِر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ُضِلُّ اللّ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ظَّالِمِينَ وَيَفْعَلُ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ا يَشَاء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7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لْقِ عَلَى الرَّبِّ أَعْمَ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كَ فَتُثَبَّتَ أَفْكَار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ْ أَجْرِي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َّا عَلَى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هُوَ عَلَى كُلِّ شَيْء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هِيد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سبأ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4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نَع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غَرَض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شِّرِّيرَ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وْم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مَا خَلَقْتُ الْجِنَّ وَالْإِنس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َّا لِيَعْبُدُون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ذاريات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56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وجَدُ طَرِيق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ظْهَرُ لِلإِنْسَانِ مُسْتَقِي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اقِبَتُهَا طُرُ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5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عَسَى أ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كْرَهُوا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شَيْئاً وَ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يْرٌ لَّك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عَسَى أ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ُحِبُّوا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شَيْئاً وَ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شَرٌّ لَّكُمْ وَاللّهُ يَعْلَمُ وَأَنتُمْ لاَ تَعْلَم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1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ُرْع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ُلْقَى فِي الْحِضْ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ِنَ الرَّبِّ كُلُّ حُكْم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قَلْب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إِنْسَانِ أَفْكَارٌ كَثِير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شُورَةُ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ِيَ تَثْبُ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َ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طَوَاتُ الرَّجُ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َّا ا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كَيْفَ يَفْهَمُ طَرِيق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ا تَشَاؤ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َّا أَن يَشَاء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 اللَّهَ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ِيماً حَك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نس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جْرَاءُ الْحَقِّ فَرَح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هَلاَك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فَاعِلِي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ضَّال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َعْرِف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كُنُ بَيْنَ جَمَاع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خِي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 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رِح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بِمَا آتَاهُمُ اللّهُ مِن فَضْلِه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سْتَبْشِر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بِالَّذِينَ لَمْ يَلْحَقُواْ بِهِم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7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أَمَّا الَّذِي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سُعِدُوا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فِي الْجَنَّة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ِينَ فِيه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مَا دَامَتِ السَّمَاوَاتُ وَالأَرْضُ إِلاَّ مَا شَاء رَبُّكَ عَطَاء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غَيْرَ مَجْذُوذ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هود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0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هْطِعِينَ مُقْنِعِي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رُءُوسِهِمْ لاَ يَرْتَدُّ إِلَيْهِمْ طَرْفُه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فْئِدَتُهُمْ هَوَاء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مَن كَانَ فِي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ـذِهِ أَعْمَى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هُوَ فِي الآخِرَة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مَى وَأَضَلّ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سَبِيلاً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2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شِّرّ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دْي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كَا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ُسْتَقِيمِينَ الْغَاد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فَمَن يَعْلَم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أَنَّمَا أُنزِلَ إِلَيْكَ مِن رَبِّك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حَقّ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كَمَنْ هُو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مَى إِنَّمَا يَتَذَكَّر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أُوْلُواْ الأَلْبَابِ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هْلُ الدِّمَاءِ يُبْغِضُونَ الْكَامِلَ 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َسْأَلُونَ عَنْ نَفْس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يَقول لِسُليمان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ِلْ أُذْنَكَ وَاسْمَع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َلا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ُك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وَجِّهْ قَلْب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مَعْرِف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سَنٌ إِنْ حَفِظ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جَوْفِكَ 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تَثَبّ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اً عَلَى شَفَتَيْ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ِّكَا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رَّفْتُكَ 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مَا الْمُؤْمِنُونَ الَّذِينَ إِذ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ذُكِر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جِلَتْ قُلُوبُهُمْ وَإِذَا تُلِيَتْ عَلَيْهِمْ آيَاتُ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زَادَتْهُمْ إِيمَاناً وَعَلَى رَبِّهِمْ يَتَوَكَّ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ف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مْ أَكْتُبْ ل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مُوراً شَرِي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ِه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ؤَامَرَةٍ وَ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ف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نجوُ مِِنْ جهن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ذهب إلي الجنة بمَاذا ؟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آتَيْنَا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كِتَابَ 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لاَّ تَتَّخِذُواْ مِن دُون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كِيل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أُعَلِّم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ِسْط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تَرُد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َوَا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قبْر 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سْأ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جَاو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سَلُوك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رْسَلو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نْ دَار الدنيا إلي دَ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آخرة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َلائكة المَوْت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خْتِمُ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إِنْسَانٍ لِيَعْلَ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ِقَه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نْ رَبُكَ ؟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جَاءتْ سَكْرَةُ الْمَوْت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حَقّ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ذَلِكَ مَا كُنتَ مِنْ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حِيد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مَنْ أَظْلَمُ مِمَّ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فْتَرَى عَلَى اللّهِ كَذِب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وْ كَذَّبَ بِآيَاتِهِ أُوْلَـئِكَ يَنَالُهُمْ نَصِيبُهُم مِّنَ الْكِتَابِ حَتَّى إِذَا جَاءتْ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ُسُلُنَا يَتَوَفَّوْن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يْ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كُنتُمْ تَدْعُونَ مِن دُونِ اللّهِ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ضَلُّواْ عَنَّا وَشَهِدُواْ عَلَى أَنفُسِهِمْ أَنَّهُمْ كَانُواْ 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7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أَرْسَلْنَا مِن قَبْلِكَ مِن رَّسُولٍ إِلَّا نُوحِي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َّهُ لَا إِلَهَ إِلَّا أَنَا فَاعْبُدُون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بي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خِرِ الأَيّ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 جَبَلَ بَيْتِ الرَّبِّ ي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َابِت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رَأْسِ الْجِبَالِ وَيَرْتَفِعُ فَوْقَ التِّلاَ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جْرِي إِلَيْهِ كُلُّ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حْشَّر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سِيرُ شُعُوبٌ كَثِيرَةٌ وَيَقُولُونَ هَلُمَّ نَصْعَدْ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بَل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بَيْتِ إِلَهِ يَعْقُو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عَلِّمَنَ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طُرُق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نَسْلُك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ِهْي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خْرُ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وسي عَليهِ السَلا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ا أَنزَل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تَّوْرَاةَ فِيهَا هُدًى وَنُور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حْكُمُ بِهَا النَّبِيُّونَ الَّذِينَ أَسْلَمُواْ لِلَّذِينَ هَادُواْ وَالرَّبَّانِيُّونَ وَالأَحْبَارُ بِ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سْتُحْفِظُواْ مِن كِتَاب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كَانُواْ عَ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شُهَدَاء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لِمَة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ليهِ السَل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ذْ قَالَتِ الْمَلآئِكَةُ يَا مَرْيَمُ إِنَّ اللّهَ يُبَشِّرُك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كَلِمَةٍ مِّنْ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سْمُهُ الْمَسِيحُ عِي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بْنُ مَرْيَم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قْضِي بَيْنَ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نْصِفُ لِشُعُوبٍ كَثِيرِينَ فَيَطْبَعُونَ سُيُوفَهُمْ سِكَكاً وَرِمَاحَهُمْ مَنَاجِ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رْفَعُ أُمَّةٌ عَلَى أُم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يْف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يَتَعَلَّمُونَ الْحَرْ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 مَا 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َ 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ل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نَسْلُك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َك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َك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تَ يَعْقُو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ُ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ن كَانَتْ لَكُمُ الدَّارُ الآَخِرَة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ِندَ اللّهِ خَالِصَةً مِّن دُونِ النَّاس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تَمَنَّوُ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َوْتَ إِن كُنتُمْ صَادِق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َقَدْ أَخَذ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يثَاق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َنِي إِسْرَائِيلَ وَأَرْسَلْنَا إِلَيْ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ُسُ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ُلَّمَا جَاءهُمْ رَسُولٌ بِمَا لاَ تَهْوَى أَنْفُسُ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رِيقاً كَذَّبُواْ وَفَرِيقاً يَقْتُ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0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مْتَلَأَتْ أَرْضُهُمْ فِضَّةً وَذَهَب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نِهَايَةَ لِكُنُوز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مْتَلَأَتْ أَرْضُهُمْ خَيْلاً وَلاَ نِهَايَةَ لِمَرْكَبَاتِهِمْ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زيَادَة في الرَحْمَة وَزيَادَة ف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ُج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ليهِ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مْتَلَأَتْ أَرْض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ن كَانَ فِي الضَّلَالَةِ فَلْيَمْدُدْ لَهُ الرَّحْمَنُ مَد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نْ هُوَ شَرٌّ مَّكَاناً وَأَضْعَفُ جُند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ْجُد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عَمَ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دِيهِمْ لِمَا صَنَعَتْهُ أَصَابِع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تَعْبُ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تَنْحِتُونَ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لَقَكُمْ وَمَا ت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صافات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5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9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نْخَفِ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نْسَانُ وَيَنْطَرِحُ الرَّج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َغْفِر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يَغْفِرُ أَن يُشْرَكَ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غْفِرُ مَا دُونَ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مَن يَشَاء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ن يُشْرِكْ بِاللّهِ فَقَدِ افْتَر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ثْماً عَظ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Cs/>
          <w:sz w:val="52"/>
          <w:szCs w:val="52"/>
          <w:u w:val="single"/>
          <w:lang w:bidi="ar-SA"/>
        </w:rPr>
        <w:t>48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دْخُلْ إِلَى الصَّخْر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خْتَبِئْ فِي التُّ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مَا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يْ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وَ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هَاءِ 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ئِذ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وَدّ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ذِينَ كَفَرُواْ وَعَصَوُاْ الرَّسُو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وْ تُسَوَّى بِهِمُ الأَرْضُ وَلاَ يَكْتُم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لّهَ حَدِيث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وضَعُ عَيْنَا تَشَامُخ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نْسَان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ُخْفَضُ رِفْعَةُ ا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ْمُو الرَّبُّ 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>،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ُخْفَضُ تَشَامُخُ الإِنْسَانِ وَتُوضَعُ رِفْعَةُ النَّا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سْمُو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زُولُ الأَوْث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تَمَام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دْخُلُون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غَايِرِ الصُّخ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حَفَائِرِ التُّرَابِ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ْبَةِ الرَّبِّ وَمِنْ بَهَاءِ 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قِيَامِهِ لِيُرْعِبَ الأَرْض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ذَلِكَ الْيَوْ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طْرَحُ الإِنْس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فَضِّيَّةَ وَأَوْثَانَهُ الذَّهَبِيَّةَ الَّ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ُوهَا 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سُّجُودِ لِلْجُرْذَانِ وَالْخَفَافِيش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دْخُلَ فِي نُقَرِ الصُّخُورِ وَ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ُقُوقِ الْمَعَاق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م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ْبَةِ الرَّبِّ وَمِنْ بَهَاءِ 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قِيَامِهِ لِيُرْعِبَ الأَرْض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مَا تَعْبُدُونَ مِن دُونِ اللَّهِ أَوْثَان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تَخْلُقُونَ إِفْك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 الَّذِينَ تَعْبُدُونَ مِن دُونِ اللَّ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َمْلِكُونَ لَك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رِزْقاً فَابْتَغُوا عِندَ اللَّهِ الرِّزْقَ وَاعْبُدُوهُ وَاشْكُرُوا لَ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يْهِ تُرْجَع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عنكبوت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ا أَنذَرْنَاكُمْ عَذَاباً قَرِيباً يَوْمَ يَنظُرُ الْمَرْء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ا قَدَّمَتْ يَدَا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قُولُ الْكَافِر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ا لَيْتَنِي كُنتُ تُرَاب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بأ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َّذِينَ كَفَرُو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مَالُهُمْ كَسَرَاب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قِيعَةٍ يَحْسَبُ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ظَّمْآنُ مَاء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حَتَّى إِذَا جَاء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مْ يَجِدْهُ شَيْئاً وَوَجَدَ اللَّهَ عِندَ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وَفَّاهُ حِسَابَهُ وَاللَّهُ سَرِيعُ الْحِسَاب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3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نُفِخَ فِي الصُّورِ فَإِذَا هُم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ِنَ الْأَجْدَاث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لَى رَبِّهِ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نسِ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يس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ُشَّعاً أَبْصَارُ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خْرُجُونَ مِنَ الْأَجْدَاثِ كَأَنَّه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جَرَادٌ مُّنتَشِر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قم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 هُم بَارِزُو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َخْفَى عَلَى اللَّهِ مِنْ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شَيْءٌ لِّمَنِ الْمُلْكُ الْيَوْم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لَّهِ الْوَاحِدِ الْقَهَّا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غاف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ُلُ مَخلوقات الله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حِسا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لِذلك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أتون إلي هذا المَوُقف الع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ظي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قهُوري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أمْر الله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طْرَحُ الإِنْس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لا 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غفرُ الذنوب ج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ً إل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ن يُش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نهُ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طبعاً بني إسرائيل أمرَهُم معرُوف هُم المغضوب عليه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 ت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ُ قبل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ٌ في المسيحية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لتف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ناسُ حَ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أصَابع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دِي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عُ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ت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ث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ل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ر 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ذهبٍ أو فضةٍ أو خِلاف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أو ا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 ا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مَكَانِهَا وَمَوُضِعِ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قبْلتهُ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52"/>
          <w:szCs w:val="52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شَاوَرُوا مَشُورَ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بْطُ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كَلَّ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لاَ تَقُو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كَذ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 مَع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هَمُّواْ بِ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مْ يَنَالُوا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هُ 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لِي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إشعياء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شِدَّةِ الْ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ذَرَنِي أَنْ لاَ أَسْ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َا ا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تَقُو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ت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ُلِّ مَا يَقُولُ ل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شَّعْ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ت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تَخَاف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وْفَهُ وَلاَ تَرْه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كَذ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دِّ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َ الْجُنُودِ فَهُوَ خَوْفُكُمْ وَهُوَ رَهْبَتُكُمْ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ِيَجْعَلَ مَا يُلْق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شَّيْطَانُ فِتْنَة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لَّذِينَ فِي قُلُوبِهِ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َرَضٌ وَالْقَاسِيَة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ُلُوبُهُمْ وَإِنَّ الظَّالِمِينَ لَ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شِقَاقٍ بَعِيد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ج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مَقْدِس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َجَ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دْم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خْر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ثْر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بَيْتَي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وَفَخّاً وَشَرَكاً لِسُكّ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عْثُرُ بِ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ثِيرُونَ وَيَسْقُط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نْكَسِرُونَ وَيَعْل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ُلْقَط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رَّ الشَّهَاد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خْتِمِ الشَّرِيعَةَ بِتَلاَمِيذ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رُّسُلاً مُّبَشِّرِينَ وَمُنذِر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لِئَلاَّ يَكُونَ لِلنَّاسِ عَلَى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هِ حُجَّةٌ بَعْدَ الرُّسُل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كَانَ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زِيزاً حَكِيم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صْطَبِرُ لِ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اتِرِ وَجْهَهُ عَنْ بَيْتِ يَعْقُو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َظِر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كَل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ثُمَّ كَلّ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سَيَعْلَم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بأ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5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رُّبَمَا يَوَدُّ الَّذِينَ كَفَر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وْ كَانُواْ مُسْ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ج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الرَّبُّ إِلَهُ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َوْلَى عَلَي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َاد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سْتَحْوَذَ عَلَيْهِم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الشَّيْطَان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أَنسَاهُمْ ذِكْرَ اللَّه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أُوْلَئِكَ حِزْبُ الشَّيْطَانِ أَلَا إِنّ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حِزْب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الشَّيْطَانِ هُمُ الْخَاسِرُونَ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جادل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َ وَحْدَكَ نَذْكُ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كَانَ لِنَفْس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 تُؤْمِ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بِإِذْن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جْعَ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رِّجْس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لَى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لاَ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عْقِ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10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مْ أَمْوَات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حْيُو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يِل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تَقُوم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إِنَّهُ مَن يَأْتِ رَبَّ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جْرِم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إِنَّ لَهُ جَهَنَّم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َمُوتُ فِيهَا وَلَا يَحْيى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طه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4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هن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مَا تَيْبَسُ أَغْصَانُهَا تَتَكَسَّرُ فَتَأْ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ِسَاء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وقِد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زنة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َعْب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ا فَه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رْحَمُهُ صَانِعُهُ وَلاَ يَتَرَأَّف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بِ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ذَلِكَ الْيَوْمِ أَنَّ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جْرَى النَّهْرِ إِلَى وَادِي مِصْر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ُمْ تُلْقَط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حِداً وَاحِد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بَنِي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إله إلا الله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تَكَادُ تَمَيَّزُ مِنَ الْغَيْظِ كُلَّمَا أُلْقِيَ فِيهَا فَوْجٌ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سَأَلَهُمْ خَزَنَتُهَا أَلَمْ يَأْتِكُمْ نَذِير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عُرِضُوا عَلَى رَبِّك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صَفّ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لَّقَدْ جِئْتُمُونَا كَمَا خَلَقْنَاك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َّلَ مَرَّة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بَل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زَعَمْتُمْ أَلَّن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نَّجْعَلَ لَكُم مَّوْعِداً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كهف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4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2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eastAsia="MS Sans Serif;Arial"/>
          <w:color w:val="0000FF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َّذِينَ 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ص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قُول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 يُبْصِرُنَا وَمَنْ يَعْرِف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سُوا خالق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َقول لهُمْ الرَّ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ؤَا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ر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حَّقَ وَالبَاط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ا لَتَحْرِيفِكُمْ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يُحْسَ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جَابِ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لطّ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 يُحْسَب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 الخَالقُ الجَاب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مَخْلوق مِنْ طين </w:t>
      </w:r>
      <w:r>
        <w:rPr>
          <w:b/>
          <w:bCs/>
          <w:color w:val="FF0000"/>
          <w:sz w:val="44"/>
          <w:szCs w:val="44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يَقُو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َصْنُو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نْ صَانِع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صْنَع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ْ ت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جُبْلَة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ابِل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مْ يَفْه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9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5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16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خْلُقُ كَمَن لاَّ يَخْلُقُ أَفَلا تَذَكّ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7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قَضَى رَبُّكَ أَلاَّ تَعْبُدُوا إِلاَّ إِيّ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3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َّذِينَ 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ص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لَّذِينَ يَكْتُبُونَ الْكِتَاب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أَيْدِيهِمْ ثُمَّ يَقُولُونَ هَـذَا مِنْ عِند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ِيَشْتَرُواْ بِهِ ثَمَناً قَلِي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َهُم مِّمَّا كَتَبَتْ أَيْدِي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وَيْلٌ لَّهُمْ مِّمَّا يَكْسِب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9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ه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 ُ الكُ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ذلكَ كَانَ ل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وَيْ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رَّبَّ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ُحْسَ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َاب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ق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سُبْحَانهُ </w:t>
      </w:r>
      <w:r>
        <w:rPr>
          <w:b/>
          <w:bCs/>
          <w:sz w:val="44"/>
          <w:szCs w:val="44"/>
          <w:lang w:bidi="ar-EG"/>
        </w:rPr>
        <w:t>0</w:t>
      </w:r>
      <w:r>
        <w:rPr>
          <w:b/>
          <w:bCs/>
          <w:color w:val="FF000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َالمَخ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sz w:val="44"/>
          <w:sz w:val="44"/>
          <w:szCs w:val="44"/>
          <w:rtl w:val="true"/>
        </w:rPr>
        <w:t>لوق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وَهُوَ الطين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EG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قَالَ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الِقُ السَّمَاوَاتِ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صَوّ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صَانِع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َّر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خْلُقْ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سَّكَنِ صَوَّرَ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َا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آخ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نِي أَنَا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 إِلَهَ إِلَّا أَنَا فَاعْبُدْن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ط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مْ أَتَكَلَّ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خِف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كَانٍ مِنَ الأَرْضِ مُظْلِم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َقُل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نَسْلِ يَعْقُو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طْلُب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تَكَلِّمٌ بِالصِّدْقِ مُخْبِ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جْتَمِعُوا وَهَلُمُّوا تَقَدَّمُوا مَع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اج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أُمَمِ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يَذْكُرُونَ اللّه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قِيَاماً وَقُعُوداً وَعَلَىَ جُنُوبِهِمْ وَيَتَفَكَّرُونَ فِي خَلْقِ السَّمَاوَاتِ وَالأَرْض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رَبَّنَا مَا خَلَقْتَ هَذا بَاطِل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سُبْحَانَكَ فَقِنَا عَذَابَ النَّار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9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مَا خَلَقْنَا السَّمَاء وَالْأَرْضَ وَمَا بَيْنَهُم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بَاطِلاً ذَلِكَ ظَنُّ الَّذِينَ كَفَرُوا فَوَيْلٌ لِّ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مِنَ النَّار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3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ْكَار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فْكَارَكُمْ وَلاَ طُرُقُكُمْ طُرُق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َا عَلَ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سَّمَاوَاتُ عَنِ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كَذَا عَلَتْ طُرُق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 طُرُقِك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فْكَارِي عَنْ أَفْكَار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عَسَى أ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كْرَهُواْ شَيْئاً وَهُوَ خَيْرٌ لَّك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عَسَى أ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ُحِبُّواْ شَيْئاً وَهُوَ شَرٌّ لَّك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اللّهُ يَعْلَ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أَنتُمْ لاَ تَعْلَمُونَ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1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َّبّ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غَي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أ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قبْ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لادَتِهِمْ لمْ يَسْألوا خَالقه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ذلك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دَاية كَلام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َع الخَالق سُبْحَانهُ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ْحَمْدُ للّهِ رَبِّ الْعَالَمِي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قالَ الحَبيب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ِمَاتَان ثقيلتَ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المِيْزان سُبْحَانَ الله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بحَمْد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َ اللهُ العَظي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ُجِ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ذاقَ طعمُ الإيمان </w:t>
      </w:r>
      <w:r>
        <w:rPr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جَزَاؤُهُمْ عِندَ رَبِّهِمْ جَنَّاتُ عَدْنٍ تَجْرِي مِن تَحْتِهَا الْأَنْهَارُ خَالِدِينَ فِيهَا أَب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َّضِيَ اللَّهُ عَنْ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رَضُوا عَنْهُ ذَلِكَ لِ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شِيَ رَبّ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ين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طْلُب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ل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ذَا ه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ُسَمَّ بِا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u w:val="single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ي أمة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يْس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َعبُ الل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مُخْتار أو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بْنَاء الرَّبَّ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ْلَى النَّاس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إِبْرَاهِيمَ لَ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تَّبَعُوهُ وَهَـذَا النَّبِيُّ وَ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ِيُّ الْمُؤْمِن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ُخْزِي اللَّهُ النَّبِيَّ وَالَّذِينَ آمَنُوا مَع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نُورُهُمْ يَسْعَى بَيْنَ أَيْدِيهِمْ وَبِأَيْمَانِهِمْ يَقُول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َبَّنَا أَتْمِمْ لَنَا نُورَنَا وَاغْفِرْ لَ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كَ عَلَى كُلِّ شَيْءٍ قَدِير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تحر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َسَوْف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عْطِيكَ رَبُّكَ فَتَرْض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ضحى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سَط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د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ُولَ النَّهَارِ إِلَى شَعْ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تَمَّت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لِمَتُ رَبّ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حُسْن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َلَى بَنِي إِسْرَائِيل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37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ائِرٍ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غَيْرِ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بْتَغ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غَيْرَ الإِسْلاَمِ دِيناً فَلَن يُقْبَلَ مِنْ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هُوَ فِي الآخِرَةِ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خَاس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آتَيْنَا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كِتَابَ 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كَا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أَرَأَيْتَ مَنِ اتَّخَذ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هَهُ هَو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فرق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غِيظُ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وَجْه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جْلِس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قُب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بِيت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دَافِ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أمَكِ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جسة في تَشْريع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سْتَجِيبُ الَّذِينَ يَسْمَعُونَ وَالْمَوْت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بْعَثُهُمُ اللّهُ ثُمَّ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رْجَع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 لَح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ِنْزِي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فِي آنِي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قُ لُحُومٍ نَجِس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مِّن وَرَآئِهِ جَهَنَّمُ وَيُسْقَى مِن مّ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صَدِيد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مُؤمن في الدُنيا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ف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ِنْد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دْنُ مِنِّي لأَنِّي أَقْدَسُ مِن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ُوا مَا لَنَا لَا نَرَى رِجَا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ُنَّا نَعُدُّهُم مِّنَ الْأَشْر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ص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ؤُ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دُخَانٌ فِي أَنْف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ارٌ مُتَّقِدَةٌ كُلَّ النَّهَا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ت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ُتِبَ عَلَيْهِ أَنَّهُ مَن تَوَلّ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أَنَّهُ يُضِلُّهُ وَيَهْدِيهِ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ذَابِ السَّعِي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الحج </w:t>
      </w:r>
      <w:r>
        <w:rPr>
          <w:b/>
          <w:bCs/>
          <w:sz w:val="52"/>
          <w:szCs w:val="52"/>
          <w:lang w:bidi="ar-SA"/>
        </w:rPr>
        <w:t>4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كُ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لْ أُجَاز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اذْهَب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ن تَبِعَكَ مِنْهُمْ فَإِنَّ جَهَنَّمَ جَزَآؤُ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جَزَاء مَّوْفُور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جَاز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ضْن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ِيَحْمِلُواْ أَوْزَار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امِلَة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وْمَ الْقِيَامَةِ وَمِنْ أَوْزَارِ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ضِلُّونَهُم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غَيْرِ عِلْم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َ سَاء مَا يَزِ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ثَامَكُمْ وَآثَامَ آبَائ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بَخَّرُوا عَلَى الْجِب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يَّر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آكَامِ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كِيلُ عَمَلَهُمُ الأَوّ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ِضْن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دَاية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بَادت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عجل وَغيْرهَا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0000FF"/>
          <w:sz w:val="44"/>
          <w:szCs w:val="44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52"/>
          <w:szCs w:val="52"/>
          <w:u w:val="single"/>
        </w:rPr>
      </w:pPr>
      <w:r>
        <w:rPr>
          <w:rFonts w:eastAsia="MS Sans Serif;Arial"/>
          <w:color w:val="0000FF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أَنْت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 وَن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بَلَ قُدْس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تَّب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كْب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ئِدَةً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ضَلَّ سَعْيُهُمْ فِي الْحَيَاةِ الدُّنْي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حْسَب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نّ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حْسِ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صُنْع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كه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4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َن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رِيدُ العَاجِلَة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جَّلْنَا 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ِيهَا مَا نَشَاءُ لِمَن نُّرِيد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ثُمَّ جَعَلْنَا 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هَنَّمَ يَصْلا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ذْمُوماً مَّدْحُور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لَأ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صْغَ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ُني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م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مْزُوج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َيِّنُ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جْثُونَ كُلُّ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ذَّبْ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دَار المَوْت وَالهَلاك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مَن كَان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ضَّلَالَةِ فَلْيَمْدُدْ لَهُ الرَّحْمَنُ مَد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نْ هُو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رٌّ مَّكَان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أَضْعَفُ جُند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َع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ُجِي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كَلَّم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َمْ ت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ْتُمُ 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خْتَرْتُمْ مَا لَمْ أُسَرّ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السَّيّ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 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أْكُ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ُمْ تَجُو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رَب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طَش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ُمَ بحَقْ جَا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 عِندَكَ اسْق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حَوْض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لي اللهُ عَليهِ وَسل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عَبِي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فْرَح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ز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ثُمَّ يَوْمَ الْقِيَام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خْزِيهِمْ وَيَقُولُ أَيْنَ شُرَكَآئِي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كُنتُمْ تُشَاقُّونَ فِيهِمْ قَالَ الَّذِينَ أُوتُواْ الْعِلْمَ 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تَرَنَّم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ِي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َ لَهُمْ خَزَنَتُ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لَامٌ عَلَيْكُمْ طِبْت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ادْخُلُو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الِد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م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3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صْرُخ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آبَةِ الْقَلْبِ وَمِنِ انْكِسَا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ُو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وَلْو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ُخْلِفُونَ اسْم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ع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ُخْتَارِ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المُسْلمِين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مُوت وَ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قيد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نَّ المُسْلمي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ْسُوا علي حَ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َا رَأَوْهُمْ قَا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َّ هَؤُلاءِ لَضَالّ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طفف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مِي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يِّدُ الرَّبّ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حَدث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الْيَوْم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ُوا مِنَ الكُفَّار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ضْحَك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طفف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َلْ ثُوِّبَ الكُفَّارُ مَا كَانُوا يَفْعَ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طفف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سَم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ماً آخ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للهُ أكْبَر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وَهُمْ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المُسْلمِين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عَبِيدَهُ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الله </w:t>
      </w:r>
      <w:r>
        <w:rPr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لهُمَ أجْعَلنِي مِنهُمْ يَا كريم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آمين يَا رَبَ العَالمِين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ِلَّةَ أَبِيكُمْ إِبْرَاهِيمَ هُوَ سَمَّاكُمُ الْمُسْلِم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مِن قَبْل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حج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ُنْظ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قَض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رَبُّكَ أَلاَّ تَعْبُد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إِيّ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 اللَّ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 الإِنْسَانَ مُسْتَق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طرة الل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لِابْن آد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طَل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خْتِرَاعَاتٍ كَثِي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جامعة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وَأَنَّ هَـذَ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صِرَاطِي مُسْتَقِيم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فَاتَّبِعُو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وَلاَ تَتَّبِعُواْ السُّبُل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فَتَفَرَّقَ بِكُمْ عَن سَبِيلِهِ ذَلِكُمْ وَصَّاكُم بِه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لَعَلَّكُمْ تَتَّق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15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مَعْلومَة مُهمة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زن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عَنْ 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أي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كُفر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ب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هَذ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وْضُوعٌ لِذَا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سُبْحَانَ اللهِ عَمَا يَصِفون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َامَ إِسْرَائِيلُ فِي شِطِّي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ْتَدَأ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شَّعْ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زْن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َ بَن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وآ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دَعَوْ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َ إِل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بَائِح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َتِهِنَّ فَأَكَ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شَّعْ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جَدُوا لِآلِهَتِهِ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عَل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بَعْلِ فَغُو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َمِيَ غَض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ى إِسْرَائِيل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لِمُوسَى خُذْ جَمِيع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ؤُو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لِّقْ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قَابِل الشَّمْسِ فَيَرْتَدَّ حُمُو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غَضَب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إِسْرَائِيل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 مُوس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قُض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قْتُ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وَاحِد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وْ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مُتَعَلِّ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بَعْل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فَغُو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يَعْقُو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ُلَّ عَشَائِرِ بَيْتِ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دَ فِ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ؤُكُمْ مِنْ جَوْ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تَّى ابْتَعَدُوا ع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ارُوا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طِلِ وَصَارُوا بَاط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سَل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بَنِي إِسْرَائِيلَ كَمْ آتَيْنَاهُم مِّن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آيَةٍ بَيِّنَةٍ وَمَن يُبَدِّلْ نِعْمَةَ اللّ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 بَعْدِ مَا جَاءتْ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فَإِنَّ اللّهَ شَدِيد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عِقَاب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1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خَاصِم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بَنِي بَنِي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خَاصِم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َّا شَعْبِ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ن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دَلَ مَجْدَهُ بِمَا لاَ يَنْفَع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تَبَدَّلِ الكُفْر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الإِيمَانِ فَ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ضَلَّ سَوَاءَ السَّبِيل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0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بْه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َّتُ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هَذ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تَكَادُ السَّمَوَات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تَفَطَّرْنَ مِنْهُ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تَنشَقّ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أَرْض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تَخِرُّ الجِبَا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َداّ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مريم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9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ْشَعِرِّي وَتَحَيَّر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ِدّاً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طْوِي السَّمَاءَ كَطَيِّ السِّجِلِّ لِلْكُتُ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َمَا بَدَأْنَا أَوَّلَ خَلْق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ُّعِيدُ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عْداً عَلَيْنَا إِنَّا كُن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عِل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نبياء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0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شَعْ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مِلَ شَرَّيْ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ضَيْنَا إِلَى بَنِي إِسْرَائِيلَ فِي الكِتَاب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تُفْسِدُنّ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أَرْض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رَّتَيْن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4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ُمَ يَقول الرَّب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رَك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َا يَنْبُوع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ْمِيَا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َ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نْقُ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نْفُس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آبَار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با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شَقَّق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اَ تَضْبُطُ مَاءً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كَذَلِكَ أَرْسَلْنَاكَ فِي أُمَّةٍ قَدْ خَلَتْ مِن قَبْلِهَا أُمَم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ِّتَتْلُوَ عَلَيْهِمُ الَّذِي أَوْحَيْنَا إِلَيْ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كْفُرُونَ بِالرَّحْمَنِ قُلْ هُوَ رَبِّي لاَ إِلَهَ إِلاَّ هُو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لَيْهِ تَوَكَّلْت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تَاب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رعد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3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َا صَنَعْتِ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نَفْسِكِ إِذْ تَرَك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كِ حِينَمَا 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سَيِّر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طَّرِيق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وَبِّخُ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ُكِ وَعِصْيَان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ؤَدِّب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اعْلَمِي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ظُرِي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ْكَ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ٌ وَمُر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بَ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زُيِّ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ِلَّذِينَ كَفَر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كْرُ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صُدُّواْ عَنِ السَّبِيل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 يُضْلِلِ اللّهُ فَمَا لَهُ مِنْ هَاد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ر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نَّ خَشْي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تْ ف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ُملة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هم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لغاية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مَاذ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كْرِمُ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ٌ قَو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خَافُ مِنْكَ قَرْيَةُ أُمَمٍ عُتَا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color w:val="000000"/>
          <w:sz w:val="44"/>
          <w:szCs w:val="44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فَذَكِّرْ إِن نَّفَعَتِ الذِّكْر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يَذَّكَّرُ مَن يَخْش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على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9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color w:val="000000"/>
          <w:sz w:val="52"/>
          <w:szCs w:val="52"/>
          <w:lang w:bidi="ar-SA"/>
        </w:rPr>
        <w:t>10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َبّ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ُنْذ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دِي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سَر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ِيرَك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قَطَع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يُودَكِ وَقُلْت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تَعَبّ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عجْل وَغَيْرهَا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كُلِّ أَكَمَة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الِي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حْتَ كُلِّ شَجَرَةٍ خَضْر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ضْطَجَع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انِيَة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مَاكِنْ الذب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غَيْ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رَّبّ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سُبْحَان الله عَمَا يَصِفون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ْنَ مَعْصِيَة الزنا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جَريم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خُسرَ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وَالضَلا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الشرّك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ال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حُرِّمَتْ عَلَيْكُ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ْمَيْتَةُ وَالْدَّمُ وَلَحْمُ الْخِنْزِير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أُهِلَّ لِغَيْرِ اللّهِ ب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غْتَسَل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نَطْرُونٍ وَأَكْثَرْتِ لِنَفْسِك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شْنَا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ar-SA"/>
        </w:rPr>
      </w:pPr>
      <w:r>
        <w:rPr>
          <w:b/>
          <w:bCs/>
          <w:color w:val="00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b/>
          <w:bCs/>
          <w:sz w:val="72"/>
          <w:szCs w:val="72"/>
          <w:rtl w:val="true"/>
          <w:lang w:bidi="ar-SA"/>
        </w:rPr>
        <w:t xml:space="preserve">( </w:t>
      </w:r>
      <w:r>
        <w:rPr>
          <w:b/>
          <w:bCs/>
          <w:sz w:val="72"/>
          <w:szCs w:val="72"/>
          <w:lang w:bidi="ar-SA"/>
        </w:rPr>
        <w:t>14</w:t>
      </w:r>
      <w:r>
        <w:rPr>
          <w:b/>
          <w:bCs/>
          <w:sz w:val="72"/>
          <w:szCs w:val="72"/>
          <w:rtl w:val="true"/>
          <w:lang w:bidi="ar-SA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eastAsia="MS Sans Serif;Arial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زرع يُسْتعمَ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لنظاف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قِشَ إِثْم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ا هُو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قَوْلِ شَيْطَانٍ رَّجِي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أَيْنَ تَذْهَب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ْ هُوَ إِلا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ذِكْرٌ لِّلْعَالَم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تكوير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5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: </w:t>
      </w:r>
      <w:r>
        <w:rPr>
          <w:b/>
          <w:bCs/>
          <w:color w:val="000000"/>
          <w:sz w:val="52"/>
          <w:szCs w:val="52"/>
          <w:lang w:bidi="ar-SA"/>
        </w:rPr>
        <w:t>2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يِّد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ْفَ تَقُول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َتَنَجَّس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عْ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أَذْهَ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طريق الشيطان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خِز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ارِقِ إِذَا وُجِد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ْي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مْ وَمُلُوكُهُمْ وَرُؤَسَاؤ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كَهَنَتُهُمْ وَأَنْبِيَاؤُ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نبياء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ذَبَ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ِنْدَهُ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وّ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حْو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َف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وَجْه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فِي وَقْتِ بَلِيَّ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مْ وَخَلِّص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ي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لِهَتُ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ْتَ لِنَفْس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ْيَقُو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 كَانُوا يُخَلِّصُونَك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ْتِ بَلِيَّتِك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دَدِ مُدُن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ا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َ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َّذِينَ تَدْعُونَ مِن دُون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سْتَطِيعُونَ نَصْرَكُمْ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فُسَهُمْ يَنصُ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97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ا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خَاصِم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صَيْتُم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كَلَ سَيْف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بِيَاء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أَسَدٍ مُهْلِكٍ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كُلَّمَا جَاءَكُمْ رَسُولٌ بِ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تَهْوَى أَنفُسُـكُ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سْتَكْبَرْتُمْ فَفَرِيق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ذَّبْت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فَرِيق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قْتُلُون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8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قَالَ شَعْب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 شَرَد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نَجِيء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يْكَ 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ا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تَيْأَسُوا مِن رَّوْحِ اللَّهِ إِن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يْأَسُ مِن رَّوْحِ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لاَّ القَوْمُ الكَافِ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يوسف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87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نْ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ذْرَاءٌ زِينَتَهَا أَوْ عَرُوسٌ مَنَاطِقَ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ذراء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ي 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شَعْب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َّاماً بِلاَ عَدَدٍ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FF"/>
          <w:sz w:val="44"/>
          <w:szCs w:val="44"/>
          <w:lang w:bidi="ar-SA"/>
        </w:rPr>
        <w:t>0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لَّم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ِرِّير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ُرُقَك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صَدَ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لِبشرية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ذْيَالِكِ وُجِدَ د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بْحَثُ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 شَّ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 البشرية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ج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بَع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مْ بني إسرائي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المُوض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سجائر وَالمُخدرات وَا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فلا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خلِيع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خبَائث وَغيرُهَا وَهَ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ليلٌ مِنْ كَثي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ُفُو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َسَاك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زْكِيَاءِ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قُولِينَ 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بَرَّأ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ْتَد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غَضَبُهُ عَ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قّاً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قول ل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حَاكِمُكِ لأَنّ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ُل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ُخْطِئ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ذَلِكَ بِأَنَّهُمْ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ن تَمَسَّنَا النَّار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لاَّ أَيَّاماً مَّعْدُودَات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غَرَّهُمْ فِي دِينِهِم مَّا كَانُواْ يَفْتَ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تَتَوَفَّاهُمُ المَلائِكَة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ظَالِمِي أَنفُسِهِمْ فَأَلْقَوُا السَّل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َا كُنَّا نَعْمَلُ مِن سُوء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لَى إِنَّ اللَّهَ عَلِيمٌ بِمَا كُنتُمْ ت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تَخْرُج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يَدَاكِ عَل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ْس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سِيرَاً لِلكُفر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ِقَاتِك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َنْجَ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َقَدْ أُوحِيَ إِلَيْ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لَى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 قَبْلِكَ لَئِنْ أَشْرَكْتَ لَيَحْبَطَنَّ عَمَلُ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َتَكُونَنَّ مِنَ الخَاس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6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 يَبْتَغ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غَيْرَ الإِسْلامِ دِيناً فَلَن يُقْبَلَ مِنْ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هُوَ فِي الآخِرَةِ مِ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</w:rPr>
        <w:t>الخَاس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8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رَّبَّ يَتحَدَث عَ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شعْبَهُ المُخْتَا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مَعِي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أَنْت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نَي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أَصْحَابٍ كَثِيرِ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تَّخِذ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شَّيْطَانَ وَلِيّاً مِّن دُونِ اللّهِ فَقَدْ خَسِر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خُسْرَاناً مُّبِين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1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ْجِ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يَّ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رْفَعِي عَيْنَيْكِ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هِضَابِ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ظُر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مْ تُضَاجَ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طُّرُقَاتِ جَلَسْتِ لَهُمْ كَأَعْرَابِيٍّ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جَّس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زِنَاكِ وَبِشَرِّك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ظَهَرَ الْفَسَادُ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الْبَرِّ وَالْبَحْرِ بِمَا كَسَبَتْ أَيْدِي النَّاسِ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ِيُذِيقَهُم بَعْضَ الَّذِي عَمِ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عَلَّهُمْ يَرْجِع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رو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بْه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ْرَأ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انِيَةٍ كَانَتْ ل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بَيْتِ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جَل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رَأَيْتَ مَا فَعَلَ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َاصِي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ِنْطَلَقَتْ إِلَى كُلِّ جَبَلٍ عَالٍ وَإِلَى كُلِّ شَجَرَةٍ خَضْ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زَن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َعْ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 في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 مَكَان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َأ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خْ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خَائِن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َأَيْتُ 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سْبَابِ إِذْ زَنَ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َاصِي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طَلَّقْت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عْطَيْتُهَا كِتَا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لاَقِ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تَمَّتْ كَلِمَتُ رَبِّكَ الْحُسْن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لَى بَنِي إِسْرَائِيل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3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خَ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خَائِ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هُوذَا أُخْتُهَا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ض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زَن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ِيَ أَيْضاً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ذْ أَخَذْنَا مِيثَاقَ 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تَعْبُدُونَ إِلاَّ اللّه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3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ا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وَانِ زِنَاهَا أَنَّهَا نَجَّسَ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عْطت الكُفر لِغَيْر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ُمْ وَذريَتََهُ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زَن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ع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جَرِ وَمَع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شَّجَرِ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مَاثِيل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ُوق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غَض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ِي رَأُوف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رَبُّكَ الْغَفُورُ ذُو الرَّحْم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وْ يُؤَاخِذُهُم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مَا كَسَبُوا لَعَجَّلَ لَهُمُ الْعَذَاب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َل لَّهُم مَّوْعِد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َن يَجِدُوا مِن دُونِهِ مَوْئِل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كه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َّا مَن تَابَ وَآمَ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عَمِلَ عَمَلاً صَالِحاً فَأُوْلَ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بَدِّلُ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سَيِّئَاتِهِمْ حَسَنَاتٍ وَكَانَ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غَفُوراً رَّح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فرق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ِعْرِفِي 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ذْنَب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فَرَّق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غُرَبَاءِ تَحْتَ كُلِّ شَجَرَةٍ خَضْرَاء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ِصَو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ِرْجِ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ّ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بَن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ُص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ذْ أَخَذ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يثَاقَ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رَفَعْنَا فَوْقَكُمُ الطُّورَ خُذُواْ مَا آتَيْنَاكُم بِقُوَّة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اسْمَعُواْ قَالُواْ سَمِعْنَا وَعَصَيْ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إِذْ تَكْثُر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ثْم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فِي تِلْك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يَّامِ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أَنّ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قُو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عْدُ تَابُوتَ عَهْد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خْطُرُ عَلَى بَا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َذْكُرُونَهُ وَلاَ يَتَعَهَّدُو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ُصْنَعُ بَعْد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لام وَاقع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آ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طبع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ُل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دْعِي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ا أَبِي وَمِنْ وَرَائ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رْجِع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آتَيْنَا مُوسَى الْكِتَاب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قّاً إِ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مَا تَخ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رْأَةُ قَرِينَ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ُنْتُمُو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بَيْتَ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انُواْ اللّهَ مِن قَبْلُ فَأَمْكَنَ مِنْ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عَلِيمٌ حَكِيمٌ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ف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مِعَ صَوْتٌ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هِضَا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ُكَاءُ تَضَرُّع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نِي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وَّجُوا طَرِيقَهُمْ ن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َ إِلَه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بْتعَدُوا عَنْ الطريق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ُسْتقي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ا تَكُونُوا ك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سُوا اللَّهَ فَأَنسَاهُمْ أَنفُس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ُوْلَئِكَ هُ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فَاسِق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ش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رْجِعُوا 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َن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ُص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شْف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ِصْيَان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ك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ِزْي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عَ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ئِ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نْذُ صِبَا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الذب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غَنَمَهُمْ وَبَقَر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هِمْ وَبَن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سِرَ الَّذِينَ قَتَلُواْ أَوْلاَدَهُمْ سَفَه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غَيْرِ عِلْمٍ وَحَرَّمُواْ مَا رَزَقَهُمُ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فْتِرَاء عَلَى اللّ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َدْ ضَلُّواْ وَمَا كَا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هْتَد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4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ضْطَجِع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ْيِنَا وَيُغَطِّينَا خَجَلُ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نَا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ِ إِلَهِ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ْنَا نَحْنُ وَآبَاؤُ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نْذُ صِبَان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يَوْم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نَسْمَع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صَو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 إِلَهِنَ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ِذلكَ قالَ سُبْحَان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 كَانَتْ لَكُ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دَّارُ الآخِرَةُ عِندَ اللَّ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الِصَة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ِن دُونِ النَّاس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تَمَنَّوُ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مَوْتَ إِن كُنتُمْ صَادِق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َن يَتَمَنَّوْهُ أَبَد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مَا قَدَّمَت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أَيْدِ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لِيمٌ بِ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9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صُور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لِأهْل جهن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يوم القيامة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مِنْ بَيْنِهِمْ بني إسرائيل 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ا تجْعَلن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َعَ القوم الظالمِين برَحْمَتِكَ يَا رَب العَالم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ذهِ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آي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قولهَ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مُؤ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إِنْ رَجَعْت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إِسْرَائِيل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رَّبُّ إِنْ رَجَعْتَ إِلَيَّ وَإِنْ نَزَعْت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َكْرُهَاتِ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مَامِي فَلاَ تَتِي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إِنْ حَلَفْتَ حَيٌّ 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بِالْحَقِّ و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دْلِ و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ِرّ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أمَا هَذهِ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آي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َقوله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كاف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فُوا فِي شَوَارِ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ْظُرُوا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ْرِفُوا وَفَتِّشُوا فِي سَاحَاتِ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تَجِدُونَ عَامِ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الْعَدْلِ طَالِ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صْفَحَ عَنْ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إِنْ قَالُوا حَيٌّ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فَإِنَّهُمْ يَحْلِفُونَ بِالْكَذِب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أَلَيْس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يْنَاك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ئِن سَأَلْتَه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َنْ خَلَق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َيَقُولُ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َهُ فَأَنَّى يُؤْفَك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زخرف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8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‘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طَلِقُ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ُظ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الرُسُ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أنبيَاء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كَلِّمُهُمْ 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رَ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ض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توْحِيد</w:t>
      </w:r>
      <w:r>
        <w:rPr>
          <w:rFonts w:ascii="Times New Roman" w:hAnsi="Times New Roman" w:cs="Times New Roman"/>
          <w:b/>
          <w:b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قَض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رَبُّكَ أَلاَّ تَعْبُد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اَّ إِيّ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ذي يَحْلفُ بالإ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لان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و عل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سِوَ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واح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رَبُ السمَاء وَالأرض الخَالق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إن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َحْلِف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الكذ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ئِن سَأَلْتَه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َنْ خَلَق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سَّمَوَات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أَرْض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سَخَّرَ الشَّمْس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ْقَمَ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أَنَّى يُؤْفَك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عنكبوت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6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عَ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َاوب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سُؤا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َ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كْن مَنْ إلهَهُ الذي 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ُعْتقدِه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وَمُؤمنٌ ب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حْلف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الإله فلان أو الإله علان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دُون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َذا 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كَاذ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علي الل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قَال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رِجَال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 وَلأُورُشَلِي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ْرُث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فُسِك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حَرْث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لاَ تَزْرَعُوا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أَشْوَا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ِخْتَتِن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لرَّبِّ 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ْزِع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غُرَ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قُلُوبِكُ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رِجَالَ يَهُوذَا وَسُكَّانَ 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ِئَلاَّ يَخْرُج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َنَارٍ غَيْظِ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َيُحْرِق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َنْ يُطْفِئُ بِسَبَب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ِ أَعْمَالِك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مَن كَانَ يُرِيد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حَرْثَ الْآخِرَة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نَزِدْ لَهُ فِي حَرْثِهِ وَمَن كَانَ يُرِيد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حَرْثَ الدُّنْيَ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نُؤتِهِ مِنْهَا وَمَا لَهُ فِي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آخِرَةِ مِن نَّصِيب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شورى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خْبِر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سَمِّعُوا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قُول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ضْرِب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بِالْبُوقِ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فخة الصَعق لِكُل المَخْلوقات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اد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ِصَوْتٍ عَال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قُول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جْتَمِعُوا فَلْنَدْخُل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ْمُدُ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َصِينَ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َيَادِين الكُفر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ِرْفَع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رَّايَة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َحْوَ صِهْيَوْ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الحَشّر وَالحِسَا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ِحْتَمُو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اَ تَقِفُو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أَنّ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آت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ِشَرّ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شِّمَا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شِّمَا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ُ مَ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كَسْرٍ عَظِيمٍ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َدْ صَعِد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سَد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أسد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هُوَ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ِ عَمَا يَصِفو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غَابَتِهِ وَزَحَف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مُهْلِك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أُمَ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ُنو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خَرَجَ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ان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ِيَجْعَ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ضَ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خَرَاب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ُخْرَبُ مُدُنُكِ فَلاَ سَاكِ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وْمَ تُبَدَّ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أَرْضُ غَيْرَ الأَرْض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سَّمَوَات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بَرَزُو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ِلَّهِ الوَاحِدِ القَهَّا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4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أَجْ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ذَلِكَ تَنَطَّق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ِمُسُوح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ْطُمُوا وَوَلْوِل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أَنّ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َمْ يَرْتَدَّ حُمُوُّ غَضَب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 عَنّ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هُ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غضوب عََليْ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ذَلِك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ْيَوْ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حِسَا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رَّبُّ أَنّ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قَلْب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َلِ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بْن آدم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ُعْدَم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قُلُوب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رُّؤَسَا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فَكَيْفَ تَتَّقُو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 كَفَرْت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يَوْماً يَجْعَلُ الْوِلْدَا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شِيب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زمل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1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تَحَيَّر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ْكَهَنَة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نَ الخَوْف وَالرُعْب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تَعَجَّب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أَنْبِيَاء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قُلْت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رمي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آهِ ي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رَّبّ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َقّ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إِنَّ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ِدَاعاً خَادَعْت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َذ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شَّعْب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قصِد هَذِهِ الآية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مَكَرُو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كَر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لَّهُ خَيْرُ المَاكِرِينَ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5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ْمُنَافِق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خَادِعُونَ اللّهَ وَهُوَ خَادِعُ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4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َائِل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َكُونُ لَك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َلاَم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قَدْ بَلَغ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سَّيْف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نَّفْس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َاشَا لِ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هُ أ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يُخْلف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وَع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َا ناس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مِ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افتراء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علي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عِدُهُمْ وَيُمَنِّيهِ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ا يَعِدُهُم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شَّيْطَانُ إِلاَّ غُرُور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2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ذَلِك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زَّمَان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ُقَالُ لِهَذ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رِيحٌ لاَفِحَة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هَِضَابِ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َ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؟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َحْوَ بِنْتِ شَعْب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لِلتَّذْرِيَةِ وَلاَ لِلتَّنْقِي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لاَ يَنفَعُ نَفْساً إِيمَانُ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مْ تَكُنْ آمَنَتْ مِن قَبْل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158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رِيحٌ أَشَدّ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َأْتِي ل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ِنْ هَذ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آ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أَن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يْض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ُحَاكِمُ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ذَا كَسَحَابٍ يَصْعَدُ وَكَزَوْبَعَةٍ مَرْكَبَاتُهُ أَسْرَعُ مِ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نُّسُورِ خَيْلُ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ْلٌ لَنَ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لأَنَّنَا قَد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ُخْرِبْن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اعْتَرَفُوا بِذَنْبِ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سُحْق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أَصْحَاب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سَّعِي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ملك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ِغْسِلِي مِ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شَّر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قَلْبَك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أُورُشَلِيم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تُخَلَّصِ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مَت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تَبِيتُ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طِ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فْكَارُ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َاطِلَة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 صَوْتاً يُخْبِرُ مِنْ دَا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يُسْمَع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ِبَلِيّ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جَبَلِ أَفْرَايِم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ُذْكُر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أُمَ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عِبْرَ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َنْ يَعْتب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ْظُرُوا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ثُمَّ أَرْسَلْن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ُسُلَنَا تَتْرَ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ُلَّ مَا جَاء أُمَّةً رَّسُولُه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ذَّبُو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أَتْبَعْنَا بَعْضَهُم بَعْض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جَعَلْنَاهُمْ أَحَادِيثَ فَبُعْداً لِّقَوْمٍ لَّا يُؤْمِن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ؤمنو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6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سْمِعُوا عَل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ْمُحَاصِر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آت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رْضٍ بَعِيد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مَ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؟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يُطْلِقُونَ عَ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ُدُنِ يَهُوذ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َوْتَهُ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حَارِسِي حَقْل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صَارُوا عَلَيْه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َوَالَيْهَ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هَا تَمَرَّدَتْ عَلَي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تَرَى كُلَّ أُمَّة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اثِيَة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ُلُّ أُمَّةٍ تُدْعَى إِلَى كِتَابِهَا ال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ُجْزَوْ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كُنتُمْ تَعْمَ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جاثية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2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ك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َعْمَالُك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تْ هَذِهِ لَ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ذ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شَرُّ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فَإِنّ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رّ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عَلَى 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ادُوا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حَرَّمْنَا مَا قَصَصْنَا عَلَيْكَ مِن قَبْل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ظَلَمْنَاهُمْ وَلَـكِن كَانُواْ أَنفُسَهُمْ يَظْلِم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1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إِنَّهُ قَد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َلَغَ قَلْبَ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يَقول إرمي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أَحْشَائِي أَحْشَائ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ُوجِعُنِ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جُدْرَانُ قَلْب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ئِنّ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ِيَّ قَلْب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إِذَا صُرِفَتْ أَبْصَارُ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تِلْقَاءَ أَصْحَابِ النَّارِ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قَالُوا رَبَّن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لاَ تَجْعَلْنَا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مَعَ القَوْم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أعراف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4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sz w:val="38"/>
          <w:szCs w:val="3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أَسْتَطِيع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سُّكُوت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ك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سَمِعْتِ يَا نَفْس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صَوْت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ْبُوق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فحة الصَعق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ُتَاف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ْحَرْب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َسْرٍ عَلَى كَسْر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دِي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>(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بِئْس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شْتَرَوْاْ بِهِ أَنفُس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ن يَكْفُرُواْ بِمَا أنَزَلَ اللّهُ بَغْياً أ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نَزِّلُ اللّهُ مِن فَضْل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لَى مَن يَشَاءُ مِنْ عِبَادِهِ فَبَآؤ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غَضَبٍ عَلَى غَضَب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ِلْكَافِر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ُهِين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قَد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ِب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كُلّ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َغْتَة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خَرِب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خِيَامِي وَشُقَقِي ف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َحْظ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َتَّى مَت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أَرَى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رَّايَ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أَسْمَعُ صَوْت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بُوق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قول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6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أَنَّ شَعْبِي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مَق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ِيَّايَ لَمْ يَعْرِف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ُمْ بَن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هِلُو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َاهِمِينَ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ُل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فَغَيْرَ اللَّهِ تَأْمُرُونِّي أَعْبُدُ أَيُّهَا الْجَاهِ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6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حُكَمَاءُ فِي عَمَل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شَّرِّ وَلِعَمَل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َالِح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َا يَفْهَم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ظَرْتُ إِ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رْضِ وَإِذَا هِي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خَرِبَة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خَالِيَةٌ وَإِ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سَّمَاوَات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نُورَ ل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ذلكَ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شْرَقَتِ الأَرْض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نُورِ رَبِّ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6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ُبَدَّلُ الأَرْضُ غَيْرَ الأَرْضِ وَالسَّمَاوَاتُ وَبَرَزُواْ للّ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ْوَاحِدِ الْقَهَّارِ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ظَرْتُ إِ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ْجِبَا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إِذَا هِي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َرْتَجِف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كُلّ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آكَام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َقَلْقَل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ذَا زُلْزِلَتِ الأَرْض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زِلْزَالَ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زلزل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ظَرْتُ وَإِذ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إِنْسَا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كُلُّ طُيُور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سَّمَاء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َرَب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ظَرْت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إِذ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ُسْتَان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َرِّيَّة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كُلُّ مُدُنِه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ُقِضَت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ِنْ وَجْه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وَجْه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ُمُوّ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ذا الوَجْه مِنَ الله سُبْحَان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مَا هُمْ أهْل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قَال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خَرَاب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تَكُونُ كُلّ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رْضِ وَلَكِنَّن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أُفْنِي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جْلِ ذَلِ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َنُوح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رْض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تُظْلِم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سَّمَاوَات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ِنْ فَوْقُ مِنْ أَجْلِ أَنِّي قَدْ تَكَلَّمْت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قَصَدْت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لاَ أَنْدَم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رْجِعُ عَنْ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مَا بَكَتْ عَلَيْهِ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سَّمَاء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أَرْض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كَانُوا مُنظَرِينَ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دخا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ِنْ صَوْت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فَارِسِ وَرَام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قَوْس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كُلّ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ْمَدِينَة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َارِبَة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خزنَة جهنم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دَخَل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ْغَابَاتِ وَصَعِدُوا عَلَى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صُّخُور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ُلّ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ُدُن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َتْرُوكَةٌ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إِنْسَا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سَاكِنٌ فِي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نْت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أَيَّتُه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َرِبَة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ذَا تَعْمَل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أُولَـئِكَ 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شْتَرَوُاْ الضَّلاَلَةَ بِالْهُد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ْعَذَابَ بِالْمَغْفِرَة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صْبَرَ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َلَى النَّار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7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إِذَا لَبِسْتِ قِرْمِزاً إِذَا تَزَيَّنْتِ بِزِينَةٍ مِنْ ذَهَبٍ إِذَا كَحَّلْتِ بِالأُثْمُدِ عَيْنَيْك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بَاطِلا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تُحَسِّنِينَ ذَاتَك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قَد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رَذَلَك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اشِق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طْلُبُونَ نَفْسَكِ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طالبُوا الدُنيا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الحَيَاةُ الدُّنْي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مَتَاعُ الغُرُو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18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نِّي سَمِعْتُ صَوْتاً كَمَاخِضَةٍ ضِيقاً مِثْ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ضِيقِ بِكْرِيّ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صَوْت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ْنَةِ صِهْيَوْ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َزْفِر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أهْل جهن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تَبْسُطُ يَدَيْهَا قَائِلَة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يْل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أَنَّ نَفْسِي قَد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ُغْمِيَ عَلَيْ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ِسَبَب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اتِل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ُمْ خزنة ُجهن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ا حَول ولا قوة إلا ب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 تغمدنا برحمتكَ يا رحمَن يا رح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لا تجْعَِلنَا مَعَ القوم الظالم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أ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ج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ل ه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ذ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u w:val="single"/>
          <w:rtl w:val="true"/>
        </w:rPr>
        <w:t>الكلمة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>(</w:t>
      </w:r>
      <w:r>
        <w:rPr>
          <w:rFonts w:cs="Times New Roman" w:ascii="Times New Roman" w:hAnsi="Times New Roman"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إ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</w:rPr>
        <w:t>نه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</w:rPr>
        <w:t xml:space="preserve"> ليس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</w:rPr>
        <w:t xml:space="preserve"> ه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لا ال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ه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 إلا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52"/>
          <w:szCs w:val="52"/>
          <w:u w:val="single"/>
          <w:lang w:bidi="ar-SA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ج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د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وا و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>خانوا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</w:rPr>
        <w:t>(</w:t>
      </w:r>
      <w:r>
        <w:rPr>
          <w:rFonts w:cs="Times New Roman" w:ascii="Times New Roman" w:hAnsi="Times New Roman"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وَهَذَا الشَّعْب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حَطَباً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فَتَأْكُلُهُمْ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center"/>
        <w:rPr>
          <w:rFonts w:ascii="Times New Roman" w:hAnsi="Times New Roman" w:cs="Times New Roman"/>
          <w:b/>
          <w:b/>
          <w:bCs/>
          <w:color w:val="FF000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حُجة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نبيَائِهُم على شعوبهُم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طريق أنبيائهُمْ</w:t>
      </w:r>
    </w:p>
    <w:p>
      <w:pPr>
        <w:pStyle w:val="Normal"/>
        <w:bidi w:val="1"/>
        <w:ind w:left="0" w:right="0" w:firstLine="53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ليس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طريق شعُوب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فُوا فِي شَوَارِ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ْظُرُوا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ْرِفُوا وَفَتِّشُوا فِي سَاحَاتِ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جِ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ام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الْعَدْلِ طَالِ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َصْفَحَ عَنْ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نْ 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حَيٌّ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إِنَّهُمْ يَحْلِف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َئِن سَأَلْتَه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َنْ خَلَق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سَّمَاوَاتِ وَالْأَرْضَ وَسَخَّرَ الشَّمْسَ وَالْقَمَ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يَقُولُنّ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أَنَّى يُؤْفَكُونَ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عنكبوت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61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لَيْس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يْنَاك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ضَرَبْت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َمْ يَتَوَجّ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فْنَيْت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بُوا قُبُو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تَّأْدِيب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صَلَّبُوا وُجُوه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كْثَرَ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َخْر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ثُم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سَتْ قُلُوبُكُم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ِّن بَعْدِ ذَلِكَ فَهِي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الْحِجَارَة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وْ أَشَدّ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سْوَة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ب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ُجُوع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أَنَا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رميا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ُلْتُ إِنَّمَا هُمْ مَسَاكِي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هِلُوا لأَنَّهُمْ لَمْ يَعْرِ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ضَاءَ إِلَه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طَلِقُ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ُظ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الرُسُ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أنبيَاء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كَلِّم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هُمْ عَرَ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ضَاءَ إِلَه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قَض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رَبُّكَ أَلاَّ تَعْبُد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اَّ إِيّ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بني إسرائيل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كَسَ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نِّيرَ جَمِيع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طَع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ُبُط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أَجْلِ ذ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ضْرِبُه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س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وَعْر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ِئْب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س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هْلِكُ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كْمُن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مِر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وْلَ مُدُن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خزنةِ جهن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َجَ مِنْهَا يُفْتَرَ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ُنُوب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ثُرَت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َاصِي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كُلَّمَا أَرَادُوا أ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خْرُجُوا مِنْهَا مِنْ غَمٍّ أُعِيدُوا فِي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ذُوقُوا عَذَابَ الْحَرِيقِ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يْفَ أَصْفَحُ لَكِ عَنْ هَذِه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نُو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حَلَفُوا بِ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تْ آلِهَة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َوْحِيد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بَعْت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زَنُوا وَ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تِ زَانِيَةٍ تَزَاحَم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ارُوا حُصُن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لُوفَةً سَائِبَة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هَلُوا كُلُّ 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ِدٍ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ْرَأَةِ صَاحِبِه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مَا أُعَاقِبُ عَلَى هَ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وَ 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تَقِمُ نَفْس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هَذِه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يَانَةً خَانَ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َي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نُواْ اللّه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 قَبْ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أَمْكَنَ مِنْ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لّهُ عَلِيمٌ حَكِيم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فا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حَد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وَ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 هُ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هِ كَلمَة الكُفر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ئِن سَأَلْتَه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َنْ خَلَق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سَّمَوَات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أَرْض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سَخَّرَ الشَّمْس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ْقَمَ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أَنَّى يُؤْفَك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عنكبوت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61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أَنْبِيَاء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صِير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يح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كَلِمَة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تْ فِي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لاَ يَنفَعُ نَفْساً إِيمَانُ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مْ تَكُنْ آمَنَتْ مِن قَبْل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158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صْنَعُ ب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كَذ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حَالُ الكَافر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مَاذا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ذ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قَا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جْلِ أَنّ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تَكَلّ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كَلِمَ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لمَة الكُفر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جَاعِ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اَمِي فِي فَ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اراً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حُجَة الله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ليهمْ مَع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قْرَأْ كِتَابَ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فَى بِنَفْسِكَ اليَوْمَ عَلَيْكَ حَسِيب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َ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طَباً فَتَأْكُلُهُمْ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اتَّق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نَّار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ت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قُودُهَا النَّاسُ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لْحِجَارَة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ُعِدَّت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لْكَافِر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2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إِيَّا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خْش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أَوَلاَ تَرْتَعِد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وَجْه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وَضَعْت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مْلَ تُخُوماً لِلْبَحْ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ِيضَةً أَبَدِ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تَعَدَّا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تَلاَطَمُ وَلاَ تَسْتَطِيعُ وَتَعِجُّ أَمْوَاجُ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تَتَجَاوَزُ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لْقَى فِي الأَرْض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وَاسِيَ أَن تَمِيدَ بِ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أَنْهَا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سُبُلاً لَّعَلَّ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هْتَ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صَارَ لِ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لْب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صٍ وَمُتَمَرِّدٌ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سْمَع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الُواْ سَمِعْنَا وَعَصَيْ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أُشْرِبُواْ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ُلُوبِهِمُ الْعِجْلَ بِكُفْرِ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ُلْ بِئْسَمَا يَأْمُرُكُمْ بِهِ إِيمَانُ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ن كُنتُمْ مُّؤْمِن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َوْ أَنَّهُمْ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سَمِعْنَا وَأَطَعْ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سْمَعْ وَانظُر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كَانَ خَيْراً لَّ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أَقْوَمَ وَلَكِ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َّعَنَهُمُ اللّهُ بِكُفْرِ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لاَ يُؤْمِنُونَ إِلاَّ قَلِيل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صُوا وَمَض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أعْمَالِهِمْ إلي جهن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ْ يَقُول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قُلُوب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خَ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َن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يُعْط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َطَر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ُبَكِّرَ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مُتَأَخِّ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 وَقْ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حْفَظُ لَنَا أَسَابِيع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صَاد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َفْرُوضَة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أَنزَلَ مِ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سَّمَاءِ مَاءً فَأَخْرَجَ بِهِ مِنَ الثَّمَرَات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ِزْقاً لَّكُمْ فَلاَ تَجْعَلُوا لِلَّهِ أَندَاد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أَنتُمْ ت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2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ثَام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كَسَتْ هَذِهِ وَخَطَايَاكُمْ مَنَعَ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خَيْرَعَنْ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ا ظَلَمْنَا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َكِن كَانُوا هُ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خر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ُجِدَ فِي 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رَا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ئمَةِ الكُف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رْصُ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ُنْحَنٍ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قَانِصِين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نْصِبُونَ أَشْرَاك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يُمْسِك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نَّاس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ِذلكَ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ذْ تَبَرَّأ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تُّبِعُوا مِنَ الَّذِينَ اتَّبَعُو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رَأَوُا العَذَاب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تَقَطَّعَتْ بِهِ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أَسْبَاب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6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ثْ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فَصٍ مَلآنٍ طُيُو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بُيُوت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آنَةٌ مَك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جْلِ 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ظُم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تَغْنُو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وَظَنَّ أَهْلُهَا أَنَّهُم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</w:rPr>
        <w:t>قَادِرُونَ عَلَيْ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يونس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24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مِنُو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تَجَاوَزُوا فِي أُمُو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فَرُوا وَتَوَلَّوا وَّاسْتَغْن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لَّهُ وَ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غَنِيٌّ حَمِيد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غ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قْض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دَعْو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تِي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دْ نَجَح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الشَّر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بِحَق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مَسَاكِي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قْض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كَلاَّ بَل لاَّ تُكْرِم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يَتِي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ا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تَحَاضُّونَ عَلَى طَعَام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مِسْكِين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فجر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7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color w:val="000000"/>
          <w:sz w:val="52"/>
          <w:szCs w:val="52"/>
          <w:lang w:bidi="ar-SA"/>
        </w:rPr>
        <w:t>18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َلأَجْلِ هَذ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أُعَاق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َلا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نْتَق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هَذ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نْ أَظْلَم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مَّن ذُكِّرَ بِآيَاتِ رَبِّهِ ثُم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رَضَ عَنْ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ا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ُجْرِمِينَ مُنتَقِم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سج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َ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هَشٌ وَقَشْعَرِيرَة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ذَا زُلْزِلَتِ الأَرْض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زِلْزَالَ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أَخْرَجَتِ الأَرْضُ أَثْقَالَ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زلزلة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1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أَنْبِيَاءُ يَتَنَبَّأ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الْكَذِ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كَهَنَةُ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حْكُمُ عَلَى أَيْدِي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ئمَةِ الكُفر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شَعْبِ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َبّ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اذَا تَعْمَلُونَ ف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خِرَتِهَ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31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أُولَـئِك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شْتَرَوُاْ الضَّلاَلَةَ بِالْهُد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ْعَذَابَ بِالْمَغْفِرَة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ا أَصْبَرَهُمْ عَلَى النّ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eastAsia="MS Sans Serif;Arial"/>
          <w:b/>
          <w:b/>
          <w:bCs/>
          <w:color w:val="808080"/>
          <w:sz w:val="22"/>
          <w:szCs w:val="22"/>
          <w:lang w:bidi="ar-SA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وْ يَعْلَم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ذِينَ كَفَرُوا ح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َكُفُّونَ عَن وُجُوهِهِمُ النَّار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َا عَن ظُهُورِهِمْ وَلَا 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نصَ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بي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تَّخَذُواْ دِينَ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هْواً وَلَعِباً وَغَرَّتْهُمُ الْحَيَاةُ الدُّنْيَا فَالْ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نَنسَا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مَا نَسُواْ لِق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وْمِهِمْ هَـذ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ا كَانُواْ بِآيَاتِ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جْحَ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لا مَلْجَأ وَلا مَنْجَا مِنك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إلا إليك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طبعاً الكَلام وَاضح أنّ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بيتِ إسرائيل وَأورشلي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هَذا الغضب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إله إلا الله مُحمدٌ رَسُول الله صَلي اللهُ عَليهِ وَعلي آلهِ وَصَحْبهِ وَسَل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برحمتكَ يَا رَب العَالمِين أحْينا بهَ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أمتنا عليهَا وَاحْشُرنَا بهَا يَا كريم يَا رب العالمين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ِنْ فَمِهِ 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color w:val="00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ُهْرُ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نِي بِنْيَامِينَ مِنْ وَسَط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ضْرِبُوا بِالْبُوقِ فِي تَقُوعَ وَعَلَى بَيْتِ هَكَّارِيمَ ارْف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مَ نَا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شْرَفَ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ِمَا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سْرٌ عَظِيم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ُ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قريع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َ الرَّب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ْجَمِيل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طِيف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بْنَةُ صِهْيَو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هْلِك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يْهَا ت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ُعَاةُ وَقُطْعَان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نْصِب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َهَا خِيَاماً حَوَالَي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رْعُونَ كُلُّ وَاحِدٍ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ان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نَحْشُرُهُمْ جَمِيع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ثُمَّ نَقُولُ لِلَّذِينَ أَشْرَك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كَانَكُمْ أَنتُمْ وَشُرَكَآؤُ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زَيَّلْنَا بَيْنَهُمْ وَ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شُرَكَآؤُهُم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َّا كُنتُمْ إِيَّا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عْبُ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يونس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ِّسُوا عَلَيْ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رْ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أيْنَ يَذهَبُو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ْ خزنة جهن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ومُوا فَنَصْعَدَ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هِي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ْ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النَّهَارَ مَالَ لأَنَّ ظِلاَلَ الْمَسَاءِ امْتَدَّت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ومُوا فَنَصْعَدَ في اللَّيْلِ وَنَهْدِمَ قُصُورَهَا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دُوُر عِبَادَتِهمْ </w:t>
      </w:r>
      <w:r>
        <w:rPr>
          <w:color w:val="000000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53"/>
        <w:jc w:val="left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قَالَ رَبُّ الْجُنُودِ اقْطَعُوا أَشْجَار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قِي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و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تْرَس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دِين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عَاقَب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هَا ظُلْم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وَسَط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الْيَوْمَ تُجْزَى كُلُّ نَفْسٍ بِمَا كَسَبَت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َا ظُلْمَ الْيَوْ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إِنَّ اللَّهَ سَرِيعُ الْحِسَابِ </w:t>
      </w:r>
      <w:r>
        <w:rPr>
          <w:sz w:val="44"/>
          <w:sz w:val="44"/>
          <w:szCs w:val="44"/>
          <w:u w:val="single"/>
          <w:rtl w:val="true"/>
          <w:lang w:bidi="ar-SA"/>
        </w:rPr>
        <w:t>غاف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7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مَا تُنْبِعُ الْعَيْنُ مِيَاه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نْب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ِيَ شَرّ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ظُلْمٌ وَخَطْفٌ يُسْمَعُ فِيهَ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ائِ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رَضٌ وَضَرْبٌ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أَدَّ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ئَلاَّ تَجْفُوكِ نَفْس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لّ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َن تَابَ وَآمَنَ وَعَمِلَ عَمَلاً صَالِحاً فَأُوْلَئِكَ يُبَدِّلُ اللَّهُ سَيِّئَاتِهِمْ حَسَنَاتٍ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كَانَ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غَفُوراً رَّحِيم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فرقان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7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ئَلاَّ أَجْعَلَ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َا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رْض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يْ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سْكُونَةٍ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جُنُو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عْلِيلاً يُعَلّ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جَفْن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قِي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ُدَّ يَدَكَ كَقَاطِفٍ إِلَى السِّلاَل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نْ أُكَلِّم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ُنْذِر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رُّبَم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وَدُّ الَّذِينَ كَفَرُوا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وْ كَانُواْ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مُسْلِمِي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حجر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ذْنَهُمْ غَلْفَاء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وَمِنْهُم مَّن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تَمِعُ إِلَيْك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وَجَعَلْنَا عَلَى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قُلُوبِهِمْ أَكِنَّة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أَن يَفْقَهُوهُ وَفِي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آذَانِهِمْ وَقْر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أنعا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اَ يَقْدِرُونَ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صْ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إِ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لِ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ار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ا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سَرّ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إِنَّهُمْ كَانُو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إِذَا قِيلَ لَ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لَا إِلَهَ إِلَّا اللَّهُ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َسْتَكْبِرُون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صافات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35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مْتَلَأ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هنم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غَيْظ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لِل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طَّاق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تَكَادُ تَمَيَّزُ مِنَ الْغَيْظ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كُلَّمَا أُلْقِيَ فِيهَا فَوْجٌ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سَأَلَهُ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خَزَنَتُهَا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أَلَمْ يَأْتِكُمْ نَذِير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 w:val="44"/>
          <w:szCs w:val="44"/>
          <w:u w:val="single"/>
          <w:rtl w:val="true"/>
          <w:lang w:bidi="ar-SA"/>
        </w:rPr>
        <w:t>الملك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lang w:bidi="ar-SA"/>
        </w:rPr>
        <w:t>8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سْكُب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أَطْفَالِ فِي الْخَارِجِ وَعَلَى مَجْلِسِ الشُّبَّانِ مَعاً لأَنَّ الرَّجُلَ وَالْمَرْأَةَ يُؤْخَذ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ِلاَهُ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شَّيْخَ مَعَ الْمُمْتَلِئِ أَيَّاماً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تَحَوَّلُ بُيُوتُهُمْ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جن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آخَر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حُقُولُ وَالنِّسَاءُ مَعاً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ِم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الجنة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ِي أَمُدُّ يَدِي عَلَى سُكَّانِ الأَرْضِ 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غِيرِهِمْ إِلَى كَبِير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وَاحِد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ولَعٌ بِالرِّبْح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تَجِدَنّ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حْرَص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نَّاسِ عَ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يَاة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9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َ النَّبِيِّ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وَاحِدٍ يَعْم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لا يُوجَد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بينَ المُسْلمي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اهِن وَاحِ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شْفُونَ كَسْرَ بِنْتِ شَعْبِي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ثَ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كَ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مَان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وَهْ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ِنْ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مِّيّ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اَ يَعْلَمُونَ الْكِتَاب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أَمَانِيَّ وَإِنْ هُمْ إِلاَّ يَظُنّ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ذَلِكَ بِأَنَّهُمْ قَالُواْ لَن تَمَسَّنَا النَّا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أَيَّاماً مَّعْدُودَاتٍ وَغَرَّهُمْ فِي دِينِهِم مَّا كَانُواْ يَفْت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ئِلِينَ سَلاَمٌ سَلاَم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سَلا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تَتَوَفَّاهُمُ المَلائِكَة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ظَالِمِي أَنفُس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أَلْقَوُ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سَّل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كُنَّا نَعْمَلُ مِن سُوء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لَى إِنَّ اللَّهَ عَلِيم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مَا كُنت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ز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عَمِ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جْس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خْز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ِزْ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عْرِف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خَج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ئِذ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وَدّ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ذِينَ كَفَرُواْ وَعَصَوُاْ الرَّسُو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وْ تُسَوَّى بِهِمُ الأَرْضُ وَلاَ يَكْتُمُونَ اللّهَ حَدِيث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قُطُونَ بَيْنَ السَّاقِط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وَق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عَاقَبَ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ث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ا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الرَّبُّ قِفُوا عَلَى الطُّرُقِ وَانْظُر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سْأَلُوا ع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ُبُلِ الْقَدِي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ْنَ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ُ الصَّالِح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لَّ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بِّي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رَبُّ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اعْبُدُوهُ هَذ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صِرَاطٌ مُّسْتَقِيم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5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ِيرُوا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جِد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احَةً لِنُفُو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هُمْ 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نَسِي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َمْتُ عَلَيْ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قَب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صْ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صَوْتِ الْبُو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هَؤُل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حِبُّونَ الْعَاجِلَة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ذَرُونَ وَرَاء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وْماً ثَقِي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نس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قَالَ رَجُل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ُؤْمِن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ِّنْ آلِ فِرْعَوْنَ يَكْتُمُ إِيمَانَهُ أَتَقْتُلُونَ رَجُلاً أَن يَقُو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َبِّيَ اللَّهُ وَقَدْ جَاءكُم بِالْبَيِّنَات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 رَّبِّكُمْ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غافر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8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نَصْغ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ذَلِكَ اسْم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أَيُّهَا الشُّعُو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عْرِفِي أَيَّتُهَا الْجَمَاع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هُوَ بَيْن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حَقٌّ تَخَاصُمُ أَهْلِ النّ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ص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4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ِي أَيَّتُهَا الأَرْضُ 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الِب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َا ا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َ أَفْكَار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صْ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كَلاَ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شَرِيع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فَضُو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َا يَأْتِي لِي اللُّبَانُ مِنْ شَبَا وَقَصَبُ الذَّرِيرَةِ مِنْ أَرْضٍ بَعِيدَة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حْرَقَات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ُ مَقْبُول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ذَبَائِح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لُذ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ا يُوجَد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ُحْرَقة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ئَن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اعِلٌ لِهَذَا الشَّعْ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ثَرَات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َعْثُرُ بِ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بَاءُ وَالأَبْنَاءُ 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لَمْ تَرَ إِلَى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دَّلُوا نِعْمَت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لَّهِ كُفْ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وَأَحَلُّوا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قَوْم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دَارَ البَو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جَارُ وَصَاحِب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بِيد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كَ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سَاكِنْ أهْل جهنم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قُلْنَا مِن بَعْدِهِ لِبَنِي إِسْرَائِيلَ اسْكُنُواْ الأَرْضَ فَإِذَا ج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عْدُ الآخِرَةِ جِئْنَا بِكُمْ لَفِيف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53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َةَ شَعْبِي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نَطَّق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مِسْحٍ وَتَمَرَّغ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مَا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وْح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حِي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صْنَعِي لِنَفْسِ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َاح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ر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خَرّ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أهْل النا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أْتِي عَلَيْ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غْت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سْأَلُونَكَ عَ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سَّاعَة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يَّانَ مُرْسَاهَا قُلْ إِنّ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ِلْمُهَا عِندَ رَبّ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اَ يُجَلِّيهَا لِوَقْتِ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َ هُو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ثَقُلَتْ فِي السَّمَوَات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أَرْضِ لاَ تَأْتِي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بَغْتَة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87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جَعَلْتُكَ بُرْج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 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ِصْن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َعْرِفَ وَتَمْتَح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هُمْ عُصَا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تَمَرِّ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اعُون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وِشَا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مْ نُحَاسٌ وَحَدِيدٌ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فْسِ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ِحْتَرَق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ِنْفَاخ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ِ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فَرُوا بِرَبّ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ذَابُ جَهَنّ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بِئْسَ المَصِير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ذَا أُلْقُوا فِيهَا سَمِعُوا لَ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هِيقاً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هِيَ تَفُور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تَكَادُ تَمَيَّزُ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غَيْظ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ُلَّمَا أُلْقِيَ فِيهَا فَوْجٌ سَأَلَهُمْ خَزَنَتُ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لَمْ يَأْتِكُمْ نَذِير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ملك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6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: </w:t>
      </w:r>
      <w:r>
        <w:rPr>
          <w:b/>
          <w:bCs/>
          <w:color w:val="000000"/>
          <w:sz w:val="52"/>
          <w:szCs w:val="52"/>
          <w:lang w:bidi="ar-SA"/>
        </w:rPr>
        <w:t>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ِيَ الرِّصَاص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اغَ الصَّائِغ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لأَشْرَا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فْرَز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سْأَل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ن ذُنُوبِهِ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مُجْرِ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لقصص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8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ضَّةً </w:t>
      </w:r>
    </w:p>
    <w:p>
      <w:pPr>
        <w:pStyle w:val="Normal"/>
        <w:bidi w:val="1"/>
        <w:ind w:left="0" w:right="0" w:firstLine="53"/>
        <w:jc w:val="center"/>
        <w:rPr>
          <w:b/>
          <w:b/>
          <w:bCs/>
          <w:color w:val="000000"/>
          <w:sz w:val="52"/>
          <w:szCs w:val="52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َرْفُوض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دْع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إله إلا الله مُحمدٌ رَسُول الله صَلي اللهُ عَليهِ وَعلي آلهِ وَصَحْبهِ وَسَل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فَرُواْ وَمَاتُواْ وَهُمْ كُفَّار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لَن يُقْبَلَ مِنْ أَحَدِهِم مِّلْءُ الأرْض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هَباً وَلَوِ افْتَدَى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لَهُمْ عَذَابٌ أَلِيم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لَهُم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ِّن نَّاص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9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 )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تَجِدَنّ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حْرَص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نَّاسِ عَ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يَاة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96</w:t>
      </w:r>
      <w:r>
        <w:rPr>
          <w:b/>
          <w:bCs/>
          <w:color w:val="00000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كَفَر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تُواْ وَهُمْ كُفَّار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لَن يُقْبَلَ مِنْ أَحَدِهِم مِّلْءُ الأرْض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هَباً وَلَوِ افْتَدَى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لَهُمْ عَذَابٌ أَلِيم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لَهُم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ِّن نَّاص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9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 ) </w:t>
      </w:r>
      <w:r>
        <w:rPr>
          <w:b/>
          <w:bCs/>
          <w:color w:val="000000"/>
          <w:sz w:val="52"/>
          <w:szCs w:val="52"/>
          <w:rtl w:val="true"/>
          <w:lang w:bidi="ar-SA"/>
        </w:rPr>
        <w:t>‘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تَجِدَنّ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حْرَص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نَّاسِ عَ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يَاة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96</w:t>
      </w:r>
      <w:r>
        <w:rPr>
          <w:b/>
          <w:bCs/>
          <w:color w:val="00000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كَلِمَة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ارَتْ إِلَى إِرْمِي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أَصْلَحْتُمْ إِصْلاَح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عْمَالَك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جْرَي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إِنْسَانِ وَصَاحِب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َظْلِم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غَرِيبَ 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يَتِيمَ 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رْمَل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لَ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سْفِكُوا دَ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كِيّاً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فِي 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وْضِ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نظر مَاذا تفعَلُ إسرائيل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مَن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حَوْل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مْ تَسِي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رَاءَ آلِه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ُخْر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ذَائِ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تَوْحِيد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إِ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ُتَّكِلُونَ عَلَى ك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ْكَذِ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َّذِي لاَ يَنْفَعُ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نظُرْ كَيْف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فْتَرُونَ عَلَى اللَّهِ الكَذِب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كَفَى ب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ثْماً مُّبِين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5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سْرِقُونَ وَتَقْتُلُونَ وَتَزْن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حْلِفُونَ كَذِ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ُبَخِّر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بَع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شيطان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سِيرُونَ وَر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مْ تَعْرِفُو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أْت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قِفُونَ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بَيْ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ُع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مِي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قدْس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عْمَلُوا كُلَّ 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جَاسَا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صَارَ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يْت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ُع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ا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ال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تُ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غَار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ُصُوص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أَعْيُنِ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دَخَ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ُوعُ إِلَى هَيْكَلِ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خْرَجَ جَمِيعَ الَّذِينَ كَا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بِي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شْتَ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ْهَيْكَ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قَلَ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وَائِدَ الصَّيَارِفَةِ وَكَرَاسِي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اعَةِ الْحَم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تُو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بالتورا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يْ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يْتَ الصَّلا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دْع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ُمْ جَعَلْتُمُو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غَارَةَ لُصُوص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كِن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ْهَبُوا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ْضِع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ِيلُو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َكْة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َّذ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سْكَنْتُ ف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مِي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أ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وَّ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خِلاف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ُع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مِي عَلَيْه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ْ جَعَلْنَا البَيْت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ثَابَةً لِّلنَّاسِ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أَمْن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تَّخِذُوا مِن مَّقَامِ إِبْرَاهِيمَ مُصَلًّ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َهِدْن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لَى إِبْرَاهِي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سْمَاعِيلَ أ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طَهِّرَا بَيْتِي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ِلطَّائِف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ْعَاكِف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رُّكَّعِ السُّجُودِ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2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ظُ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ا صَنَعْتُ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ِ شَعْب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قبْ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لاد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بي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ِاليهود في مَكة وَأرجَائِهَا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جْلِ عَمَ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ِه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عْم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قُو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لَّمْت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بَكِّ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ُكَلِّ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َسْم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دَعَوْتُ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ُجِيبُوا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صْن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الْبَيْت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ُعِيَ بِاسْم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قدس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َّكِلُونَ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بِالْمَوْضِع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طَيْتُكُمْ وَآبَاءَكُمْ إِيّ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ْتُ بِشِيلُوه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َابق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مَاذا صَنعَ الرب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شِيلُوهَ </w:t>
      </w:r>
      <w:r>
        <w:rPr>
          <w:b/>
          <w:bCs/>
          <w:color w:val="FF0000"/>
          <w:sz w:val="44"/>
          <w:szCs w:val="44"/>
          <w:rtl w:val="true"/>
          <w:lang w:bidi="ar-SA"/>
        </w:rPr>
        <w:t>!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قبْ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حضرة النبي كَانَ هُناكَ </w:t>
      </w:r>
      <w:r>
        <w:rPr>
          <w:b/>
          <w:bCs/>
          <w:color w:val="0000FF"/>
          <w:sz w:val="44"/>
          <w:szCs w:val="44"/>
          <w:u w:val="single"/>
          <w:lang w:bidi="ar-SA"/>
        </w:rPr>
        <w:t>36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صَن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حَوْل الكعْب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وَذَهَبت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لا عَود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طْرَحُ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طَرَح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ُلَّ إِخْوَت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سْلِ أَفْرَايِم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color w:val="000000"/>
          <w:sz w:val="44"/>
          <w:szCs w:val="44"/>
          <w:lang w:bidi="ar-SA"/>
        </w:rPr>
      </w:pPr>
      <w:r>
        <w:rPr>
          <w:color w:val="00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52"/>
          <w:szCs w:val="52"/>
        </w:rPr>
      </w:pPr>
      <w:r>
        <w:rPr>
          <w:rFonts w:eastAsia="MS Sans Serif;Arial"/>
          <w:color w:val="000000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يَقولُ ا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إرم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ُصَل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جْلِ 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شَّعْب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تَرْفَع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جْل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دُعَاء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صَلا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لاَ تُلِحَّ عَل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ِي لاَ أَسْمَعُك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مَا دُعَاءُ ال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لا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ِي ضَلال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رعد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4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اسْتَغْفِرْ لَهُمْ أَوْ لاَ تَسْتَغْفِرْ لَهُمْ إِن تَسْتَغْفِرْ لَهُمْ سَبْعِينَ مَرَّة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لَن يَغْفِرَ اللّهُ لَهُمْ ذَلِكَ بِأَنَّهُمْ كَفَرُواْ بِاللّهِ وَرَسُول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لّهُ لاَ يَهْدِي الْق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فَاسِق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توب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color w:val="000000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إله إلا الله محمد رَسُول الله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أنهُمْ 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َغضوب عَلي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تَر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اذَا يَعْمَ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ُدُ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شَوَارِ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بْنَاءُ يَلْتَقِط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طَ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آبَاءُ يُوقِدُو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نَّارَ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ِسَاءُ يَعْجِنّ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جِينَ لِيَصْنَعْنَ كَعْك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ِمَلِك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مَاو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رك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القهُمْ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ِسَكْب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َكَائ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خمر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آلِهَةٍ أُخْر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غِيظُونِي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َوْحِيد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سُبْحَان الله عَمَا يَصِفون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َإِيَّا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غِيظ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فُسَهُمْ لأَج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ِزْي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ُجُوهِهِمْ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>ل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ِّنُذِيق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َ الخِزْي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حَيَاةِ الدُّنْي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عَذَابُ الآخِر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خْز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ُنصَ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فصلت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ذَلِكَ بِ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دَّمَتْ يَدَاكَ وَأَنَّ اللَّهَ لَيْسَ بِظَلَّامٍ لِّلْعَبِيد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ج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يِّد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ا غَضَبِي وَغَيْظِي يَنْسَكِب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وْضِ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تَحَدَث الرَّبَّ عَنْ أرْض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ِساب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وم القيامة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بَهَائِ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لَى شَجَر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قْلِ وَ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َم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َتَّقِد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نْطَفِئ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قَال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ر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ضُمّ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ْرَقَاتِكُمْ إِلَى ذَبَائِح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كُلُوا لَحْم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قريع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َ الرَّبّ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مْ أُكَلّ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ءَكُمْ وَلاَ أَوْصَي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وْمَ أَخْرَجْتُهُمْ مِنْ أَرْضِ مِصْرَ مِنْ جِه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ْرَقَةٍ وَذَبِيحَةٍ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إِنّ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وْصَيْ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ْمَعُوا صَو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كُونَ لَكُمْ إِلَه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َوْحِيد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ْتُمْ تَكُونُونَ لِي شَعْباً وَسِيرُوا فِي كُل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وصِيكُمْ ب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حْسَنَ إِلَ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قَدْ أَخَذَ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ِيثَاق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َنِي إِسْرَائِيل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بَعَثْنَا مِنْهُمُ اثْنَيْ عَشَرَ نَقِيب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َ اللَّهُ إِنِّي مَعَ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ئِن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قَمْتُمُ الصَّلاة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آتَيْتُمُ الزَّكَاة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آمَنت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رُسُل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عَزَّرْتُمُو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قْرَضْتُمُ اللَّ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قَرْضاً حَسَناً لأُكَفِّرَنَّ عَنكُمْ سَيِّئَاتِ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سْمَعُوا وَلَمْ يَمِيلُوا أُذْن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سَارُوا ف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شُور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ِنَا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قَلْبِهِ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ِرِّي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عْط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قَف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ا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وَجْه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فَ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َجَ فِيهِ آبَاؤُ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رْضِ مِصْ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إِلَى 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رْسَلْتُ إِلَيْكُمْ 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بِي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بِ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بَكِّ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يَو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ُرْسِلاً</w:t>
      </w:r>
      <w:r>
        <w:rPr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لي مَدَار السَاعة هُناكَ اُنَاس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يَدْخلو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إسْلا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كُنَّا مُعَذِّبِينَ حَتَّى نَبْعَثَ رَسُو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سْمَعُوا لِي وَلَمْ يَمِيلُوا أُذُن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لَّبُوا رِقَابَهُ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سَاءُوا أَكْثَر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ئِهِمْ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تُكَلِّم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كُلِّ هَذِه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كَلِمَات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سُبْحَان الله لأنهُ سُبْحََانهُ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َدْ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لِإقام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ُج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سْمَعُونَ لَكَ وَتَدْعُوهُمْ وَلاَ يُجِيبُون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شِهَادة مِنَ الرَّبَّ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ُولُ ل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ذِهِ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ُمّ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َمْ تَسْمَعْ لِصَو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هِهَا وَلَمْ تَقْبَلْ تَأْدِيباً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َا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َيْنَهُ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ُطِعَ عَنْ أَفْوَاهِهِ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َا قِيلَ لَهُمُ اتَّبِع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ا أَنزَل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الُوا بَلْ نَتَّبِع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ا أَلْفَيْنَا عَلَيْهِ آبَاءَنَا أَوَ لَوْ كَانَ آبَاؤُهُمْ لاَ يَعْقِلُونَ شَيْئ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ا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هْتَدُونَ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7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نِي يَهُو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مِ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عَيْن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ض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رُه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يْت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ُعِيَ بِاسْ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نَجِّسُوه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قدْس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يُحْرِق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هِمْ وَبَن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آمُرْ بِه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دْ خَسِر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تَلُواْ أَوْلاَدَهُمْ سَفَهاً بِغَيْرِ عِلْ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حَرَّمُواْ مَا رَزَقَهُمُ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فْتِرَاء عَلَى اللّ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َدْ ضَلُّواْ وَمَا كَا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هْتَد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4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</w:rPr>
        <w:t>1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ه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َامٌ تَأ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ص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ُثَث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عْبِ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ك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طُيُور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وَلِوُحُوش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مُزْعِج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شْرِكْ بِ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كَأَنَّمَا خَرَّ مِنَ السَّمَاء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تَخْطَفُهُ الطَّيْرُ أَوْ تَهْوِي بِهِ الرِّيح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مَكَانٍ سَحِيق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حج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3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ُبَطِّ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مُدُنِ يَهُوذَا وَمِنْ شَوَارِ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وْتَ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طَّرَ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صَو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فَرَ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وْت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رِيسِ وَصَوْت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رُوسِ 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هُمْ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صِيرُ خَرَاب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34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حَوْل وَلا قوة إلا بالله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يَا رب سَل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قُولُ لِهَذَا الشَّعْب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أَجْعَلُ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م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يَا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طَرِيق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وَلَقَدْ آتَيْنَا مُوسَى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الْهُدَى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وَأَوْرَثْنَا بَنِي إِسْرَائِي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الْكِتَاب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غافر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5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كَلَّمْتُ إِ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رَاحَت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في الدُني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ل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ُوا لَوْ كُن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سْمَعُ أَوْ نَعْقِلُ مَا كُنَّا فِي أَصْحَابِ السَّعِير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ل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نْذُ صِبَا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َكِ لاَ تَسْمَعِينَ لِصَو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رُعَات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رْعَاه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ِيحُ وَمُحِبُّو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ذْهَبُونَ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ب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ِينَئِذ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زِينَ وَتَخْجَل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جْلِ 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لَمْ يَعْلَمُواْ أَنَّهُ 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حَادِدِ اللّهَ وَرَسُول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أَنَّ 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ارَ جَهَنّ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خَالِداً فِيهَا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خِزْيُ الْعَظِي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0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نْبِيَاءَ وَالْكَهَنَةَ تَنَجّ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م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بَي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د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مْ لَهُمْ كَمَزَالِقَ فِي ظَلاَمٍ دَامِس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كُبْكِبُوا فِي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هُمْ وَالْغَاو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شع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ُطْرَدُونَ وَيَسْقُطُونَ فِيهَا 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جْلِبُ عَلَيْهِمْ شَرّاً سَنَةَ عِقَاب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ْ أَسَّسَ بُنْيَانَهُ عَ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قْوَى مِنَ اللّهِ وَرِضْوَانٍ خَيْر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م مَّنْ أَسَّسَ بُنْيَانَهُ عَلَى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فَا جُرُفٍ هَارٍ فَانْهَارَ بِهِ فِي نَارِ جَهَنّ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لاَ يَهْدِي الْق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س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يْكُمْ كُل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نْبِيَا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بَكِّراً وَمُرْس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لَمْ تَسْمَعُوا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مِيلُوا أُذُن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مْع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َّ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هْتَدَى فَإِنَّمَا يَهْتَدي لِنَفْس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ن ضَلَّ فَإِنّ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ضِلُّ عَلَيْ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اَ تَزِرُ وَازِرَة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ِزْرَ أُخْر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ا كُنَّا مُعَذِّب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تَّى نَبْعَثَ رَسُو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أَيْدِي شَعْبِ الأَرْض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َرْجُف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َطَرِيقِهِمْ أَصْنَعُ بِ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كَأَحْكَـ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ِ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حْكُم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ْ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يَعْلَمُونَ أَنِّي أَنَا ا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حزقي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وُفِّيَتْ كُلُّ نَفْس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َا عَمِلَتْ وَهُوَ أَعْلَمُ بِمَا يَفْعَ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م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َه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ُور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َقبَ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نْ يُشْرَكَ بهِ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ُنْتَقِ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مُنْتَقِم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ذُو سَخَط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مُنْتَقِمٌ مِن مُبْغِضِي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حَافِظٌ غَضَب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َى أَعْدَائِهِ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ْ أَظْلَمُ مِمَّن ذُكِّ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آيَاتِ رَبِّهِ ثُمَّ أَعْرَضَ عَنْ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ا مِنَ الْمُجْرِم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ُنتَقِ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سج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طِيءُ الْغَضَ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(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لَعَجَّلَ لَهُمُ الْعَذَاب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>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ظِيمُ الْقُدْرَةِ وَلَكِن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بَرِّئُ الْبَت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اح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وَرَبُّك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الْغَفُورُ ذُو الرَّحْمَة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لَوْ يُؤَاخِذُهُم بِمَا كَسَبُو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لَعَجَّلَ لَهُمُ الْعَذَاب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بَل لَّهُم مَّوْعِد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لَّن يَجِدُوا مِن دُونِهِ مَوْئِلاً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كهف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5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إِنَّ اللّه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لاَ يَغْفِرُ أَن يُشْرَكَ بِه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وَيَغْفِرُ مَا دُونَ ذَلِك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 xml:space="preserve">لِمَن يَشَاء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وَمَن يُشْرِكْ بِاللّهِ فَقَدِ افْتَرَى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إِثْماً عَظِيم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نساء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4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0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تشريع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آنَ إِلَيْ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ِهِ الْوَصِي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ُهَا الْكَهَ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كُن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سْم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تَجْعَل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الْقَلْ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ُعْط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اً لاِ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رَبُّ الْجُنُو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رْسِلُ عَلَيْكُمُ اللَّع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لْعَ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رَكَات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لْ قَدْ لَعَنْ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عَمتَ عَلَيهِمْ غَيرِ المَغضُوبِ عَلَيهِمْ وَلاَ الضَّالّ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جَاعِلِين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ُوْلَـئِكَ الَّذِينَ لَعَنَهُمُ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 يَلْعَنِ اللّهُ فَلَن تَجِدَ لَهُ نَصِي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2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ُعِنَ الَّذِينَ كَفَرُوا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 بَنِي إِسْرَائِيلَ عَلَى لِسَانِ دَاوُودَ وَعِيسَى ابْنِ مَرْيَمَ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مَا عَصَوا وَّكَانُواْ يَعْتَد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ائ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سفر هوشع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FF0000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وْل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صَار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وش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ْنِ بِئِيرِي فِي أَيَّامِ عُزِّيَّا وَيُوثَامَ وَآحَازَ وَحَزَقِيَّا مُلُوكِ يَهُوذَا وَفِي أَيَّامِ يَرُبْعَامَ بْنِ يُوآشَ مَلِكِ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ّلَ مَا كَلَّمَ الرَّبُّ هُوشَع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الَ الرَّبُّ لِهُوشَعَ اذْهَب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ُذْ لِنَفْس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مْرَأ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ِنً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وْلا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ِنً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 الأَرْضَ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نَتْ زِنًى تَارِك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ذَهَبَ وَأَخَذَ جُومَرَ بِنْتَ دِبْلاَيِم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حَبِلَتْ وَوَلَدَتْ 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بْ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لَهُ الرَّبُّ ادْعُ اسْم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زْرَع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نِي بَعْدَ قَلِيل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َاق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ي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اهُ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زْرَع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ُبِي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مْلَكَة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ي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ذَلِكَ الْيَوْمِ 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كْس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وْس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وَادِي يَزْرَع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بِلَتْ أَيْضاً وَوَلَد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نْت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قَالَ لَهُ ادْعُ اسْمَ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ُورُحَا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عُودُ أَرْحَ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تَ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ْزِعُهُمْ نَزْ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6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لا حَوْلَ وَلا قوة إلا بالله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الرَّبُّ لِي اذْهَبْ 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حْبِبِ امْرَأ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بِيبَةَ صَاحِبٍ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زَانِيَةً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َحَبَّةِ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بَنِي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مْ مُلْتَفِتُون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مُحِبّ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قْرَاصِ الزَّب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وَجَعَلُواْ لِلّهِ شُرَكَاء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الْجِنَّ وَخَلَقَهُمْ وَخَرَقُواْ لَهُ بَنِينَ وَبَنَاتٍ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بِغَيْرِ عِلْمٍ سُبْحَانَهُ وَتَعَالَى عَمَّا يَصِف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10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ِزْرَعُوا لأَنْفُس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ِ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حْصُدُوا بِحَسَ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لاَ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حْرُثُوا لأَنْفُس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رْثاً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ا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ْتٌ لِطَلَبِ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تَّى يَأْتِي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وم القيام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عَلِّمَكُمُ الْبِ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رَثْتُمُ النِّفَاقَ حَصَدْتُمُ الإِثْمَ أَكَلْتُمْ ثَمَرَ 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ثَقْتَ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طَرِيق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كَثْرَةِ أَبْطَا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َن كَانَ يُرِيد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رْثَ الْآخِرَةِ نَزِدْ لَهُ فِي حَرْث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ن كَانَ يُرِيد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رْثَ الدُّنْي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نُؤتِهِ مِنْ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ا لَهُ فِي الْآخِرَةِ مِن نَّصِيب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شو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م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كِتَا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قَائِل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تورا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آمَ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بْرَاهِيمُ بِ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حُسِب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رّ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دُع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ل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لَّ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و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ذاً 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أَعْمَالِ يَتَبَرّ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إِنْسَانُ 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إِيمَا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ذَلِكَ رَاحَا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ّزَانِي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اب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مِلتْ صَالحَاً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بَرَّ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أَعْم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ْ قَبِلَتِ الرُّسُلَ وَأَخْرَجَتْهُمْ فِي طَرِيقٍ آخَر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كَمَا 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جَس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دُونَ رُوح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يِّت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ِيمَا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دُونِ أَعْمَال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يِّت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يعق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6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أَمْ نَجْعَلُ الَّذِينَ آمَنُو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وَعَمِلُوا الصَّالِحَاتِ كَالْمُفْسِد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فِي الْأَرْضِ أَمْ نَجْعَل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الْمُتَّقِينَ كَالْفُجَّار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ص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2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يَقُولُ لِلْجُمُوعِ الَّذِينَ خَرَج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عْتَمِدُوا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أَوْلا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فَاع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ْ أَرَاكُمْ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رُبُوا مِنَ الْغَضَبِ الآ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سَاب الآخِرَة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صْنَعُوا أَثْمَا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لِيقُ بِالتَّوْ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لاَ تَبْتَدِئُوا تَقُولُونَ فِي أَنْفُس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َا إِبْرَاهِيمُ أَ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أَقُولُ ل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َ قَادِرٌ أَنْ يُق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هَذِهِ الْحِجَا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لاَداً لِإِبْرَاهِيمَ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لَمْ يَيْأَس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آمَنُواْ أَن لَّوْ يَشَاءُ اللّهُ لَهَدَى النَّاسَ جَمِيع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ر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ﭐ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ُضِعَتِ الْفَأْ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أَصْلِ الشَّجَرِ فَكُلُّ شَجَر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صْن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ثَمَراً جَيِّداً تُقْطَعُ وَتُلْقَى فِي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اقْتَرَبَ لِلنَّاسِ حِسَابُه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وَهُمْ فِي غَفْلَةٍ مَّعْرِضُونَ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أنبياء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1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وَمَن يَرْغَبُ عَن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مِّلَّةِ إِبْرَاهِيمَ إِلاَّ مَن سَفِهَ نَفْس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وَلَقَدِ اصْطَفَيْنَاهُ فِي الدُّنْيَا وَإِنَّهُ فِي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الآخِرَةِ لَمِنَ الصَّالِح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130</w:t>
      </w:r>
      <w:r>
        <w:rPr>
          <w:rFonts w:cs="Times New Roman" w:ascii="Times New Roman" w:hAnsi="Times New Roman"/>
          <w:bCs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وَقَالُواْ كُونُواْ هُوداً أَوْ نَصَارَى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تَهْتَدُوا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قُل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بَلْ مِلَّةَ إِبْرَاهِيمَ حَنِيفاً وَمَا كَانَ مِنَ الْمُشْرِك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135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مَا كَانَ إِبْرَاهِيم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يَهُودِيّاً وَلاَ نَصْرَانِيّاً وَلَكِن كَانَ حَنِيفاً مُّسْلِم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وَمَا كَانَ مِ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الْمُشْرِك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67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-------------------------------------------------------------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ثالث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بَعْضٌ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مِنَ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ما يَخُصَهُ في الكِتاب المُقدَس </w:t>
      </w:r>
      <w:r>
        <w:rPr>
          <w:b/>
          <w:bCs/>
          <w:color w:val="0000FF"/>
          <w:sz w:val="72"/>
          <w:szCs w:val="72"/>
          <w:rtl w:val="true"/>
          <w:lang w:bidi="ar-SA"/>
        </w:rPr>
        <w:t>:</w:t>
      </w:r>
      <w:r>
        <w:rPr>
          <w:rFonts w:cs="Times New Roman" w:ascii="Times New Roman" w:hAnsi="Times New Roman"/>
          <w:bCs/>
          <w:color w:val="0000FF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َعلوم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همة لِلغاي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ْكُنُونَ ا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بْقُونَ فِيهَا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م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يَنْقَرِضُونَ مِنَ الأَرْضِ وَالْغَادِرُو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مِل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شَفَتَي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كَاهِ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مِنْ فَمِ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يَطْلُب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شَّرِيع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سُو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رَبِّ الْجُنُو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بْرَاهِيمُ يَكُون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مّ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بِيرَةً وَقَوِي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تَبَارَكُ ب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ِيعُ 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رَفْت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كَيْ يُوص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هِ وَبَيْ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َعْدِهِ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حْفَظ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عْمَل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رّاً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د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َيْ يَأْتِيَ الرَّبُّ لإِبْرَاهِي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مَا تَكَلَّمَ ب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تكوين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قرَأ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تَحِيَات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في صَلاة المُسْ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رَبَّنَا وَابْعَث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ِيهِمْ رَسُولاً مِّنْ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تْلُو عَلَيْهِ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آيَاتِ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يُعَلِّمُهُمُ الكِتَاب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ْحِكْمَةَ وَيُزَكِّيهِمْ إِنَّكَ أَنْتَ العَزِيزُ الحَكِيم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2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إِبْرَاهِيمَ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مَّةً قَانِتاً لِّ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حَنِيف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َمْ يَكُ مِنَ المُشْرِك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12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موسي لِلرَّبَّ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لآنَ إِنْ كُنْتُ قَدْ وَجَدْتُ نِعْمَةً فِي عَيْنَيْ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عَلِّم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تَّى أَعْرِف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كَيْ أَجِدَ نِعْمَةً فِي عَيْن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حْتَرِز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عْم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أَمَرَكُمُ الرَّبُّ إِلهُك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 تَزِيغُوا يَمِيناً وَلا يَسَاراً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جَمِي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ِي أَوْصَاكُمْ بِهَا الرَّبُّ إِلهُكُمْ تَسْلُك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تَحْي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َ ل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يْرٌ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3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خْتِنُ الرَّبُّ إِلهُ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َلبَكَ وَقَلبَ نَسْ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َيْ تُحِبَّ الرَّبَّ إِلهَكَ مِنْ كُلِّ قَلبِك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ِنْ كُلِّ نَفْس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ح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ثنية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آتَيْنَا مُوسَى الْكِتَاب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َ صموئيل الأو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تْرُ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شَعْبَهُ مِنْ أَجْ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ْ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عَظِيمِ لأَنَّ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قَدْ ش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 أَنْ يَجْعَلَكُمْ لَهُ شَعْ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َّذِينَ كَفَر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ْ أَهْلِ الْكِتَابِ وَالْمُشْرِك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نَارِ جَهَنَّمَ خَالِدِينَ فِيهَا أُوْلَئِكَ 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رُّ الْبَرِيَّة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ُوا وَعَمِلُوا الصَّالِحَاتِ أُوْلَئِكَ هُمْ خَيْرُ الْبَرِيَّة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ين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مَّا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حَاشَا 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أُخْطِئ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كُفَّ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َلا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أَجْ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عَلِّمُكُ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طَّرِي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صَّالِح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ُسْتَق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َّق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ْبُد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4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فَمَن كَانَ يَرْجُو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لِقَاء رَبِّهِ فَلْيَعْمَلْ عَمَلاً صَالِحاً وَلَا يُشْرِكْ بِعِبَادَةِ رَبِّهِ أَحَداً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الكهف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110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35"/>
        <w:jc w:val="left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دَعَا أَخِيشُ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َاوُد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َ ل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حَيٌّ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َّكَ 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أَول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2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35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َبِّي وَرَبُّكُمْ فَاعْبُدُوهُ هَـذَا صِرَاطٌ مُّسْتَقِيم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ل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 كَام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وْل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ق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ُرْسٌ هُوَ لِجَمِيعِ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ُحْتَمِي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ا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دَاوُ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إِلَهُ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عَزِّز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الْقُوَّة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ُصَيِّ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ام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موئيل ا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عْتَصِم بِاللّهِ فَقَدْ هُدِيَ إِلَى 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دَاوُدَ عَمِلَ مَا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 وَلَمْ يَحِدْ عَنْ شَيْءٍ مِمَّا أَوْصَاهُ بِهِ كُلَّ أَيَّامِ حَي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قَدْ آتَي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دَاوُودَ مِنَّا فَضْ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ا جِبَا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وِّبِي مَع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لطَّيْر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أَلَنَّا لَهُ الْحَدِيد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سبأ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اَّ 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ضِيّ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أُورِي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ِثِّي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مَوْضُوعٌ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ذاتِهِ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ا دَاوُودُ إِن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عَلْنَاكَ خَلِيفَةً فِي الْأَرْض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احْكُم بَيْنَ النَّاسِ بِالْحَقِّ وَلَا تَتَّبِعِ الْهَوَى فَيُضِلَّكَ عَن سَبِيلِ اللَّ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َّ الَّذِينَ يَضِلُّونَ عَن سَبِيلِ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َهُمْ عَذَابٌ شَدِيد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مَا نَسُوا يَوْمَ الْحِسَا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ص</w:t>
      </w:r>
      <w:r>
        <w:rPr>
          <w:b/>
          <w:bCs/>
          <w:sz w:val="52"/>
          <w:szCs w:val="52"/>
        </w:rPr>
        <w:t>26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وَهَبْنَا لَهُ إِسْحَاقَ وَيَعْقُوب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ُلاًّ هَدَيْن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نُوحاً هَدَيْنَا مِن قَبْلُ وَمِن ذُرِّيَّت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دَاوُود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سُلَيْمَانَ وَأَيُّوبَ وَيُوسُفَ وَمُوسَى وَهَارُونَ وَكَ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جْزِي الْمُحْسِن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يَهُوشَافَاطُ ابْنَ خَمْسٍ وَثَلاَثِينَ سَنَةً حِينَ مَل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لَكَ خَمْساً وَعِشْرِينَ سَنَةً فِي أُورُشَلِي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سْمُ أُمِّهِ عَزُوبَةُ بِنْتُ شَلْح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رَ فِي كُلِّ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رِيقِ آسَا أَبِيه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ح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ذْ عَمِ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4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8"/>
          <w:szCs w:val="48"/>
          <w:lang w:bidi="ar-SA"/>
        </w:rPr>
      </w:pPr>
      <w:r>
        <w:rPr>
          <w:color w:val="0000FF"/>
          <w:sz w:val="48"/>
          <w:szCs w:val="4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ليمان يَقو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سْمَع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َ السّ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َ اللهِ عَمَا يَصِفو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عْمَلْ وَاقْضِ بَي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ْ تُعَاقِ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ذْنِ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جْع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رَأْس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بَرِّ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ْبَا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ذْ تُعْطِيهِ حَسَبَ بِرّ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فَمَن يَعْمَلْ مِثْقَا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رَّةٍ خَيْراً يَر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عْمَلْ مِثْقَال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رَّةٍ شَرّاً يَر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زلزل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رَ فِي طَرِيقِ أَبِيهِ آس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َمْ يَح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هَا إِذ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ِ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خبار الأيام 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2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Cs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نَزَل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ِ عَمَا يَصِفون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جَبَلِ سِينَاءَ وَكَلَّمْتَهُمْ مِ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مَاءِ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ذا مَوْضُوعٌ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ِذات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عْطَيْتَه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حْكَا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شَرَائِعَ صَادِق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فَرَائِضَ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وَصَاي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الِح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حمي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آتَيْنَا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كِتَابَ 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لاَّ تَتَّخِذُواْ مِن دُونِي وَكِي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قَدْ آتَيْنَا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هُد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أَوْرَثْنَا 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كِتَاب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غاف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رَح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ُّرَابِ يَنْبُتُ آخَ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ا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رْفُض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م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َأْخُذُ بِي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اعِلِي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ُوْلَئِك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تَقَبَّلُ عَنْ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حْسَنَ مَا عَمِ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نَتَجاوَزُ عَن سَيِّئَات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أَصْحَابِ الْجَنّ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ْدَ الصِّدْق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 كَان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وعَد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أحق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َّذِينَ آمَنُواْ وَعَمِلُواْ الصَّالِحَات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نُدْخِلُهُمْ جَنَّات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تَجْرِي مِن تَحْتِهَا الأَنْهَارُ خَالِدِينَ فِيهَا أَب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ْدَ اللّهِ حَقّاً وَمَنْ أَصْدَقُ مِنَ اللّهِ قِي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2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تَعَجَّ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هَذَا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بَ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جِبْتَ وَيَسْخ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صاف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ْبَرِئُ يَقُومُ عَلَى الْفَاجِ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نَادَى أَصْحَابُ الْجَنَّة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صْحَابَ النَّارِ أَن قَدْ وَجَدْنَا مَا وَعَدَنَا رَبُّنَا حَقّاً فَهَلْ وَجَدتُّم مَّا وَعَدَ رَبُّكُمْ حَقّاً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عَمْ فَأَذَّنَ مُؤَذِّنٌ بَيْن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ن لَّعْنَةُ اللّهِ عَ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ّ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ِدِّيق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مُسْتق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َسْتَمْس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طَّاهِرُ الْيَدَيْنِ يَزْدَادُ قُوّ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9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عْرِف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جَرَّبَن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خْرُج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ذَّهَب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خَطَو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تَمْسَكَت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رِجْ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فِظ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مْ أَح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وَصِيَّةِ شَفَتَيْ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أَبْرَح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كْثَرَ مِنْ فَرِيض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َخَرْتُ كَلاَمَ فَ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 يُسْلِمْ وَجْه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َى اللَّهِ وَهُوَ مُحْسِنٌ فَقَدِ اسْتَمْسَ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الْعُرْوَةِ الْوُثْق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إِلَى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اقِبَةُ الْأُمُورِ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لقم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دِل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حِبُّ الْعَدْ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بْصِرُ وَجْه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م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وْلُ الرَّبِّ نَق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ُرْسٌ هُوَ لِجَمِيع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حْتَمِي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هُوَ إِلَه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غَيْ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نْ هُوَ صَخْرَة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ِو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ه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إِلَه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يُمَنْطِقُنِي بِالْقُوّ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صَيِّ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م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2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عْتَصِم بِاللّهِ فَقَدْ هُدِيَ إِلَى 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َ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الِح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ُسْتَقِيم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لِّ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خُطَاةَ الطّ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دَرِّب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وُدَعَاء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ُعَلِّمُ الْوُدَع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ِ الرَّبِّ رَحْمَةٌ وَحَقٌّ لِحَافِظِي عَهْد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شَهَادَاتِهِ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شْتَرَى مِنَ الْمُؤْمِنِينَ أَنفُسَهُمْ وَأَمْوَالَه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أَنَّ لَهُمُ الجَنَّةَ يُقَاتِلُون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بِيل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يَقْتُلُونَ وَيُقْتَل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ْداً عَلَيْهِ حَق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تَّوْرَاةِ وَالإِنجِيلِ وَالْقُرْآ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ْ أَوْفَى بِعَهْدِهِ مِنَ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اسْتَبْشِرُواْ بِبَيْعِكُمُ الَّذِي بَايَعْتُم بِهِ وَ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ُوَ الْفَوْزُ الْعَظِي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1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ج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 اغْفِر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عَظِيمٌ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يَا عِبَادِيَ الَّذِينَ أَسْرَفُوا عَلَى أَنفُسِ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 تَقْنَطُوا مِن رَّحْمَةِ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اللَّهَ يَغْفِرُ الذُّنُوبَ جَمِيعاً إِنَّهُ هُو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غَفُورُ الرَّحِي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م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إِنْس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َائِف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عَلِّم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اً يَخْتَار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َّضِيَ اللّهُ عَنْهُمْ وَرَضُواْ عَنْهُ ذَلِكَ الْفَوْزُ الْعَظِيم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1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eastAsia="MS Sans Serif;Arial"/>
          <w:color w:val="0000FF"/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ِّم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كَ وَاهْدِ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سَبِيل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جَاهَدُوا فِي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نَهْدِيَنَّهُمْ سُبُلَنَا وَإِنَّ اللَّ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مَعَ الْمُحْسِن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عنكبوت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9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َكِن جَعَلْنَا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نُوراً نَّهْدِي بِهِ مَنْ نَّشَاء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ْ عِبَادِ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إِنَّكَ لَتَهْدِي إِلَى 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شورى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يْن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ائِف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اجِينَ رَحْم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رَبَّ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تُزِغْ قُلُوبَ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َعْدَ إِذ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دَيْتَ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هَبْ لَنَا مِن لَّدُن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َحْمَة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كَ أَنتَ الْوَهَّابُ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أَمَّا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آمَنُواْ بِاللّهِ وَاعْتَصَمُواْ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سَيُدْخِلُهُمْ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َحْمَةٍ مِّنْهُ وَفَضْل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هْدِيهِمْ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صِرَاطاً مُّسْتَق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ُنَجّ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فُسَهُم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ِنْ جهن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ِيَسْتَحْيِيَ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ُوع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8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قال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ا حبيبي حضرة النب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أمُت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ينِهمْ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عَلي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دَائِماً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ترْج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و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 به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ص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لي الل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عَليهِ وَسَلم وَآ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ِ وَص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هِ أج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}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إلا أن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تغَ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دَ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لهُ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</w:rPr>
        <w:t>برَحْمَتِه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{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كْرَمَ رَحْمَت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اللهُ فَبَنُو الْبَشَرِ فِي ظِلِّ جَنَاحَيْ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تَ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رْو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َسَمِ بَيْتِكَ وَ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هْرِ نِعَم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سْق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نْبُوعَ 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نُورِك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ر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ُو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د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حْمَتَكَ لِ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عْرِفُون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دْل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مُسْتَقِيم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قَلْب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هْدِي بِهِ اللّ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نِ اتَّبَعَ رِضْوَانَهُ سُبُلَ السَّلاَم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ُخْرِجُهُم مِّنِ الظُّلُمَاتِ إِل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نُّورِ بِإِذْنِهِ وَيَهْدِيهِمْ إِلَى صِرَاطٍ مُّسْتَقِيم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لِّمْ لِلرَّبِّ طَرِيقَكَ وَاتَّكِلْ عَلَيْهِ وَهُوَ يُجْرِ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يَرْزُقْ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مِنْ حَيْث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 يَحْتَسِب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مَن يَتَوَكَّلْ عَلَى اللَّ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فَهُوَ حَسْبُ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إِنَّ اللَّه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بَالِغُ أَمْرِهِ قَدْ جَعَلَ اللَّهُ لِكُلِّ شَيْءٍ قَدْر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طلاق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سَلُّوا السَّيْفَ وَمَدُّوا قَوْس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رَم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ِسْكِينِ وَالْفَق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قَتْل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يْف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ْخُلُ فِي قَلْب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ِسِيّ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ْكَس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كَذَلِكَ جَعَلْنَا فِي كُلِّ قَرْيَةٍ أَكَابِ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جَرِمِيهَا لِيَمْكُرُواْ فِيهَا وَمَا يَمْكُرُونَ إِلاَّ بِأَنفُسِهِمْ وَمَا يَشْعُ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2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ارِفٌ أَيَّا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مَل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صَالحُونَ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يرَاث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 الأَبَ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ك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خْزَو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زَمَنِ السُّوءِ وَ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َامِ الْجُوعِ يَشْب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ن قِبَل ِالربِ تَتَثبتُ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خطواتُ الإنسان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وفي طريقِهِ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يُسَرُّ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7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9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يا مُقلب القلوب وَالأبْصَار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  <w:lang w:bidi="ar-SA"/>
        </w:rPr>
        <w:t>ثبت قلوبنا علي الأيمَ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 الجنة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َسْمَعُونَ حَسِيسَ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هيَ النار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هُمْ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ا اشْتَهَتْ أَنفُسُ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 الجنة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بي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ثَبِّتُ اللّ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آمَ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الْقَوْلِ الثَّابِت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ْحَيَاةِ الدُّنْيَا وَفِي الآخِرَةِ وَيُضِلُّ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فْعَلُ اللّهُ مَا يَشَاءُ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قِبَلِ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تَثَبَّتُ خَطَوَاتُ الإِنْسَانِ وَفِي طَرِيق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سَر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  <w:t>(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يُثَبِّتُ اللّهُ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الَّذِينَ آمَنُواْ بِالْقَوْلِ الثَّابِتِ فِي الْحَيَاةِ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الدُّنْيَا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44"/>
          <w:sz w:val="44"/>
          <w:szCs w:val="44"/>
          <w:u w:val="single"/>
          <w:rtl w:val="true"/>
          <w:lang w:bidi="ar-SA"/>
        </w:rPr>
        <w:t>وَفِي الآخِرَة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SA"/>
        </w:rPr>
        <w:t>إبراه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lang w:bidi="ar-SA"/>
        </w:rPr>
        <w:t>27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48"/>
          <w:szCs w:val="48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هْل الجن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هُمْ فيهَا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حَمْدُ لِلّهِ الَّذِي هَدَانَا لِهَـذَا وَمَا كُنَّا لِنَهْتَدِيَ لَوْلا أَنْ هَدَانَا اللّ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قَدْ جَاءتْ رُسُلُ رَبِّ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حَقّ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نُودُواْ أَن تِلْكُمُ الْجَنَّةُ أُورِثْتُمُو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مَا كُنتُمْ ت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إْنسَا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حِظِ الْكَامِلَ وَانْظُ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ق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إِنْس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لاَمَة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ذي سَيَدْخُ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ر السَل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بنَا يَجْعَلنا وَإيَا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ْ أهْل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أَشْرَا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بَا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جَم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قِبُ الأَشْرَارِ يَنْقَطِ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خَلاَص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صِّدِّيقِينَ فَ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بَلِ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ِصْنِ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مَانِ الضّ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ُعِينُه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ُنَجّ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هْدِي بِهِ اللّ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نِ اتَّبَعَ رِضْوَانَهُ سُبُلَ السَّلاَم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يُخْرِجُهُم مِّن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ظُّلُمَات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إِلَى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نُّورِ بِإِذْنِهِ وَيَهْدِيهِ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إِلَى صِرَاطٍ مُّسْتَقِيمٍ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6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إِنَّ الَّذِي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سَبَقَتْ لَهُم مِّنَّا الحُسْنَى أُوْلَئِكَ عَنْهَا مُبْعَد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أنبياء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01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تَحَنّ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لهُ عَلَيْنَا وَلْيُبَارِكْ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يُنِر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وَجْه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لا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كَي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ْرَف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كُلِّ الأُمَمِ خَلاَصُكَ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َـذِهِ سَبِيل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دْعُو إِلَى اللّهِ عَلَى بَصِيرَة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َاْ وَمَنِ اتَّبَعَن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سُبْحَانَ اللّ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ا أَنَاْ مِ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ْمُشْرِكِي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س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حْمَدُكَ الشُّعُوبُ يَا الل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حْمَد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ُّعُوبُ كُلُّ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فْرَحُ وَتَبْتَهِج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ُمَمُ </w:t>
      </w:r>
      <w:r>
        <w:rPr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صَالحة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دِي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ُعُو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رْجِعُكُمْ جَمِيعاً وَعْدَ اللّهِ حَق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هُ يَبْدَأُ الْخَلْقَ ثُمَّ يُعِيدُ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يَجْزِي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آمَنُواْ وَعَمِلُواْ الصَّالِحَات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الْقِسْط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فَرُواْ لَهُمْ شَرَاب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ِنْ حَمِيمٍ وَعَذَابٌ أَلِيم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مَا كَانُواْ يَكْفُ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مَمَ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هْد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لاَه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حْمَدُكَ الشُّعُوبُ يَا الل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حْمَدُكَ الشُّعُوبُ كُلُّهُم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أَرْض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ط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لَّ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بَارِكُنَا اللهُ إِلَهُن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بَارِكُنَا الل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َخْش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أَقَاصِي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ابْن آد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أْمُ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عَدْلِ وَهُوَ عَلَى 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تَر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َلَائِكَةَ حَافِّينَ مِنْ حَوْلِ الْعَرْشِ يُسَبِّحُونَ بِحَمْد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رَبِّهِمْ وَقُضِيَ بَيْنَه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حَقِّ وَقِيلَ الْحَمْدُ لِلَّ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رَبِّ الْعَالَمِي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هُم مِّ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شْيَةِ رَبِّهِم مُّشْفِق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ؤمنو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ائِم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ْسَكْتَ بِيَ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يُمْن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رَأْيِكَ تَهْدِي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َعْدُ إِلَى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ٍ تَأْخُذُ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أَمَّا إِن كَانَ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صْحَابِ الْيَمِين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سَلَامٌ لَّك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ْ أَصْحَاب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يَمِين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واقع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0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9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أَمَّا 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ُوتِيَ كِتَابَهُ بِيَمِين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يَقُولُ هَاؤُمُ اقْرَؤ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ِتَابِيه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اق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ِر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دَّام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لُكُ وَيَطَأُ فِي طَرِيقِ خَطَو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أَمَّا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آمَنُواْ بِاللّهِ وَاعْتَصَمُواْ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سَيُدْخِلُهُمْ فِي رَحْمَةٍ مِّنْهُ وَفَضْل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هْدِيهِمْ إِلَيْهِ صِرَاطاً مُّسْتَق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</w:t>
      </w:r>
      <w:r>
        <w:rPr>
          <w:b/>
          <w:bCs/>
          <w:sz w:val="52"/>
          <w:szCs w:val="52"/>
          <w:lang w:bidi="ar-SA"/>
        </w:rPr>
        <w:t>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مِثْلَ 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نَ الآلِهَة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 إله إلا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وَلاَ مِثْ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الأُمَمِ 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ْت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ت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ْجُ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وَيُمَجِّدُونَ اسْم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ظ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تَ وَصَانِعٌ عَجَائِب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ل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قَضَى رَبُّكَ أَلاَّ تَعْبُدُواْ إِلاَّ إِيّ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3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أَلَمْ تَرَ أَ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َهَ يَسْجُدُ ل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ن فِي السَّمَاوَاتِ وَمَن فِي الْأَرْضِ وَالشَّمْسُ وَالْقَمَرُ وَالنُّجُومُ وَالْجِبَالُ وَالشَّجَرُ وَالدَّوَابّ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كَثِيرٌ مِّنَ النَّاسِ وَكَثِيرٌ حَقَّ عَلَيْهِ الْعَذَاب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ن يُهِنِ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ا لَهُ مِن مُّكْرِ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 اللَّهَ يَفْعَلُ مَا يَشَاءُ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ج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ِّم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كَ أَسْلُك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َقّ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ِّدْ قَلْبِي لِخَوْ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حْمَدُكَ يَا رَبُّ إِلَهِي مِنْ كُلِّ قَلْب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ُمَجِّدُ اسْمَكَ إِلَى الدَّه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حْمَتَكَ عَظِيم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حْوِي و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جَّي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فْسِي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َاوِيَةِ السُّفْ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 يُكْشَفُ عَن سَاقٍ وَيُدْعَوْنَ إِلَى السُّجُود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لَا يَسْتَطِيع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خَاشِعَةً أَبْصَارُ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رْهَقُهُمْ ذِلَّة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قَدْ كَان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دْعَوْنَ إِلَى السُّجُودِ وَهُمْ سَالِم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قل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2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4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كُلُّ نَفْس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آئِقَةُ الْمَوْت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إِنَّمَا تُوَفَّوْنَ أُجُورَكُمْ يَوْمَ الْقِيَامَةِ ف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زُحْزِحَ عَنِ النَّارِ وَأُدْخِلَ الْجَنَّةَ فَقَدْ فَاز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ا الْحَيَاةُ الدُّنْيَا إِلاّ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تَاعُ الْغُرُو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8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َنْ بني إسرائيل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صَرَخُوا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ي ضِيق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َنْقَذَهُمْ مِنْ شَدَائِد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هَد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اً مُسْتَق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َذْهَبُوا إِلَى مَدِينَةِ سَكَنٍ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لْيَحْمَ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حْ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جَائِ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بَنِي آدَ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َعَ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آتَيْنَا مُوسَى الْكِتَابَ وَجَعَلْنَا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ُدً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بَنِي إِسْرَائِيل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َّ تَتَّخِذُواْ مِن دُونِي وَكِيل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هُوَ اللَّهُ لَا إِلَهَ إِلَّا 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هُ الْحَمْدُ فِي الْأُولَى وَالْآخِرَة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َهُ الْحُكْمُ وَإِلَيْهِ تُرْجَعُونَ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قصص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7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أَمَّا الَّذِينَ آمَنُواْ بِاللّهِ وَاعْتَصَمُواْ بِ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سَيُدْخِلُهُمْ فِي رَحْمَةٍ مِّنْهُ وَفَضْلٍ وَيَهْدِيهِمْ إِلَيْهِ صِرَاطاً مُّسْتَقِيم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7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رَّبّ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ْكُ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وَا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رُؤَس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ضِلّ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تِيه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 طَرِي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أهْل جهن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ُعَل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ِسْك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ذُّل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جْعَلُ الْقَبَائِلَ مِثْلَ قُطْعَانِ الْغَنَمِ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كَفَرُواْ وَظَلَمُواْ لَمْ يَكُنِ اللّهُ لِيَغْفِرَ 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اَ لِيَهْدِيَهُمْ طَرِيق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6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رَى ذَ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صَالحِينَ يَهْدِيهِمْ رَبهِمْ إل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طريق المُسْتقيم وَلهُمْ مِنَ الله رَحْمَتِ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ِ سُبْحَانهُ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فْرَح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َا صُرِفَتْ أَبْصَارُ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ِلْقَاء أَصْحَابِ النَّار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الُواْ رَبَّ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تَجْعَلْنَا مَعَ الْقَوْمِ 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ُلُّ إِثْم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ُدُّ ف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ذنب نفْسَه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لا يَفتح فَم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شفاعَة مُحَم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صَلي اللهُ عَليهِ وَآلهِ وَصَحبهِ وَسَلم وَهذ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فض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له ع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ُسْتقِيمِي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>يَوْم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ُخْزِي اللَّهُ النَّبِيَّ وَالَّذِينَ آمَنُوا مَع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نُورُهُمْ يَسْعَى بَيْنَ أَيْدِيهِمْ وَبِأَيْمَانِهِمْ يَقُولُونَ رَبَّ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تْمِمْ لَنَا نُورَ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غْفِرْ لَنَا إِنَّكَ عَلَى كُلِّ شَيْءٍ قَدِير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تحر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كَا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ك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حْفَظُ هَذَ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تَعَقّ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اح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4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3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نعَمْ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رَحْمِتكَ يَا رَّبَّ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لا مَلْجَأ وَلا مَنْجَا مِنْكَ إلا إليكَ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ِنْ أوْل دُعَاء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خَرَجَ مِنْ فَمِهِ الشريف وَإلى يوم القيامة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حتى أخِر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مُسْلم نقول اللهُمَ أهْدِنَا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صِرَاط المُسْتقيم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وَكُلُّ إِثْمٍ 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>يَسُدُّ فَاهُ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بشَفَاعَت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صَلى اللهُ عَليهِ وَسَلم</w:t>
      </w:r>
      <w:r>
        <w:rPr>
          <w:rFonts w:ascii="Times New Roman" w:hAnsi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مَاذا يَفعَلُ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حَكيم المُتعَقل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طبعاً عَينِهِ على رَحْمَةِ رَبِه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ِ وَلِذلكَ يَطلبُهَا مِنهُ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يَوْمِياً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48"/>
          <w:szCs w:val="48"/>
          <w:u w:val="single"/>
          <w:lang w:bidi="ar-SA"/>
        </w:rPr>
        <w:t>24</w:t>
      </w:r>
      <w:r>
        <w:rPr>
          <w:rFonts w:cs="Times New Roman" w:ascii="Times New Roman" w:hAnsi="Times New Roman"/>
          <w:b/>
          <w:bCs/>
          <w:color w:val="FF0000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مَرَة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علي الأقَل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في صَلاتِهِ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أمَا عَنْ بني إسرائيل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َصْفهِمْ ف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كِتَاب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بأنهُمْ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هُمْ المَغضُوب عَليهِم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قرَأ في با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هَؤُلاءِ هُمْ المَغضُوب عَليهِ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أمَا أصْحَابُ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نجيل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فهَذا دُعَائِهِ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صَلُّوا أَنْتُمْ هَكَذَا أَبَانَا الَّذِي فِي السَّمَاوَاتِ لِيَتَقَدَّسِ اسْمُ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يَأْتِ مَلَكُوتُ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تَكُنْ مَشِيئَتُكَ كَمَا فِي السَّمَاءِ كَذَلِكَ عَلَى الأَرْض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ُبْزَنَا كَفَافَنَا أَعْطِنَا الْيَوْم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ﭐغْفِرْ لَنَا ذُنُوبَنَا كَمَا نَغْفِرُ نَحْنُ أَيْضاً لِلْمُذْنِبِينَ إِلَيْنَ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لاَ تُدْخِلْنَا فِ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جْرِبَةٍ لَكِنْ نَجِّنَا مِنَ الشِّرِّيرِ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لَ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لْكَ وَالْقُوَّةَ وَالْمَجْدَ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آمِي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ت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ا يَعْلمُون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عَنْ الصِرَاط المُسْتقِيم شيئاً فيَطلبُونه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في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أوَّل دُعَاءٍ لَهُمْ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وَهُوَ الدُعَاء الرَئِيسِ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لهُمْ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بَل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وَجَمِيع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دُعَائِهُمْ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لِذلكَ سُبْحَانَ الله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لا يُمْكِن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نْ تَسْمَعهَ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مِنْ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كَاف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َتَعَبَدُ بهَ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مَ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فقي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َإيَاكُمْ فمِنْ قلوبنا نقول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هْدِنَا الصِرَاط المُسْتقِي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آم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حْمَ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َ بِكُلِّ قَلْبِي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جْلِ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جَمَاعَ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ظِيمَةٌ ه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مَا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طْلُوبَةٌ لِكُل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سْرُور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هَا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صْبِرْ نَفْسَكَ مَع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دْعُونَ رَبَّه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الْغَدَاةِ وَالْعَشِيّ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رِيدُونَ وَجْه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َا تَعْدُ عَيْنَاكَ عَنْهُمْ تُرِيدُ زِينَةَ الْحَيَاةِ الدُّنْي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َا تُطِعْ مَنْ أَغْفَلْنَا قَلْبَهُ عَن ذِكْرِنَا وَاتَّبَعَ هَو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كَانَ أَمْرُهُ فُرُط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كه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8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ٌ وَبَهَاء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مَلُهُ وَعَدْل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ئِمٌ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بَارَكَ اسْمُ رَبِّ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ذِي الْجَلَالِ وَالْإِكْرَامِ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رح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َ ذِك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عَجَائِب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نَّانٌ وَرَحِيم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ط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ئِف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َعَام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ذْكُرُ إِلَى الأَب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لَّهُ نَزَّ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حْسَنَ الْحَدِيث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ِتَاباً مُّتَشَابِهاً مَّثَانِيَ تَقْشَعِرُّ مِنْهُ جُلُودُ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خْشَوْنَ رَبّ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ثُمَّ تَلِينُ جُلُودُهُمْ وَقُلُوبُ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َى ذِكْرِ اللَّهِ ذَلِكَ هُدَى اللَّهِ يَهْد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هِ مَنْ يَشَاءُ 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ضْلِلْ اللَّهُ فَمَا لَهُ مِنْ هَاد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م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ْبَرَ شَعْب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قُوَّةِ أَعْمَال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يُعْطِيَهُمْ مِيرَاثَ الأُمَ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مَالُ يَدَي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نَةٌ وَحَق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وَصَايَا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ِين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ثَابِت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دَى الدَّهْرِ وَالأَبَدِ مَصْنُوعَةٌ بِالْحَقِّ وَ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الله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ْسَلَ فِدَاءً لِشَعْب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قَامَ إِلَى الأَبَدِ عَه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دُّوسٌ وَمَهُو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سْمُ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أْس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خَاف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طْنَةٌ جَيِّد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كُلِّ عَامِل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تَسْبِيحُهُ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ئِمٌ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509"/>
        <w:jc w:val="left"/>
        <w:rPr>
          <w:b/>
          <w:b/>
          <w:bCs/>
          <w:color w:val="FF0000"/>
          <w:sz w:val="22"/>
          <w:szCs w:val="22"/>
          <w:lang w:bidi="ar-SA"/>
        </w:rPr>
      </w:pPr>
      <w:r>
        <w:rPr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سَبِّحُ لِلَّ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فِي السَّمَاوَاتِ وَمَا فِي الْأَرْض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هُ الْمُلْكُ وَلَهُ الْحَمْد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هُوَ عَلَى كُلِّ شَيْءٍ قَدِير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تغاب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هُوَ الَّذ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لَق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سَّمَاوَاتِ وَالأَرْض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حَقّ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وْمَ يَقُولُ كُن فَيَكُون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وْلُ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حَقّ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َهُ الْمُلْكُ يَوْمَ يُنفَخُ فِي الصُّوَر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الِمُ الْغَيْبِ وَالشَّهَادَةِ وَهُوَ الْحَكِيمُ الْخَبِير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509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بَى لِلرَّجُ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َّق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سْرُورِ جِدّاً بِوَصَايَا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سْ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كُونُ قَوِيّاً فِي الأَرْض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ِي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بَارَك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غْدٌ وَغِنًى فِي بَيْتِهِ وَبِرّ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ائِمٌ إِلَى الأَبَ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ِ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بَائِهِمْ وَذُرِّيَّاتِهِمْ وَإِخْوَان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جْتَبَيْنَا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هَدَيْنَا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لَى صِرَاطٍ مُّسْتَقِيمٍ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ٌ أَشْرَقَ فِي الظُّلْمَةِ لِ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نَّانٌ وَرَحِيمٌ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صِدِّيق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يَوْمَ تَرَى الْمُؤْمِنِينَ وَالْمُؤْمِنَات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يَسْعَى نُورُهُم بَيْنَ أَيْدِيهِمْ وَبِأَيْمَانِهِم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بُشْرَاكُمُ الْيَوْمَ جَنَّاتٌ تَجْرِي مِن تَحْتِهَا الْأَنْهَارُ خَالِدِينَ فِيهَا ذَلِكَ 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فَوْزُ الْعَظِي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حديد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ب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كَامِلِينَ طَرِيق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سَّالِكِينَ فِي شَرِي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ب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حَافِظ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هَادَ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كُلِّ قُلُوب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طْلُبُو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َرْتَكِب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سْلُ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صَيْتَ بِوَصَايَاكَ أَنْ تُحْفَظ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مَا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يُؤْمِن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الْغَيْ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ُقِيم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صَّلاةَ وَمِمَّا رَزَقْنَا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ُنفِقُونَ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الَّذِينَ يُؤْمِنُونَ بِ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نزِلَ إِلَيْكَ وَمَا أُنزِلَ مِن قَبْلِكَ وَبِالآخِرَةِ هُمْ يُوقِ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ُولَئِكَ عَ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ُدًى مِّن رَّبّ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ُولَئِكَ هُ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مُفْلِح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</w:t>
      </w:r>
      <w:r>
        <w:rPr>
          <w:b/>
          <w:bCs/>
          <w:sz w:val="52"/>
          <w:szCs w:val="52"/>
          <w:rtl w:val="true"/>
        </w:rPr>
        <w:t xml:space="preserve"> : </w:t>
      </w:r>
      <w:r>
        <w:rPr>
          <w:b/>
          <w:bCs/>
          <w:sz w:val="52"/>
          <w:szCs w:val="52"/>
        </w:rPr>
        <w:t>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ي تُثَبَّ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ِفْظِ فَرَائِض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خْز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ظَرْتُ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وَصَاي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حْمَدُ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لْ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َ تَعَلُّم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حْكَا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دْ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اي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فَظ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>يَوْم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ُخْزِي اللَّهُ النَّبِيَّ وَالَّذِينَ آمَنُوا مَع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نُورُهُمْ يَسْعَى بَيْنَ أَيْدِيهِمْ وَبِأَيْمَانِهِمْ يَقُولُونَ رَبَّ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تْمِمْ لَنَا نُورَ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غْفِرْ لَنَا إِنَّكَ عَلَى كُلِّ شَيْءٍ قَدِير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تحر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زَكّ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َا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حِفْظِهِ إِيَّا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سَبَ كَلاَ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كُلِّ قَلْبِي طَلَبْتُ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ُضِلّ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وَصَايَا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َبَّأْتُ كَلاَمَكَ فِي قَلْب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كَيْلا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خْطِئَ إِل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هُ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رِيقٌ مِّنْ عِبَاد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قُولُونَ رَبَّ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َّا فَاغْفِرْ لَنَا وَارْحَمْن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أَنتَ خَيْرُ الرَّاحِمِي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ؤمنو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بَارَكٌ أَنْتَ يَا ر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ِّم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رَائِض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شَفَتَيَّ حَسَبْتُ كُلَّ أَحْكَامِ فَم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طَر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هَادَا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رِح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عَلَى كُلِّ الْغِن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وَصَايَاكَ أَلْهَج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ُلاَحِظ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فَرَائِض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تَلَذَّذ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أَنْ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لاَ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رَبَّنَا وَاجْعَل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ُسْلِمَيْنِ لَ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ِن ذُرِّيَّتِنَا أُمَّة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ُسْلِمَةً لَّ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أَرِنَا مَنَاسِكَنَا وَتُبْ عَلَيْنَا إِنَّكَ أَنت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تَّوَّابُ الرَّحِي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2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صِقَتْ بِالتُّرَابِ نَفْس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أَحْيِنِي حَسَبَ كَلِمَ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تَرَا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ُكَّعاً سُجَّد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بْتَغُونَ فَضْلاً مِّنَ اللَّهِ وَرِضْوَان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ِيمَاهُمْ فِي وُجُوهِهِم مِّنْ أَثَرِ السُّجُود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ت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رَّح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طُرُقِي فَاسْتَجَبْتَ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ِّمْنِي فَرَائِضَ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صَاي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هِّم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ُنَاجِيَ بِعَجَائِب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طَرَتْ نَفْسِي مِنَ الْحُزْن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قِم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سَبَ كَلاَم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ذِ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بْعِدْ عَنِّي وَبِشَرِيعَت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حَمْ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خْتَرْتُ طَرِيقَ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عَل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كَام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دّ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رَبَّنَا وَسِعْتَ كُلَّ شَيْء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َّحْمَةً وَعِلْم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اغْفِرْ لِلَّذِينَ تَاب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تَّبَعُوا سَبِيلَ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ق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ذَابَ الْجَحِيمِ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غاف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ِّمْنِي يَا ر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رَائِض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حْفَظَهَا إِلَى النِّهَا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هِّمْنِي فَأُلاَحِظ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رِيعَت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حْفَظَهَا بِكُلِّ قَلْب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دَرِّبْن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بِي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صَاي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هِ سُرِر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جْلِ ذَلِكَ حَسِبْت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َ وَصَايَاك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شَيْءٍ مُسْتَق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ذِب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أَبْغَض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اهَدُوا فِينَا لَنَهْدِيَنَّهُمْ سُبُلَن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إِنَّ اللَّهَ لَمَعَ الْمُحْسِنِي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عنكبو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9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48"/>
          <w:szCs w:val="48"/>
          <w:rtl w:val="true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نْظُر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ْ كَانَ فِ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اطِ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هْدِنِي طَرِيق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بَدِي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4</w:t>
      </w:r>
      <w:r>
        <w:rPr>
          <w:b/>
          <w:bCs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هدِنَــــا الصِّرَاطَ المُستَقِي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عَمتَ عَلَ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غَيرِ المَغضُوبِ عَلَيهِمْ وَلاَ الضَّالِّي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ثم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مَّا الَّذِينَ سُعِد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فِي الْجَنَّةِ خَالِدِينَ فِي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دَامَتِ السَّمَاوَاتُ وَالأَرْضُ إِلاَّ مَا شَاء رَبُّكَ عَط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غَيْرَ مَجْذُوذ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ه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صِّدِّيق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حْمَ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ؤْمِنُ بِآيَاتِ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ذِينَ إِذَا ذُكِّرُوا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بِهَا خَرُّوا سُجّ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سَبَّحُوا بِحَمْدِ رَبِّ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هُمْ لَا يَسْتَكْبِر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سج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جْلِسُونَ فِي حَضْرَ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ذْ يُوحِي رَبُّكَ إِلَى الْمَلآئِك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نِّي مَعَكُمْ فَثَبِّتُواْ 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فا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داو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يقو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ِّمْنِي أ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مَ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ض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كَ أَنْتَ إِلَه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ُوحُكَ الصَّالِح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هْدِي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أَرْض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سْتَوِيَةٍ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طريق مُسْتقي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مزامير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أَمَّا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ُواْ بِاللّهِ وَاعْتَصَمُواْ ب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سَيُدْخِلُهُمْ فِي رَحْمَةٍ مِّنْهُ وَفَضْل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يَهْدِيهِمْ إِلَيْهِ صِرَاطاً مُّسْتَقِيم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7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تُمِيلَ أُذْنَك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ُعَطِّفَ قَلْبَكَ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دَع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عْرِفَةَ وَرَفَعْتَ صَوْتَك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لَب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ْفِضَّةِ وَبَحَثْتَ عَنْهَا كَالْكُنُوز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هَ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خَافَةَ الرَّبِّ وَتَجِ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رِف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يُعْط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كْ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فَم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عْرِفَةُ وَالْفَه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ذْخَرُ مَعُون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مِجَنّ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سَّالِكِينَ بِالْكَم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صْرِ مَسَال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ِفْظ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أَتْقِيَائ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َالَ يَا قَوْمِ أَرَأَيْتُمْ إِن كُنت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لَى بَيِّنَةً مِّن رَّبِّي وَآتَانِي مِنْهُ رَحْمَةً فَمَن يَنصُرُنِي مِنَ اللّهِ إِنْ عَصَيْتُ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مَا تَزِيدُونَنِي غَيْ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خْسِير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ه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3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كَتَبَ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أَغْلِبَنَّ أَنَا وَرُسُل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اللَّهَ قَوِيٌّ عَزِيزٌ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جاد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هَ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عَدْلَ وَالْحَق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اِسْتِقَا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سَبِيل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سْتَجَابَ لَهُمْ رَبُّ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نِّي لاَ أُضِيع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مَلَ عَامِلٍ مِّنك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ِن ذَكَرٍ أَوْ أُنثَى بَعْضُكُم مِّن بَعْضٍ فَالَّذِينَ هَاجَرُواْ وَأُخْرِجُواْ مِن دِيَارِ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أُوذُواْ فِي سَبِيل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قَاتَلُواْ وَقُتِ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أُكَفِّرَنَّ عَنْهُمْ سَيِّئَاتِهِمْ وَلأُدْخِلَنّ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جَنَّاتٍ تَجْرِي مِن تَحْتِهَا الأَنْهَا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ثَوَاباً مِّن عِند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عِند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ُسْنُ الثَّوَا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9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دَخَلَ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ُ قَلْب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ذَّتِ الْمَعْرِف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لْعَقْلُ يَحْفَظُكَ وَالْفَهْمُ يَنْصُرُ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نْقَاذ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طَرِيقِ ا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ِنَ الإِنْسَانِ الْمُتَكَلِّ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أَكَاذ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تَّارِك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 الاِسْتِقَا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سُّلُوكِ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َالِكِ ا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ْفَرِحِينَ بِفَعْلِ السُّوءِ الْمُبْتَهِجِين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أَكَاذِيبِ الشَّر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ُرُق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وَّجَةٌ وَهُمْ مُلْتَو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سُبُ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وَلِيُّ الَّذِينَ آمَنُوا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هُم مِّنَ الظُّلُمَات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ى النُّوُ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َّذِينَ كَفَرُواْ أَوْلِيَآؤُهُم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طَّاغُوت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ونَهُم مِّنَ النُّور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ى الظُّلُمَات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أَصْحَابُ النَّارِ هُمْ فِيه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5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سْتَحِبّ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ْحَيَاةَ الدُّنْيَا عَلَى الآخِرَة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صُدُّونَ عَن سَبِيلِ اللّ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بْغُونَهَا عِوَج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فِي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ضَلاَلٍ بَعِيد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هن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ُوخُ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و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ُبُلُ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أَخِيلَةِ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مُهْطِعِينَ مُقْنِعِي رُءُوسِهِمْ لاَ يَرْتَدُّ إِلَيْهِمْ طَرْفُه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فْئِدَتُهُمْ هَوَاء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 مَنْ دَخَلَ إِلَيْ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يَرْجِ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بْلُغ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ُبُلَ 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تَّخَذ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 دُون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آلِهَةً لَّا يَخْلُقُونَ شَيْئ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هُمْ يُخْلَق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َا يَمْلِك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أَنفُس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ضَرّاً وَلَا نَفْعاً وَلَا يَمْلِك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وْتاً وَلَا حَيَاةً وَلَا نُشُو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رق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كُنُونَ الأَرْض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بْقُونَ فِي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نْقَرِضُونَ مِنَ الأَرْضِ وَالْغَادِرُون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هُمْ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كَامِلِين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أَنَّ هَـذ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صِرَاطِي مُسْتَقِيم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فَاتَّبِعُوهُ وَلاَ تَتَّبِعُوا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سُّبُل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فَتَفَرَّقَ بِكُمْ ع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سَبِيل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ذَلِك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صَّاكُم ب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لَعَلَّكُمْ تَتَّقُونَ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5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دَع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حْمَةَ وَالْحَق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ْرُكَان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قَلَّدْهُ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َى عُنُق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كْتُبْهُمَا عَلَى لَوْحِ قَلْب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جِدَ نِعْمَة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فِطْنَةً صَالِحَةً فِي أَعْيُنِ اللَّهِ وَا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وَكَّل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ى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كُلِّ قَلْب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َلَى فَهْم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عْتَم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طُرُقِكَ اعْرِفْهُ وَهُوَ يُقَوِّم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يَا قَوْمِ أَرَأَيْتُمْ إِن كُنت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َىَ بَيِّنَةٍ مِّن رَّبِّي وَرَزَقَنِي مِنْهُ رِزْقاً حَسَن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ا أُرِيدُ أ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ُخَالِفَكُمْ إِلَى مَا أَنْهَاكُمْ عَنْ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ْ أُرِيدُ إِلا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إِصْلاَحَ مَا اسْتَطَعْت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ا تَوْفِيق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اَّ بِاللّ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َلَيْهِ تَوَكَّلْت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إِلَيْهِ أُنِيب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هو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سَّ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ثْبَتَ السَّمَاوَاتِ بِالْفَهْ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عِلْ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نْشَقَّتِ اللُّجَجُ وَتَقْطُرُ السَّحَابُ نَدً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بْرَح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ذِهِ مِنْ عَيْن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حْفَظِ الرَّأْيَ وَالتَّدْبِير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َكُو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َاةً لِنَفْس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نِعْمَة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عُنُق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سْلُكُ فِي طَرِيق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مِناً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طريق المُسْتقِي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تَعْثُ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جْلُكَ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فِي خَلْق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سَّمَاوَاتِ وَالأَرْض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خْتِلاَفِ اللَّيْلِ وَالنَّهَارِ وَالْفُلْكِ الَّتِي تَجْرِي فِي الْبَحْر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مَا يَنفَعُ النَّاس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ا أَنزَلَ اللّهُ مِنَ السَّمَاءِ مِن مَّاء فَأَحْيَا بِهِ الأرْض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َعْدَ مَوْتِهَا وَبَثَّ فِيهَا مِن كُلِّ دَآبَّة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تَصْرِيفِ الرِّيَاحِ وَالسَّحَاب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ُسَخِّرِ بَيْ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سَّمَاء وَالأَرْض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آيَاتٍ لِّقَوْمٍ يَعْقِ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6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ذْ يُوحِي رَبُّكَ إِل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َلآئِكَةِ أَنِّي مَعَكُمْ فَثَبِّتُواْ الَّذِينَ آمَنُوا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سَأُلْقِي فِي قُلُوبِ 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فَرُوا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رَّعْب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اضْرِبُواْ فَوْقَ الأَعْنَاق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ضْرِبُواْ مِنْهُمْ كُلَّ بَنَانٍ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فال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ُلْتَو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ِجْس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أ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ِرُّهُ فَعِنْ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عْ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بَيْ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ك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بَارِك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سْكَ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هُ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اَ تَقُمْ فِيهِ أَب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َّمَسْجِدٌ أُسِّسَ عَلَى التَّقْو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ْ أَوَّلِ يَوْم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حَقُّ أَن تَقُومَ فِي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ِيهِ رِجَالٌ يُحِبُّونَ أ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تَطَهَّرُواْ وَاللّهُ يُحِبُّ الْمُطَّهّ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توب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ْ يَا ابْنِي وَاقْبَلْ أَقْوَالِي فَتَكْثُرَ سِنُو حَيَات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َيْ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دَيْتُكَ سُبُلَ 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سِر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تَضِي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طَوَاتُكَ وَإِذَا سَعَيْت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تَعْثُ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أَنَّ هَـذَا صِرَاط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سْتَقِيماً فَاتَّبِعُوهُ وَلاَ تَتَّبِعُواْ السُّبُل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تَفَرَّقَ بِكُمْ عَن سَبِيلِهِ ذَلِكُمْ وَصَّاكُم ب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عَلَّكُمْ تَتَّق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5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 تَدْخُل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سَبِيلِ الأَشْرَارِ وَلاَ تَسِر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الأَثَ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نَكَّبْ عَنْ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مُرّ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دْ عَنْهُ وَاعْب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نَا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 لَمْ يَفْعَل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وء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نْزَعُ نَوْم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لَمْ يُسْقِطُوا أَحَ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يَطْعَم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ُبْزَ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شْرَب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مْرَ الظُّل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ا بَنِي آدَ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يَفْتِنَنَّكُمُ الشَّيْطَان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مَا أَخْرَجَ أَبَوَيْكُم مِّنَ الْجَنَّةِ يَنزِعُ عَنْهُمَا لِبَاسَهُمَا لِيُرِيَهُمَا سَوْءَاتِهِمَا إِن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رَاكُمْ هُوَ وَقَبِيلُهُ مِنْ حَيْثُ لاَ تَرَوْنَ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ا جَعَلْنَا الشَّيَاط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ْلِيَاء لِلَّذِينَ لاَ يُؤْمِن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بِي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كَنُورٍ مُشْرِق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تَزَايَ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نِيرُ إِلَى النَّهَارِ الْكَام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وْمَ تَر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مُؤْمِنِينَ وَالْمُؤْمِنَاتِ يَسْعَى نُورُهُم بَيْنَ أَيْدِيهِمْ وَبِأَيْمَانِهِم بُشْرَاكُمُ الْيَوْ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جَنَّاتٌ تَجْرِي مِن تَحْتِهَا الْأَنْهَا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الِدِينَ فِي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ذَلِكَ هُو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فَوْزُ الْعَظِي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دي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1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أَشْر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كَالظَّلا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لَ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ا يَعْثُرُون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وْ يَعْلَمُ الَّذِينَ كَفَرُو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حِينَ لَا يَكُفُّونَ ع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ُجُوهِهِمُ النَّار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َا عَن ظُهُورِ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َا هُمْ يُنصَ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بي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غِ إِلَى كَلاَ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ِلْ أُذْنَكَ إِلَى أَقْوَال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بْرَحْ عَنْ عَيْنَي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حْفَظْهَا فِي وَسَطِ قَلْبِكَ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َنْظُرْ عَيْنَاكَ إِلَى قُدَّا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جْفَانُكَ إِلَى أَمَام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هّ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ب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رِجْلِكَ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تَثْبُ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طُرُق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مِلْ يَمْنَةً وَلاَ يَسْ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اع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جْلَكَ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أَنَّ هَـذَا صِرَاط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سْتَقِيماً فَاتَّبِعُو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اَ تَتَّبِعُواْ السُّبُ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تَفَرَّقَ بِكُمْ عَن سَبِيلِهِ ذَلِكُمْ وَصَّاكُم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عَلَّكُمْ تَتَّق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5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أُتِمّ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نِعْمَتِي عَلَيْ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َعَلَّكُمْ تَهْتَ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5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وَصِيَّةَ مِصْبَاحٌ وَالشَّرِيعَةَ نُور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تَوْبِيخَاتِ الأَدَ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 الْحَيَا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ا أَنزَلْنَا التَّوْرَاةَ فِي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ُدًى وَنُورٌ يَحْكُمُ بِ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نَّبِيُّون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الَّذِينَ أَسْلَمُواْ لِلَّذِينَ هَادُواْ وَالرَّبَّانِيُّونَ وَالأَحْبَا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مَا اسْتُحْفِظ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 كِتَابِ اللّ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كَانُواْ عَلَيْهِ شُهَدَاء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لاَ تَخْشَوُاْ النَّاسَ وَاخْشَوْنِ وَلاَ تَشْتَرُواْ بِآيَاتِي ثَمَناً قَلِي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ن لَّمْ يَحْكُم بِمَا أَنزَلَ اللّهُ فَأُوْلَـئِكَ هُمُ الْكَافِ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َقولُ الرَّبَّ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اسُ أُنَادِي وَصَوْتِي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نِي آد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َمْق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عَلَّمُوا ذَكَاءً وَ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ُهَّا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عَلَّمُوا فَهْم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ُوا فَإِنِّي أَتَكَلَّ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ُمُورٍ شَرِي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فْتِتَاحُ شَفَت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ْتِقَا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حَنَكِي يَلْهَج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صِّدْ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كْرَهَةُ شَفَت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كَذ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كَلِمَاتِ فَم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يْسَ فِيهَا عَوَجٌ وَلا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تِوَاء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َ ف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ي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جٌ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ء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ي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ُسْتقيمٌ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ُهَا وَاضِحَةٌ لَد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فَهِي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ُسْتَقِيم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َد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َّذِينَ يَجِد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َعْرِف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ُذُوا تَأْدِيبِي لا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فِضَّةَ وَالْمَعْرِفَةَ أَكْثَرَ مِ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ذَّهَ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مُخْتَار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8662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0</w:t>
      </w:r>
    </w:p>
    <w:p>
      <w:pPr>
        <w:pStyle w:val="Normal"/>
        <w:bidi w:val="1"/>
        <w:ind w:left="0" w:right="0" w:firstLine="107"/>
        <w:jc w:val="both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ا أَيُّهَا النَّاسُ قَدْ جَاءكُمُ الرَّسُو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حَقِّ مِن رَّبِّكُمْ فَآمِنُواْ خَيْراً لَّ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إِن تَكْفُرُواْ فَ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لَّهِ مَا فِي السَّمَاوَاتِ وَالأَرْض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كَانَ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ِيماً حَك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ا لَنَا لاَ نُؤْمِنُ بِاللّ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جَاءنَا مِنَ الْحَقِّ وَنَطْمَعُ أَن يُدْخِلَ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رَبَّنَا مَعَ الْقَوْم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صَّالِح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107"/>
        <w:jc w:val="both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خَاف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ُغْضُ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كِبْرِيَاءَ وَالتَّعَظُّ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طَرِيقَ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كَاذ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ْغَض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مَن كَانَ يُرِيدُ الْعِزَّة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لِلَّهِ الْعِزَّةُ جَمِيع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لَيْهِ يَصْعَدُ الْكَلِ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طَّيِّبُ وَالْعَمَلُ الصَّالِحُ يَرْفَعُ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َّذِينَ يَمْكُرُونَ السَّيِّئَاتِ لَهُمْ عَذَابٌ شَدِيدٌ وَمَكْرُ أُوْلَئِك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ُوَ يَبُور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فاط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0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َشُورَةُ وَالرَّأْي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فَه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 الْقُدْر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808080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كُلُّ شَيْء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ِندَهُ بِمِقْدَار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رع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ُحِبُّ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حِبّ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َّذِينَ يُبَكِّرُونَ إِل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ِد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ِنْ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غِنَى وَالْكَرَام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ِنْيَة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خِر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َظ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َمَرِي خَيْرٌ مِنَ الذَّهَبِ وَمِنَ الإِبْرِيزِ وَغَلَّتِي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خَيْرٌ مِنَ الْفِضَّةِ الْمُخْتَا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اهَدُوا فِينَا لَنَهْدِيَنَّهُمْ سُبُلَن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إِنَّ اللَّهَ لَمَع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مُحْسِن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عنكبوت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6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الْعَد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مَشّ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ه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وَسَط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تَمَّت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لِمَتُ رَبّ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صِدْقاً وَعَدْلاً لاَّ مُبَدِّلِ لِكَلِمَات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هُوَ السَّمِيعُ الْعَلِيمُ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1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يَسْلُ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سْلُكُ بِالأَمَانِ وَ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وِّج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ُرُق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رَّف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سْتَحِبّ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ْحَيَاةَ الدُّنْيَا عَل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آخِرَة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صُدُّونَ عَن سَبِيلِ اللّ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بْغُونَهَا عِوَج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فِي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ضَلاَلٍ بَعِيد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يَعْبُدُونَ مِ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دُونِ اللَّ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لَا يَنفَعُهُمْ وَلَا يَضُرُّه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كَانَ الْكَافِرُ عَلَى رَبِّهِ ظَهِير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فرق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م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اللّهُ هَذَا يَوْمُ يَنفَع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صَّادِقِينَ صِدْقُ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هُمْ جَنَّاتٌ تَجْرِي مِن تَحْتِهَا الأَنْهَارُ خَالِدِينَ فِيهَا أَب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َّضِيَ اللّهُ عَنْ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رَضُواْ عَنْهُ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فَوْزُ الْعَظِيم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1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ِبْحُ الشِّرِّير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خَطِيّ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افِظ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َّعْلِيمِ هُو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حَي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رَافِضُ التَّأْد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َال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7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كَفَرُواْ وَصَدُّوا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ن سَبِيلِ اللّهِ قَدْ ضَلُّوا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ضَلاَلاً بَعِيداً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6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ِصْن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ْهَلاَك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فَاعِل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ُدَى اللَّهِ يَهْدِي بِهِ مَنْ يَشَاء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ن يُضْلِلْ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ا لَهُ مِنْ هَاد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رَّجُلُ الرَّحِي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حْسِنُ إِلَى نَفْس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قَاس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كَدِّ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حْم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َنْ عَمِلَ صَالِح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لِنَفْسِهِ وَمَنْ أَسَاء فَعَلَيْ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ا رَبُّ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ظَلَّامٍ لِّلْعَبِيد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فصل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شِّرِّيرُ يَكْسَبُ أُجْرَةَ غِشّ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زَّارِعُ الْبِر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ُجْرَةَ أَمَان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مَا 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ِرَّ يَؤ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ْحَيَاةِ كَ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 يَتْبَعُ الشَّرَّ فَإِلَى مَوْ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حَيَاةُ الدُّنْيَا إِلاَّ لَعِبٌ وَلَهْو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َلدَّارُ الآخِرَة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يْرٌ لِّلَّذِينَ يَتَّقُونَ أَفَلاَ تَعْقِ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2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عْيَ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َشَتَّى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أَمَّا 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عْطَى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تَّق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صَدَّقَ بِالْحُسْن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سَنُيَسِّرُ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لْيُسْر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مَّا 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خِل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سْتَغْن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كَذَّبَ بِالْحُسْن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سَنُيَسِّرُ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لْعُسْر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ل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</w:t>
      </w:r>
      <w:r>
        <w:rPr>
          <w:b/>
          <w:bCs/>
          <w:sz w:val="52"/>
          <w:szCs w:val="52"/>
          <w:rtl w:val="true"/>
        </w:rPr>
        <w:t xml:space="preserve"> : </w:t>
      </w:r>
      <w:r>
        <w:rPr>
          <w:b/>
          <w:bCs/>
          <w:sz w:val="52"/>
          <w:szCs w:val="52"/>
        </w:rPr>
        <w:t>1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رَاهَةُ الرَّبِّ مُلْتَوُ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قَلْ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رِضَاهُ مُسْتَقِيمُو 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ٌ لِيَدٍ لاَ يَتَبَرّ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ِرِّيرُ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هُوَ الْقَاهِ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ْقَ عِبَاد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ُرْسِلُ عَلَيْك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فَظَة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حَتَّىَ إِذَا جَاء أَحَدَكُ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مَوْت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تَوَفَّتْ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ُسُلُنَا وَهُمْ لاَ يُفَرِّط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ْ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صِّدِّيق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نْجُ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جَنَّاتُ عَدْنٍ يَدْخُلُونَ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ْ صَلَحَ مِنْ آبَائِهِمْ وَأَزْوَاجِهِمْ وَذُرِّيَّات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مَلاَئِكَة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دْخُلُونَ عَلَيْهِ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ِن كُلِّ بَابٍ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ر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حَسَبِ فِطْن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حْمَدُ الإِنْسَان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َّا الْمُلْتَوِي الْقَلْبِ فَ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هَو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أَقْرِضُوا اللَّ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رْضاً حَسَن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ا تُقَدِّم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أَنفُسِكُم مِّنْ خَيْرٍ تَجِدُو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ِندَ اللَّهِ هُو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يْراً وَأَعْظَمَ أَجْر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سْتَغْفِرُوا اللَّهَ إِنَّ اللَّ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غَفُورٌ رَّحِيم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زم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أَمَّا ثَمُودُ فَهَدَيْنَا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اسْتَحَبُّوا الْعَمَى عَلَى الْهُد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أَخَذَتْهُمْ صَاعِقَةُ الْعَذَاب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هُونِ بِمَا كَانُوا يَكْسِب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فصلت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َا يَفْعَلُ اللّهُ بِعَذَابِكُمْ إِن شَكَرْتُمْ وَآمَنت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كَانَ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شَاكِراً عَلِيم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4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صِّدِّيق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ُرَاعِي نَفْسَ بَهِيمَتِه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أَمَّا مَرَاحِمُ الأَشْرَار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قَاسِيَة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إِنّ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نَّفْس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لأَمَّارَةٌ بِالسُّوءِ إِلاَّ مَا رَحِمَ رَبِّي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إِنَّ رَبِّي غَفُورٌ رَّحِيمٌ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يوسف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5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أَرَأَيْتَ مَنِ اتَّخَذ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َهَهُ هَوَا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أَفَأَنتَ تَكُونُ عَلَيْهِ وَكِيلاً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فرق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4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اصْبِرْ نَفْسَكَ مَعَ 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يَدْعُونَ رَبَّهُم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بِالْغَدَاةِ وَالْعَشِيّ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يُرِيدُونَ وَجْهَ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لَا تَعْدُ عَيْنَاكَ عَنْهُمْ تُرِيدُ زِينَةَ الْحَيَاةِ الدُّنْيَا وَلَا تُطِعْ مَن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غْفَلْنَا قَلْبَهُ عَن ذِكْرِنَا وَاتَّبَعَ هَوَا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كَانَ أَمْرُهُ فُرُطاً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كهف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َ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َشْتَغِل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ِحَقْل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شْبَعُ خُبْزاً أَمّ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تَابِعُ الْبَطَّالِينَ فَ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ِيمُ الْفَهْ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ِشْتَهَى الشِّرِّير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َيْدَ الأَشْرَار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أَصْلُ الصِّدِّيقِي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ُجْد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َعْصِي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شَّفَتَيْن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شَرَك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شِّرِّير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أَمَّا الصِّدِّيق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يَخْرُجُ مِنَ الضِّيق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إِنْسَان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بَع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خَيْراً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ِ فَمِهِ وَمُكَافَأَة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يَدَيِ الإِنْسَان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تُرَدُّ ل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لِّلَّذِينَ أَحْسَنُواْ الْحُسْن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زِيَادَة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لاَ يَرْهَقُ وُجُوهَهُمْ قَتَرٌ وَلاَ ذِلَّةٌ أُوْلَـئِ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صْحَابُ الْجَنَّة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ه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72"/>
          <w:szCs w:val="72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فِيهَا خَالِدُونَ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طَرِيق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َاهِلِ مُسْتَقِيمٌ فِي عَيْ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َّا سَامِعُ الْمَشُورَةِ فَهُوَ حَك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فَرِيقاً هَدَى وَفَرِيق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حَقَّ عَلَيْهِمُ الضَّلاَلَة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إِنَّهُمُ اتَّخَذُو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شَّيَاطِينَ أَوْلِيَاء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مِن دُونِ اللّ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يَحْسَبُونَ أَنَّهُم مُّهْتَ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3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سَبِيلِ الْبِر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َا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فِي طَرِيقِ مَسْلِك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م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ا أَيُّهَا الَّذِينَ آمَنُواْ اسْتَجِيبُواْ لِلّهِ وَلِلرَّسُول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ذَا دَعَاكُم لِمَا يُحْيِي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عْلَمُواْ أَ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حُولُ بَيْنَ الْمَرْءِ وَقَلْب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أَنَّهُ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ُحْش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ف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4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ُوْلَئِكَ أَصْحَاب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جَنَّةِ خَالِدِينَ فِيهَا جَزَاء بِمَا كَانُوا ي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حق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ْبِرُّ يَحْفَظ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مِلَ 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شَّرُّ يَقْلِ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خَاطِئ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َا يَوَدّ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كَفَرُواْ مِنْ أَهْلِ الْكِتَابِ وَلاَ الْمُشْرِكِينَ أ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نَزَّلَ عَلَيْكُم مِّنْ خَيْر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ِن رَّبِّ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للّهُ يَخْتَصُّ بِرَحْمَتِهِ مَن يَشَاءُ وَاللّهُ ذُو الْفَضْلِ الْعَظِيم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زْدَر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لِ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م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ْحِ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إِله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بٌّ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توراة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9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ي الإنجي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خْرِبُ نَفْسَه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نْ خَشِيَ الْوَصِيّ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كَافَأ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رِيع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حَكِيمِ يَنْبُو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َا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ْحَيَدَانِ عَنْ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رَا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َوْت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قُلْ ي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هْلَ الْكِتَاب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تَعَالَوْاْ إِلَى كَلَمَةٍ سَوَاء بَيْنَنَا وَبَيْنَك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لاَّ نَعْبُدَ إِلاَّ اللّهَ وَلاَ نُشْرِكَ بِهِ شَيْئ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لاَ يَتَّخِذَ بَعْضُنَا بَعْضاً أَرْبَاباً مِّن دُونِ اللّ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فَإِن تَوَلَّوْاْ فَقُولُواْ اشْهَدُواْ بِأَنَّا مُسْلِم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6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تِقَامَت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تَّقِي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مُعَوِّج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ُرُق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حْتَقِر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أَنَّ هَـذَا صِرَاطِي مُسْتَقِيم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اتَّبِعُوهُ وَلاَ تَتَّبِعُواْ السُّبُل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تَفَرَّقَ بِك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عَن سَبِيلِ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ذَلِكُمْ وَصَّاكُم بِهِ لَعَلَّكُمْ تَتَّق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5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ِكْمَةُ الذَّكِي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هْمُ طَرِيقِهِ وَغَبَاوَةُ الْجُهَّا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غِش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جُهَّا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تَهْزِئ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بَي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 رِضى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كَّنَّاهُمْ فِيمَا إِن مَّكَّنَّاكُمْ فِي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جَعَلْنَا لَهُمْ سَمْعاً وَأَبْصَاراً وَأَفْئِدَة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مَا أَغْنَى عَنْ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سَمْعُهُمْ وَلَا أَبْصَارُهُمْ وَلَا أَفْئِدَتُهُم مِّن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شَيْءٍ إِذْ كَان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جْحَدُونَ بِآيَاتِ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حَاقَ بِهِم مَّا كَان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هِ يَسْتَهْزِئُون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حق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قَلْبُ يَعْرِف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رَارَةَ نَفْسِهِ وَبِفَرَح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اَ يُشَارِكُهُ غَرِيب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يْتُ الأَشْر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رَ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خَيْم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 تُزْه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بَلِ الْإِنسَان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عَلَى نَفْسِهِ بَصِيرَة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قيام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لِّ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حْسَنُواْ الْحُسْنَى وَزِيَادَة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لاَ يَرْهَقُ وُجُوهَهُمْ قَتَرٌ وَلاَ ذِلَّةٌ أُوْلَـئِكَ أَصْحَاب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جَنَّةِ هُمْ فِيهَا خَالِ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 يَضِل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خْتَرِعُو الشَّر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َّا الرَّحْمَةُ وَالْحَق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َهْدِيَانِ مُخْتَرِع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َيْ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ِكُلٍّ وِجْهَة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ُوَ مُوَلِّيهَا فَاسْتَبِقُواْ الْخَيْرَات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يْنَ مَا تَكُو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أْتِ بِكُمُ اللّهُ جَمِيع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 اللّهَ عَلَى كُلِّ شَيْءٍ قَدِير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4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ِضْوَانُ الْمَلِكِ عَلَى الْعَبْدِ الْفَط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سَخَطُهُ يَكُونُ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خْز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5</w:t>
      </w:r>
      <w:r>
        <w:rPr>
          <w:b/>
          <w:bCs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أَفَمَ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تَّبَعَ رِضْوَانَ اللّهِ كَمَن بَاء بِسَخْطٍ مِّنَ اللّ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أْوَاهُ جَهَنَّم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بِئْسَ الْمَصِيرُ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6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ذَلِكَ بِأَنَّهُ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تَّبَعُوا مَا أَسْخَطَ اللَّه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كَرِه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ِضْوَانَهُ فَأَحْبَطَ أَعْمَالَ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محم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بِيح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شْر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رَه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لاَةُ الْمُسْتَقِيمِينَ مَرْضَا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MS Sans Serif;Arial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َا قِيلَ لَهُمُ اسْجُدُوا لِلرَّحْمَنِ قَا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ا الرَّحْمَنُ أَنَسْجُدُ لِمَا تَأْمُرُنَا وَزَادَهُمْ نُفُو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رق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0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 تَكْفُرُوا فَ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َهَ غَنِيٌّ عَنكُمْ وَلَا يَرْضَى لِعِبَادِهِ الْكُفْرَ وَإِن تَشْكُرُوا يَرْضَهُ لَ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َا تَزِرُ وَازِرَةٌ وِزْرَ أُخْرَى ثُم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ى رَبِّكُم مَّرْجِعُ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يُنَبِّئُكُم بِمَا كُنتُمْ تَعْمَلُونَ إِنَّهُ عَلِيم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ذَاتِ الصُّدُو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رِيق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سْلا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سِيَاجٍ مِنْ شَوْك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طَر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ْهَج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ذَلِكَ 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عَظِّمْ شَعَائِرَ اللَّهِ فَإِنَّهَا مِن تَقْوَى الْقُلُو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lang w:bidi="ar-SA"/>
        </w:rPr>
      </w:pPr>
      <w:r>
        <w:rPr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إِنْسَا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رَحٌ بِجَوَابِ فَم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كَلِمَة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ْتِهَا مَا أَحْسَن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َ سُؤ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لك المَوْت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قبْ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مَة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ْحِ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إِلهُ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بٌّ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د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التوراة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6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4</w:t>
      </w:r>
      <w:r>
        <w:rPr>
          <w:color w:val="000000"/>
          <w:sz w:val="44"/>
          <w:szCs w:val="44"/>
          <w:rtl w:val="true"/>
        </w:rPr>
        <w:t xml:space="preserve"> : </w:t>
      </w:r>
      <w:r>
        <w:rPr>
          <w:color w:val="000000"/>
          <w:sz w:val="44"/>
          <w:szCs w:val="44"/>
        </w:rPr>
        <w:t>9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ي الإنجي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29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رِحِينَ بِمَا آتَاهُمُ اللّهُ مِن فَضْل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سْتَبْشِرُونَ بِالَّذِينَ لَمْ يَلْحَقُواْ بِهِم مِّنْ خَلْفِهِمْ أَلاَّ خَوْفٌ عَلَيْهِمْ وَلاَ هُمْ يَحْزَن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 الْحَيَاةِ لِلْفَطِنِ إِلَى فَوْقُ لِلْحَيَدَانِ عَنِ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َاوِيَةِ مِنْ تَحْت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 الله الله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المُرُورُ عل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الصِرَاط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لاَّ مَن رَّحِمَ رَبُّ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ِذَلِكَ خَلَقَهُمْ وَتَمَّتْ كَلِمَةُ رَبِّ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أَمْلأ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هَنّ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َ الْجِنّ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لنَّاسِ أَجْمَع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ه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19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إِن مِّنكُمْ إِلَّا وَارِدُ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َانَ عَلَى رَبّ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تْماً مَّقْضِي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1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إِنَّ الَّذِي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ُؤْمِنُونَ بِالْآخِرَةِ عَنِ الصِّرَاطِ لَنَاكِب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ؤمنون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4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Cs w:val="44"/>
        </w:rPr>
        <w:t>0</w:t>
      </w:r>
      <w:r>
        <w:rPr>
          <w:bCs/>
          <w:color w:val="0000FF"/>
          <w:sz w:val="44"/>
          <w:szCs w:val="44"/>
          <w:rtl w:val="true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رَحْمَتك يَا رَّبَّ العالمِين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لْبُ ا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َفَكَّرُ بِالْجَوَا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ِنْدَ سُؤ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لك المَوْت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قبْ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فَمُ الأَشْرَا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نْب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ُرُوراً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هَذَا لَهُو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فَوْزُ الْعَظِي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ِثْلِ هَذَا فَلْيَعْمَلْ الْعَامِ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صاف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0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Cs/>
          <w:sz w:val="52"/>
          <w:szCs w:val="52"/>
        </w:rPr>
        <w:t>61</w:t>
      </w:r>
      <w:r>
        <w:rPr>
          <w:b/>
          <w:bCs/>
          <w:color w:val="808080"/>
          <w:sz w:val="52"/>
          <w:szCs w:val="52"/>
          <w:rtl w:val="true"/>
        </w:rPr>
        <w:t xml:space="preserve"> 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لْبُ الإِنْسَا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فَكِّرُ فِي طَرِيق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رَّبُّ يَهْد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طْوَت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َهُ يَجْتَبِي إِلَيْهِ مَن يَشَاء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هْدِي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ن يُنِيب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شو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نْهَجُ 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يَدَانُ عَن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افِظ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فْسَهُ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افِظ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قُل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صَلاَتِي وَنُسُكِي وَمَحْيَايَ وَمَمَات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لّهِ رَبِّ الْعَالَ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لاَ شَرِيكَ 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بِذَلِكَ أُمِرْت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أَنَاْ أَوَّلُ الْمُسْلِمِي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2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sz w:val="52"/>
          <w:szCs w:val="52"/>
        </w:rPr>
        <w:t>16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وَلَدُ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ْرَف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أَفْعَالِهِ هَلْ عَمَلُهُ نَقِيّ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أُذُنُ السَّامِعَة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ْعَيْنُ الْبَاصِرَةُ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نَعَهُمَا كِلْتَيْهِم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1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لَمْ نَجْعَل 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يْنَيْن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ِسَاناً وَشَفَتَيْنِ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هَدَيْنَاهُ النَّجْدَيْن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بل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</w:t>
      </w:r>
      <w:r>
        <w:rPr>
          <w:b/>
          <w:bCs/>
          <w:sz w:val="52"/>
          <w:szCs w:val="52"/>
          <w:rtl w:val="true"/>
        </w:rPr>
        <w:t xml:space="preserve"> : </w:t>
      </w:r>
      <w:r>
        <w:rPr>
          <w:b/>
          <w:bCs/>
          <w:sz w:val="52"/>
          <w:szCs w:val="52"/>
        </w:rPr>
        <w:t>10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اَ تَقْفُ مَا لَيْسَ لَكَ بِهِ عِلْمٌ إِنَّ السَّمْعَ وَالْبَصَرَ وَالْفُؤَاد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ُلُّ أُولـئِ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نْهُ مَسْؤُو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ُ رَجُل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ْزُورٍ هِيَ مُلْتَوِي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َّا الزَّكِي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عَمَلُهُ مُسْتَق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لهُم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هدِنَــــا الصِّرَاطَ المُستَقِيم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فاتح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أَنْ أَعْمَ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صَالِحاً تَرْضَاهُ وَأَدْخِلْنِي بِرَحْمَتِكَ فِي عِبَادِكَ الصَّالِح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م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جْرَاءُ 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رَحٌ لِ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هَلاَك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فَاعِلِي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ضَّال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نْ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ِ الْمَعْرِف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كُنُ بَيْنَ جَمَاع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خِي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رِح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بِمَا آتَاهُمُ اللّهُ مِن فَضْلِه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سْتَبْشِر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بِالَّذِينَ لَمْ يَلْحَقُواْ بِهِم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7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أَمَّا الَّذِي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سُعِدُوا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فِي الْجَنَّة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ِينَ فِيه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مَا دَامَتِ السَّمَاوَاتُ وَالأَرْضُ إِلاَّ مَا شَاء رَبُّكَ عَطَاء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غَيْرَ مَجْذُوذ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هود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0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هْطِعِينَ مُقْنِعِي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رُءُوسِهِمْ لاَ يَرْتَدُّ إِلَيْهِمْ طَرْفُه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فْئِدَتُهُمْ هَوَاء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مَن كَانَ فِي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ـذِهِ أَعْمَى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هُوَ فِي الآخِرَة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مَى وَأَضَلّ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سَبِيلاً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2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u w:val="single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*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شِّرِّي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وقِحُ وَجْهَهُ 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ُثَبِّتُ طُرُ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ثَبِّتُ اللّ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آمَ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الْقَوْلِ الثَّابِت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ْحَيَاةِ الدُّنْيَا وَفِي الآخِرَةِ وَيُضِلُّ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فْعَلُ اللّ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َا يَشَاءُ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يْسَ حِكْمَةٌ وَلاَ فِطْنَةٌ وَلاَ مَشُورَةٌ تُجَاه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sz w:val="44"/>
          <w:szCs w:val="44"/>
        </w:rPr>
        <w:t>3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هُ لاَ إِلَـهَ إِلاَّ هُوَ الْحَيُّ الْقَيُّومُ لاَ تَأْخُذُهُ سِنَةٌ وَلاَ نَوْمٌ لَّ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مَا فِي السَّمَاوَاتِ وَمَا فِي الأَرْضِ مَن ذَا الَّذِي يَشْفَعُ عِنْدَ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بِإِذْن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يَعْلَمُ مَا بَيْنَ أَيْدِيهِمْ وَمَا خَلْفَه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يُحِيطُونَ بِشَيْءٍ مِّنْ عِلْمِهِ إِلاَّ بِمَا شَاء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سِعَ كُرْسِيُّهُ السَّمَاوَاتِ وَالأَرْض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يَؤُودُهُ حِفْظُهُمَ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هُوَ الْعَلِيُّ الْعَظِيمُ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5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يَقول لِسُليمان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ِلْ أُذْنَكَ وَاسْمَع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َلا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ُك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وَجِّهْ قَلْب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مَعْرِف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سَنٌ إِنْ حَفِظ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جَوْفِكَ 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تَثَبّ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اً عَلَى شَفَتَيْ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ِّكَا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رَّفْتُكَ 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مَا الْمُؤْمِنُونَ الَّذِينَ إِذ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ذُكِر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جِلَتْ قُلُوبُهُمْ وَإِذَا تُلِيَتْ عَلَيْهِمْ آيَاتُ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زَادَتْهُمْ إِيمَاناً وَعَلَى رَبِّهِمْ يَتَوَكَّ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ف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لَمْ أَكْتُبْ 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مُوراً شَرِي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ِه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ؤَامَرَةٍ وَ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ف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نجوُ مِِنْ جهن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ذهب إلي الجنة بمَاذا ؟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آتَيْنَا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كِتَابَ 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لاَّ تَتَّخِذُواْ مِن دُون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كِيل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أُعَلِّم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ِسْط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اَمِ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تَرُد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َوَا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سْأ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جَاوب في القبْ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سَلُوك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رْسَلو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نْ دار الدنيا إلي د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آخرة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هُم ملائك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موت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خْتِمُ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إِنْسَانٍ لِيَعْلَ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ِقَه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نْ رَبُكَ ؟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جَاءتْ سَكْرَةُ الْمَوْت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حَقّ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ذَلِكَ مَا كُنتَ مِنْ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حِيد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مَنْ أَظْلَمُ مِمَّ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فْتَرَى عَلَى اللّهِ كَذِب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وْ كَذَّبَ بِآيَاتِهِ أُوْلَـئِكَ يَنَالُهُمْ نَصِيبُهُم مِّنَ الْكِتَابِ حَتَّى إِذَا جَاءتْ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ُسُلُنَا يَتَوَفَّوْن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يْ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كُنتُمْ تَدْعُونَ مِن دُونِ اللّهِ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ضَلُّواْ عَنَّا وَشَهِدُواْ عَلَى أَنفُسِهِمْ أَنَّهُمْ كَانُواْ 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7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أَرْسَلْنَا مِن قَبْلِكَ مِن رَّسُولٍ إِلَّا نُوحِي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َّهُ لَا إِلَهَ إِلَّا أَنَا فَاعْبُدُون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بي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ِي إِنْ كَانَ قَلْبُكَ حَكِيم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فْرَحُ قَلْبِي أَنَا أَيْض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بْتَهِجُ كِلْيَتَايَ إِذَا تَكَلَّمَتْ شَفَت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مُسْتَقِيم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 يَعْلَمُ أَنّ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نزِلَ إِلَيْكَ مِن رَبِّكَ الْحَقّ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َمَنْ هُو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عْمَى إِنَّمَا يَتَذَكَّر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ُوْ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أَلْبَا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ر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9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لَى بَيِّنَةٍ مِّن رَّبّ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تْلُوهُ شَاهِدٌ مِّنْهُ وَمِن قَبْل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ِتَابُ مُوس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َمَاماً وَرَحْمَةً أُوْلَـ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ؤْمِ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ه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َ يَحْسِدَنَّ قَلْبُ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خَاطِئ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كُنْ فِي مَخَافَةِ الرَّب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يَوْمَ كُ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بُدّ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وَابٍ وَرَجَاؤُكَ لاَ يَخِي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آمَنُوا وَعَمِلُوا الصَّالِحَاتِ إِنَّا لَا نُضِيعُ أَجْرَ مَنْ أَحْسَ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مَ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كه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ْ أَنْتَ يَا ابْنِي وَكُ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كِيم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رْشِدْ قَلْب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طَّرِيق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ِّدّ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قُطُ سَبْعَ مَرَّات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قُو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إِنَّ اللّه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شْتَرَى مِنَ الْمُؤْمِن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أَنفُسَهُمْ وَأَمْوَالَهُم بِأَنَّ لَهُمُ الجَنَّة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يُقَاتِلُونَ فِي سَبِيلِ اللّهِ فَيَقْتُلُونَ وَيُقْتَ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عْداً عَلَيْهِ حَقّاً فِي التَّوْرَاةِ وَالإِنجِيلِ وَالْقُرْآن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ْ أَوْفَى بِعَهْدِهِ مِنَ اللّ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سْتَبْشِرُواْ بِبَيْعِكُ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الَّذِي بَايَعْتُم بِهِ وَذَلِكَ 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فَوْزُ الْعَظِي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1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شْرَا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عْثُ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وْم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شْهَدُ عَلَيْهِ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أَلْسِنَتُهُمْ وَأَيْدِيهِمْ وَأَرْجُلُهُم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مَا كَانُوا يَعْمَل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24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ؤَدِّب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نْعَ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َرَكَةُ خَيْ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أْتِي عَلَيْ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قَبَّ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فَتَا مَن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جَاوِبُ بِكَلاَمٍ مُسْتَقِي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أَوَ مَن كَا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يْتاً فَأَحْيَيْنَا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جَعَلْنَا لَ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نُوراً يَمْشِي بِهِ فِي النَّاس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مَن مَّثَلُهُ فِي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ظُّلُمَاتِ لَيْسَ بِخَارِجٍ مِّنْهَ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ذَلِ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زُيِّنَ لِلْكَافِرِينَ مَا كَانُواْ يَعْمَ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2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نَّاس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أَشْرَا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فْهَمُونَ الْحَق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طَالِبُو الرَّبِّ يَفْهَمُونَ كُلَّ شَيْء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َلْفَقِي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سْتِقَامَت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يْرٌ مِنْ مُعَوَّجِ الطُّرُ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نِي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ْحَافِظ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ِيعَة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ابْنٌ فَهِيم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احِ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ُسْرِف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خْجِ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ب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فَمَن كَانَ عَلَى بَيِّنَةٍ مِّن رَّبّ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مَن زُيِّنَ لَ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سُوءُ عَمَلِهِ وَاتَّبَعُوا أَهْوَاء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محمد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يُحَوِّلُ أُذْنَهُ عَنْ سَمَا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صَلاَتُهُ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رَه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ذَلِكَ 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عَظِّمْ شَعَائِرَ اللَّهِ فَإِنَّهَا مِن تَقْوَى الْقُلُو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ضِلُّ الْمُسْتَقِيم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طَرِيقٍ رَدِيئَةٍ فَفِي حُفْر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قُطُ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كَرُوا مَكْ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كَرْنَا مَكْراً و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 يَشْعُ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كَمَل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َمْتَلِك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ي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هْلُ الدِّ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بْغِض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كَامِلَ أَمَّا 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سْأَلُونَ عَنْ نَفْس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كأن المُسْتقيمُو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لا يَبْغونَ الدما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 النار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قَالُوا مَا لَنَا لَا نَرَى رِجَال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ُنَّا نَعُدُّهُم مِّنَ الْأَشْرَا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ص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6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نَاد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صْحَابُ الْجَنَّة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صْحَابَ النَّارِ أَن قَد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جَدْنَ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وَعَدَنَا رَبُّنَا حَقّاً فَهَل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جَدتُّم مَّا وَعَدَ رَبُّكُمْ حَقّ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َالُواْ نَعَمْ فَأَذَّ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ؤَذِّنٌ بَيْنَ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َّعْنَةُ اللّهِ عَلَى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ال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كْرَهَةُ الصِّدِّيق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مُسْتَقِي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رَهَةُ ا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دُّوا لَو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ُدْهِنُ فَيُدْهِ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ق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رِيقَ نَسْرٍ فِي السَّمَاوَاتِ وَطَرِيقَ حَيَّةٍ عَلَى صَخْرٍ وَطَرِيقَ سَفِينَةٍ فِي قَلْبِ الْبَحْرِ وَطَرِيق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جُلٍ بِفَتَا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َرْأَةِ الزَّان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شيطان وَسُبُل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كَل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سَحَتْ فَمَ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ال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ا عَمِلْتُ إِثْ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مَثَلِ الشَّيْطَان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ذْ قَالَ لِلْإِنسَانِ اكْفُرْ فَلَمَّا كَفَ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َالَ إِنِّي بَرِيءٌ مِّنكَ إِنِّي أَخَافُ اللَّهَ رَبَّ الْعَالَم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ش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ُو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صِّدّ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خَيْ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وَ حَضرة النبي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فْعَالِهِمْ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ع قراءة الآيَات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ا قبْلهَا وَمَا بَعْدهَ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إِنَّ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لَتَدْعُوَهُمْ إِل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صِرَاطٍ مُّسْتَقِيمٍ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ؤمنون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7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سُبْحَانَ الله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 xml:space="preserve">كُلَ أمْتِهِ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>تقولهَ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وَعلي مَدَار السَاعة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وَهُمْ في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  <w:lang w:bidi="ar-SA"/>
        </w:rPr>
        <w:t>الحياة الدُنيا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وَمِنْ قبْلُ أنْ يُدْركَهُمْ الموت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lang w:bidi="ar-SA"/>
        </w:rPr>
        <w:t>0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لهُمَ صَلي وَسَلم وَبَارك عَليهِ وَعلي آلهِ وَصَحْبهِ وَسَل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اللهُمَ أجْعَلهُ </w:t>
      </w:r>
      <w:r>
        <w:rPr>
          <w:rFonts w:ascii="Times New Roman" w:hAnsi="Times New Roman" w:cs="Times New Roman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شفِيعَنَا وَإيَاكُمْ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برَحْمَتِكَ يَا رَحمَنُ يَا رَحِي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ِي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شَّهَاد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سَبيل الله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قُو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ثْلَ هَذ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ْقَوْ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 فَجْر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ذ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 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 تَطل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أمَة لا إله إلا الل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u w:val="single"/>
        </w:rPr>
      </w:pPr>
      <w:r>
        <w:rPr>
          <w:b/>
          <w:bCs/>
          <w:color w:val="80808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عَظِّمْ شَعَائِر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لَّهِ فَإِنَّهَا مِ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قْو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قُلُو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لحج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3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ئِ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قُتِلْتُمْ فِي سَبِيل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وْ مُتّ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مَغْفِرَةٌ مِّنَ اللّهِ وَرَحْم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خَيْرٌ مِّمّ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جْمَع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5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ِدّ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مُسْتق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تِقَام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>(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إِنَّ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لَتَدْعُوَهُمْ إِل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صِرَاطٍ مُّسْتَقِيمٍ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ؤمنون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7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مَهِّدُ 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ب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ِدّ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نَّ اللَّهَ رَبّ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رَبُّ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عْبُدُوهُ هَذَا صِرَاطٌ مُّسْتَقِيم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51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رِيقِ أَحْكَا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نْتَظَرْ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لَى ذِكْر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هْو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نَّفْ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أَمَّا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ُوا بِاللَّهِ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عْتَصَمُوا ب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سَيُدْخِلُهُمْ فِي رَحْمَةٍ مِّنْ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فَضْل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يَهْدِيهِمْ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صِرَاطاً مُّسْتَقِيم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17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لَقَدْ كَانَ لَكُمْ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سُولِ اللَّهِ أُسْوَةٌ حَسَن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مَن كَانَ يَرْجُو اللَّهَ وَالْيَوْمَ الْآخِ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ذَكَرَ اللَّهَ كَثِي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حز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ا 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ص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مُسْتقيمِ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ف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ي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إ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رَسُولنَا وَنبيُنَا مُحمدٌ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َذا مَا يَتحَدثُ عَن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ِ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اي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َضرة النبي في الاعْتِصَام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له وَالت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ي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ُ شيء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ي جميع 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الإنس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ي الحيا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حَدِثُوا يَا عُلمَاء المُسلم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ضرة النبي وَ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 وَصَي بهِ في 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ُ شيء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حتى 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صِ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مُ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م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لي أنْ يَك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ش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ْ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ضا الله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لِ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حِينَمَا ت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حْكَام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تَع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كَّانُ الْمَسْكُون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د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له سُبْحَان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هُوَ العَدْل وَهُوَ الحَ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الكَافر ق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ترَكَه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في الدُني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رْحَمُ الْمُنَافِقُ وَلاَ يَتَعَلَّمُ الْعَد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مَاذا كَانَ يَفعَل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صْنَع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ر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يَرَ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>،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ُنافق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اَ يَ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 عَظمَتِهِ في خَلقِهِ سُبْحَانهُ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وَلَمْ يَرَوْ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أَنَّا نَسُوقُ الْمَاء إِلَى الْأَرْضِ الْجُرُزِ فَنُخْرِجُ بِهِ زَرْعاً تَأْكُلُ مِنْ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ْعَامُهُمْ وَأَنفُسُهُمْ أَفَلَا يُبْصِر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سج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أُولَـئِكَ الَّذِينَ اشْتَرَوُا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ضَّلاَلَةَ بِالْهُد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الْعَذَابَ بِالْمَغْفِرَة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فَمَا أَصْبَرَهُمْ عَلَى النَّا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7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ذْ يَقُول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ُنَافِق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َّذِينَ فِي قُلُوبِهِم مَّرَضٌ مَّا وَعَدَنَا اللَّهُ وَرَسُولُ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َّا غُرُور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حزاب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يَشْتَرُو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عَهْدِ اللّهِ وَأَيْمَانِهِ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ثَمَناً قَلِيلاً أُوْلَـئِ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خَلاَق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هُمْ فِي الآخِرَة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اَ يُكَلِّمُهُمُ اللّ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اَ يَنظُرُ إِلَيْهِمْ يَوْمَ الْقِيَامَة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اَ يُزَكِّيهِ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َهُمْ عَذَابٌ أَلِيم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7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يُؤْذُونَ اللَّهَ وَرَسُولَ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عَنَهُمُ اللَّهُ فِي الدُّنْيَا وَالْآخِرَة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أَعَدَّ لَهُمْ عَذَاباً مُّهِين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َّذِينَ يُؤْذُو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ُؤْمِنِينَ وَالْمُؤْمِنَات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غَيْرِ مَا اكْتَسَبُو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قَدِ احْتَمَلُو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ُهْتَاناً وَإِثْماً مُّبِين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حزاب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7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رْتَعَبَ فِي صِهْيَو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ُط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َذَتِ الرِّعْد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نَافِ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مِن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كُنُ فِي نَا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كِل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مِنَّا يَسْكُن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َائِدَ أَبَدِي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لَمْ يَعْلَمُواْ أَنَّهُ 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حَادِدِ اللّهَ وَرَسُولَهُ فَأَنَّ لَهُ نَارَ جَهَنَّمَ خَالِداً فِي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ذَلِكَ الْخِزْيُ الْعَظِيمُ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مُتَكَلّ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ْ أَحْسَنُ قَوْلاً مِّمَّن دَعَا إِلَى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عَمِلَ صَالِحاً وَ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َّنِي مِنَ الْمُسْ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فصل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اذِلُ مَكْسَبَ الْمَظَالِمِ النَّافِضُ يَدَيْهِ مِنْ قَبْضِ الرَّشْوَةِ ا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ُدُّ أُذُ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مْ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ِ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غَمِّضُ عَيْنَيْهِ عَن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َّظَرِ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عَالِي يَسْكُ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كَلَّا إِنَّ كِتَاب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أَبْرَارِ لَفِي عِلِّيّ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أَدْرَاك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عِلِّيُّو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طففي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8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كَافر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جْعَلُ الظُّلْمَةَ أَمَام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مُعْوَجّ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َالَ يَا قَوْمِ أَرَأَيْتُمْ إِن كُنتُ عَلَى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يِّنَةٍ مِّن رَّبّ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رَزَقَنِي مِنْهُ رِزْقاً حَسَناً وَمَا أُرِيدُ أ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خَالِفَكُمْ إِلَى مَا أَنْهَاكُمْ عَنْ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ْ أُرِيدُ إِلاَّ الإِصْلاَحَ مَا اسْتَطَعْتُ وَمَا تَوْفِيق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بِاللّهِ عَلَيْهِ تَوَكَّلْتُ وَإِلَيْهِ أُنِيب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ه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ِهِ الأُمُو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ْعَل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تْرُك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رْتَدُّوا إِلَى الْ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خْزَى خِزْ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َّك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ْمَنْحُوتَاتِ الْقَائِلُونَ لِلْمَسْبُوكَاتِ أَنْتُ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ت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ثُمَّ يَوْمَ الْقِيَام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خْزِ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قُو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يْنَ شُرَكَآئِي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كُنتُمْ تُشَاقُّونَ فِيهِمْ قَالَ الَّذِينَ أُوتُواْ الْعِلْمَ 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ُم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سْمَع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ُمْي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نْظُ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ُبْصِ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فَمَن يَعْلَ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نَّمَا أُنزِلَ إِلَيْ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ن رَبِّكَ الْحَقّ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مَنْ 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م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مَا يَتَذَكَّر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ُوْلُواْ الأَلْبَاب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هَكَذَا قَالَ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الِقُ السَّمَاوَاتِ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صَوّ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صَانِع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رَّر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خْلُقْ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سَّكَنِ صَوَّرَ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َا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آخَ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نِي أَنَا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 إِلَهَ إِلَّا أَنَا فَاعْبُدْن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ط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َمْ أَتَكَلَّ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خِف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كَانٍ مِنَ الأَرْضِ مُظْلِم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أَقُل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نَسْلِ يَعْقُو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طْلُب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َا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تَكَلِّمٌ بِالصِّدْقِ مُخْبِ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جْتَمِعُوا وَهَلُمُّوا تَقَدَّمُوا مَع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نَّاجُون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أُمَمِ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يَذْكُرُونَ اللّه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قِيَاماً وَقُعُوداً وَعَلَىَ جُنُوبِهِمْ وَيَتَفَكَّرُونَ فِي خَلْقِ السَّمَاوَاتِ وَالأَرْض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رَبَّنَا مَا خَلَقْتَ هَذا بَاطِل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سُبْحَانَكَ فَقِنَا عَذَابَ النَّار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9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مَا خَلَقْنَا السَّمَاء وَالْأَرْضَ وَمَا بَيْنَهُم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بَاطِلاً ذَلِكَ ظَنُّ الَّذِينَ كَفَرُوا فَوَيْلٌ لِّلَّذِينَ كَفَرُو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مِنَ النَّار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ص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ْكَار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فْكَارَكُمْ وَلاَ طُرُقُكُمْ طُرُق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َا عَلَ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سَّمَاوَاتُ عَنِ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كَذَا عَلَتْ طُرُق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 طُرُقِك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فْكَارِي عَنْ أَفْكَار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عَسَى أ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كْرَهُواْ شَيْئاً وَهُوَ خَيْرٌ لَّك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عَسَى أ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ُحِبُّواْ شَيْئاً وَهُوَ شَرٌّ لَّك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اللّهُ يَعْلَ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أَنتُمْ لاَ تَعْلَمُونَ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1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ْخ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لا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ْتَرِيحُونَ فِي مَضَاجِعِهِ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لّهُ يَدْعُو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دَارِ السَّلاَم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هْدِي مَن يَشَاءُ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َّا 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َدَّمُوا إِلَى هُ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بَنِي السَّاحِ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سْ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اسِقِ وَالزَّان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َن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خَ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لَى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فْغَ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فَمَ وَتَدْلَعُونَ اللِّسَا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أَنْت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وْلاَدُ الْمَعْصِيَةِ نَسْ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نَّ مِنْهُمْ لَفَرِيق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لْوُونَ أَلْسِنَتَهُم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الْكِتَاب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تَحْسَبُو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َ الْكِتَابِ وَمَا هُوَ مِنَ الْكِتَابِ وَيَقُولُونَ هُوَ مِنْ عِندِ اللّ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هُوَ مِنْ عِندِ اللّ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قُولُو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َى اللّهِ الْكَذِبَ وَهُمْ يَعْلَم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َّبّ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غَي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أ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قبْ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لادَت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مْ يَسْأل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خَالقه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ذلك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دَاية كَلام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َع الخَالق سُبْحَانهُ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ْحَمْدُ للّهِ رَبِّ الْعَالَمِي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قالَ الحَبيب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ِمَاتَان خَفيفتان علي اللِسَان ثقيلتَ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المِيْزان سُبْحَانَ الله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بحَمْد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َ اللهُ العَظي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ُجِ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طْلُبُونِي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ذاقَ طعمُ الإيمان </w:t>
      </w:r>
      <w:r>
        <w:rPr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جَزَاؤُهُمْ عِندَ رَبِّ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جَنَّاتُ عَدْنٍ تَجْرِي مِن تَحْتِهَا الْأَنْهَا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ِينَ فِي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ب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َّضِيَ اللَّهُ عَنْ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رَضُوا عَنْهُ ذَلِكَ لِ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شِيَ رَبّ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ين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ل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ذَا 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ُسَمَّ بِا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ي أمة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يْس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َعبُ الل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مُخْتار أو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بْنَاء ا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ْلَى النَّاس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إِبْرَاهِيمَ لَ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تَّبَعُوهُ وَهَـذَا النَّبِيُّ وَ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ِيُّ الْمُؤْمِن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ُخْزِي اللَّهُ النَّبِيَّ وَالَّذِينَ آمَنُوا مَع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نُورُهُمْ يَسْعَى بَيْنَ أَيْدِيهِمْ وَبِأَيْمَانِهِمْ يَقُول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َبَّنَا أَتْمِمْ لَنَا نُورَنَا وَاغْفِرْ لَ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كَ عَلَى كُلِّ شَيْءٍ قَدِير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تحر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َسَوْف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عْطِيكَ رَبُّكَ فَتَرْض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ضحى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سَط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د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ُولَ النَّهَارِ إِلَى شَعْ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تَمَّت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لِمَتُ رَبّ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حُسْن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َلَى بَنِي إِسْرَائِيل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37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ائِرٍ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غَيْرِ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بْتَغ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غَيْرَ الإِسْلاَم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دِين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لَن يُقْبَلَ مِنْ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هُوَ فِي الآخِرَةِ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خَاس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آتَيْنَا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كِتَابَ 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كَا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أَرَأَيْتَ مَنِ اتَّخَذ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هَهُ هَو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فرق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غِيظُ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وَجْه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جْلِس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قُب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بِيت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دَافِ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أمَاكِ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َجسَة في تَشْريع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سْتَجِيب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سْمَعُونَ وَالْمَوْت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بْعَثُهُمُ اللّهُ ثُمَّ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رْجَع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 لَح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ِنْزِي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فِي آنِي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قُ لُحُومٍ نَجِس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مِّن وَرَآئِهِ جَهَنَّمُ وَيُسْقَى مِن مّ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صَدِيد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مُؤمن في الدُنيا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ف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ِنْدَ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دْنُ مِنِّي لأَنِّي أَقْدَسُ مِن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ُوا مَا لَ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نَر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رِجَا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ُنَّا نَعُدُّهُم مِّنَ الْأَشْر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ص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ؤُ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دُخَانٌ فِي أَنْف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ارٌ مُتَّقِدَةٌ كُلَّ النَّهَا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ت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ُتِبَ عَلَيْهِ أَنَّهُ مَن تَوَلّ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أَنَّهُ يُضِلُّهُ وَيَهْدِيهِ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ذَابِ السَّعِي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الحج </w:t>
      </w:r>
      <w:r>
        <w:rPr>
          <w:b/>
          <w:bCs/>
          <w:sz w:val="52"/>
          <w:szCs w:val="52"/>
          <w:lang w:bidi="ar-SA"/>
        </w:rPr>
        <w:t>4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كُ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لْ أُجَاز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اذْهَب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ن تَبِعَكَ مِنْهُمْ فَإِنَّ جَهَنَّمَ جَزَآؤُ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جَزَاء مَّوْفُور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جَاز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ضْن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ِيَحْمِلُواْ أَوْزَار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امِلَة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وْمَ الْقِيَامَةِ وَمِنْ أَوْزَارِ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ضِلُّونَهُم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غَيْرِ عِلْم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َ سَاء مَا يَزِ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ثَامَكُمْ وَآثَامَ آبَائ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بَخَّرُوا عَلَى الْجِب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يَّر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آكَامِ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كِيلُ عَمَلَهُمُ الأَوّ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ِضْن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أَنْت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 وَن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بَلَ قُدْس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تَّب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كْب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ئِدَةً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ضَلَّ سَعْيُ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ْحَيَاةِ الدُّنْيَا و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حْسَبُونَ أَنَّهُمْ يُحْسِ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صُنْع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كه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4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َن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رِيدُ العَاجِلَة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جَّلْنَا 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ِيهَا مَا نَشَاءُ لِمَن نُّرِيد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ثُمَّ جَعَلْنَا 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هَنَّمَ يَصْلا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ذْمُوماً مَّدْحُور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لَأ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صْغَ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ُني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م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مْزُوج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َيِّنُ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جْثُونَ كُلُّ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ذَّبْ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دَار المَوت وَالهَلاك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مَن كَان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ضَّلَالَةِ فَلْيَمْدُدْ لَهُ الرَّحْمَنُ مَد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نْ هُو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رٌّ مَّكَان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أَضْعَفُ جُند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َع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ُجِي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كَلَّم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َمْ ت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ْتُمُ 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خْتَرْتُمْ مَا لَمْ أُسَرّ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السَّيّ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 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أْكُ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ُمْ تَجُو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رَب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طَش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ُمَ بحَقْ جَا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 عِندَكَ اسْق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حَوْض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لي اللهُ عَليهِ وَسل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عَبِي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فْرَح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ز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ثُمَّ يَوْمَ الْقِيَام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خْزِيهِمْ وَيَقُولُ أَيْنَ شُرَكَآئِي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كُنت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ُشَاقُّونَ فِ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الَ الَّذِينَ أُوتُواْ الْعِلْمَ 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تَرَنَّم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ِي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َ لَهُمْ خَزَنَتُ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لَامٌ عَلَيْكُمْ طِبْت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ادْخُلُو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الِد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م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3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صْرُخ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آبَةِ الْقَلْبِ وَمِنِ انْكِسَا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ُو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وَلْو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ُخْلِفُونَ اسْم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ع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ُخْتَارِ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المُسْلمِين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مُوت وَ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قيد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نَّ المُسْلمي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ْسُوا علي حَ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َا رَأَوْهُمْ قَا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َّ هَؤُلاءِ لَضَالّ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طفف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مِي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يِّدُ الرَّبّ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حَدث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الْيَوْم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ُوا مِنَ الكُفَّار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ضْحَك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طفف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َلْ ثُوِّبَ الكُفَّارُ مَا كَانُوا يَفْعَ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طفف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sz w:val="52"/>
          <w:szCs w:val="52"/>
        </w:rPr>
        <w:t>3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سَم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اً آخ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أللهُ أكْبَر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وَهُمْ المُسْلمِين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عَبِيدَهُ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الله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00FF"/>
          <w:sz w:val="56"/>
          <w:szCs w:val="56"/>
        </w:rPr>
        <w:t>0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اللهُم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>أجْعَلنِي مِنهُمْ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يَا كريم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آمين يَا رَبَ العَالمِين </w:t>
      </w:r>
      <w:r>
        <w:rPr>
          <w:b/>
          <w:bCs/>
          <w:color w:val="0000FF"/>
          <w:sz w:val="56"/>
          <w:szCs w:val="56"/>
        </w:rPr>
        <w:t>0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ُنْظُر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َ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قَط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قَض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رَبُّكَ أَلاَّ تَعْبُد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إِيّ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 اللَّه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َ الإِنْسَانَ مُسْتَق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طرَة الله التي فطرَ عَليهَا ابْن آد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أَقِمْ وَجْهَ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لدِّينِ حَنِيفاً فِطْرَةَ اللَّهِ الَّتِي فَطَرَ النَّاسَ عَلَيْ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َا تَبْدِيلَ لِخَلْقِ اللَّهِ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دِّينُ الْقَيِّ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َكِنَّ أَكْثَرَ النَّاس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 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ر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طَل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خْتِرَاعَاتٍ كَثِي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جامعة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وَأَنَّ هَـذَ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صِرَاطِي مُسْتَقِيم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فَاتَّبِعُو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وَلاَ تَتَّبِعُواْ السُّبُل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فَتَفَرَّقَ بِكُمْ عَن سَبِيلِهِ ذَلِك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وَصَّاكُم بِهِ لَعَلَّكُمْ تَتَّق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15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ادَيْتُ هُنَا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صَو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هْرِ أَهْو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نَتَذَلّ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إِلَهِ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نَطْلُبَ مِنْهُ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اً مُسْتَقِي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نَا وَلأَطْفَالِنَا وَلِكُلِّ مَال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ز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تَرَاهُمْ يُعْرَضُونَ عَلَيْهَا خَاشِعِينَ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ذُّلّ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نظُرُونَ مِن طَرْفٍ خَفِيٍّ وَقَال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آمَنُوا إِنَّ الْخَاسِرِينَ الَّذِينَ خَسِرُوا أَنفُسَهُمْ وَأَهْلِيهِمْ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وْمَ الْقِيَامَةِ أَلَا إِنَّ الظَّالِمِين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ٍ مُّقِيم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شو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مُؤمنين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بُكَاءِ يَأْت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ِالتَّضَرُّع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قُود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سَيِّر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أَنْهَارِ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ءٍ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مُسْتَقِيم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يَعْثُرُونَ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1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لَّهُ يَجْتَبِي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ن يَشَاءُ وَيَهْدِي إِلَيْهِ مَن يُنِيب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شو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لمُؤمنين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كُون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 شَعْباً وَأَنَا أَكُونُ لَهُمْ إِلَه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ُعْطِي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لْب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اً وَطَرِيقاً وَاحِد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يَخَافُونِي كُلَّ الأَيّ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خَيْرِهِمْ وَخَيْرِ أَوْلاَدِهِمْ بَعْد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ْطَعُ لَهُمْ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اً أَبَدِيّاً أَنِّي لاَ أَرْجِعُ عَنْهُمْ لأُحْسِنَ إِلَيْ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جْعَلُ مَخَافَت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لُوبِهِمْ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يَحِيدُونَ عَ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2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40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زَاؤُهُمْ عِندَ رَبِّهِمْ جَنَّات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دْنٍ تَجْرِي مِن تَحْتِهَا الْأَنْهَارُ خَالِدِينَ فِيهَا أَب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َّضِيَ اللَّهُ عَنْهُمْ وَرَضُوا عَنْهُ ذَلِكَ لِمَنْ خَشِيَ رَب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بين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ِذلكَ قالَ صَلي اللهُ عَليهِ وَآلهِ وَصَحْبهِ وَسَلم </w:t>
      </w:r>
      <w:r>
        <w:rPr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}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مَنْ كَانَ أخرَهُ لا إله إلا الله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</w:rPr>
        <w:t>0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خ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الجنة </w:t>
      </w:r>
      <w:r>
        <w:rPr>
          <w:rFonts w:cs="Times New Roman" w:ascii="Times New Roman" w:hAnsi="Times New Roman"/>
          <w:b/>
          <w:bCs/>
          <w:color w:val="0000FF"/>
          <w:sz w:val="56"/>
          <w:szCs w:val="56"/>
          <w:rtl w:val="true"/>
        </w:rPr>
        <w:t>{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اللهُمَ أجْعلنا مِنهُمْ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برحْمِتك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يَا رَحْمَن يَا رَحِيم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وَفي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</w:rPr>
        <w:t>الإنجي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عِدّ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صْنَعُوا سُبُل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متى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بِّي وَرَبُّكُمْ فَاعْبُدُوهُ هَـذَا صِرَاطٌ مُّسْتَقِيم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-35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ﭐُدْخُلُوا 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بَا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ضَّيِّقِ لأَنَّهُ وَاسِ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بَاب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رَحْبٌ الطَّرِي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ؤَدِّي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َلاَ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َثِي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مُ الَّ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دْخُلُونَ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ضْيَق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بَابَ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كْرَ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طَّرِيقَ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ؤَدِّي إِلَى الْحَيَا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لِيلُونَ هُمُ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ِدُو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35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قالَ صَلي اللهُ عَليهِ وَآلهِ وَصَحْبهِ وَسَلم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}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حُفت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جنة بالمَكَار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وَحُفت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نار بالشَهَوَات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{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حَسِبَ النَّاسُ أَن يُتْرَكُوا أَن يَقُو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َّا وَهُمْ لَا يُفْتَ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عنكبو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ﭐِشْفُوا مَرْض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هِّرُوا بُرْص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قِيمُوا مَوْت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ْرِجُوا شَيَاطِي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َّاناً أَخَذ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هِدَايَة إ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ْحِ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مَجَّاناً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ط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وْحِي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غيْر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ت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قُل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ـذِهِ سَبِيلِي أَدْعُو إِلَى اللّه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عَلَى بَصِيرَةٍ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نَاْ وَمَنِ اتَّبَعَنِي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سُبْحَانَ اللّهِ وَمَا أَنَاْ مِنَ الْمُشْرِكِينَ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يوسف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0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أَلُو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ألوا ا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مُعَلِّ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عْلَمُ 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تَك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عَلّ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تَقْبَلُ الْوُجُوه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 تُعَلِّمُ طَرِيقَ الل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َمَّا جَاءُوا قَالُوا لَه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مسيح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مُعَلِّمُ نَعْلَ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ادِق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تُبَالِي بِأَحَدٍ لأَنَّكَ لاَ تَنْظُرُ إِلَى وُجُوهِ النَّا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 تُعَلِّمُ طَرِيقَ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ق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4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بِّي وَرَبُّكُمْ فَاعْبُدُوهُ هَـذَا صِرَاطٌ مُّسْتَقِيم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الإِخْوَة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َلَّ أَحَدٌ بَيْنَكُمْ عَنِ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رَدَّهُ أَحَد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ْيَعْل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دَّ خَاطِئ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 ضَلاَلِ 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خَلِّص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فْساً 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هلاك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سْتُ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َثْرَةً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ِنَ الْخَط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يعق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لِذلكَ قالَ صَلي اللهُ عَليهِ وَسَلم 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}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أنْ يَهْدِي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u w:val="single"/>
          <w:rtl w:val="true"/>
        </w:rPr>
        <w:t>اللهُ بكَ رَجُلاً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خيرٌ لكَ مِنْ الدُنيا وَمَا ف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يهَا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0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>أو كَمَا قال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{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8"/>
          <w:szCs w:val="48"/>
          <w:lang w:bidi="ar-SA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صَلي اللهُ عَليهِ وَآلهِ وَصَحْبهِ وَسَل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1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الصِرَاط المُسْتقِ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تَرَك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َ الْمُسْتَق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ضَلّ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ابِعِينَ 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لْع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ْنِ بَصُور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َبَّ أُجْرَةَ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بُل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بطرس 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كُ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شَّيْطَانُ لَهُ قَرِيناً فَسَاء قِرِين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وَلِيُّ 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هُم مِّنَ الظُّلُمَاتِ إِلَى النُّوُرِ و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فَرُواْ أَوْلِيَآؤُهُمُ الطَّاغُوت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ونَهُم مِّنَ النُّورِ إِلَى الظُّلُمَاتِ أُوْلَـ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صْحَابُ النّ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هُمْ فِي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5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--------------------------------------------------------------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الفقرة الرابعة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وَالضالين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مَعلوم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</w:rPr>
        <w:t>مُهمة لِلغاي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b/>
          <w:bCs/>
          <w:color w:val="0000FF"/>
          <w:sz w:val="72"/>
          <w:szCs w:val="72"/>
          <w:rtl w:val="true"/>
        </w:rPr>
        <w:t>: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حَتَّى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تَسْلُكَ فِي طَرِيق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َالِح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تَحْفَظَ سُبُلَ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صِّدِّي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سْكُنُونَ ا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وَالْكَامِلِين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يَبْقُونَ فِيهَا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َمَّا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أَشْرَارُ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فَيَنْقَرِضُونَ مِنَ الأَرْضِ وَالْغَادِرُون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يُسْتَأْصَلُونَ مِنْهَ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َالِح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صِّدِّيق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مُسْتَقِيمِينَ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هُمْ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</w:rPr>
        <w:t>الْكَامِلِينَ</w:t>
      </w:r>
      <w:r>
        <w:rPr>
          <w:rFonts w:ascii="Times New Roman" w:hAnsi="Times New Roman" w:cs="Times New Roman"/>
          <w:b/>
          <w:b/>
          <w:bCs/>
          <w:sz w:val="56"/>
          <w:sz w:val="56"/>
          <w:szCs w:val="56"/>
          <w:rtl w:val="true"/>
        </w:rPr>
        <w:t xml:space="preserve"> ،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لأَنَّ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شَفَتَي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ْكَاهِنِ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مِنْ فَمِهِ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يَطْلُبُون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lang w:bidi="ar-SA"/>
        </w:rPr>
      </w:pP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الشَّرِيعَة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لأَنَّهُ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رَسُولُ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رَبِّ الْجُنُودِ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</w:rPr>
        <w:t>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قَ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لِمُوسَى اذْهَب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زِلْ لأَنَّهُ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د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أَصْعَدْتَهُ مِنْ أَرْضِ مِصْر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ا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رِيعاً عَنِ 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يسَ هُناكَ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سِو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طريقٌ وَاحد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هُوَ الطريق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ُسْتقي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وْصَيْتُهُمْ ب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َنَعُوا لَهُمْ عِج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سْبُوك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سَجَ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هُ وَذَبَحُوا لَهُ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ْ قَالَ مُوسَى لِقَوْمِهِ يَا قَوْمِ لِمَ تُؤْذُونَنِي وَقَد تَّعْلَمُونَ أَنّ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سُولُ اللَّهِ إِلَيْ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لَمَّا زَاغ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زَاغَ اللَّهُ قُلُوبَهُمْ وَاللَّهُ لَا يَهْدِي الْقَوْمَ الْفَاسِق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ص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ِهِ آلِهَ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إِسْرَائِيلُ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ذ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لمة الكُف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َّتِي أَصْعَدَتْكَ مِنْ أَرْضِ مِصْرَ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 الرَّبُّ لِمُوسَى رَأَيْتُ هَذَا الشَّعْبَ وَإِ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عْب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لْبُ الرَّقَبَة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خروج</w:t>
      </w:r>
      <w:r>
        <w:rPr>
          <w:rFonts w:ascii="Times New Roman" w:hAnsi="Times New Roman" w:cs="Times New Roman"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32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lang w:bidi="ar-SA"/>
        </w:rPr>
        <w:t>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َقَدْ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لِمَةَ الْكُفْرِ وَكَفَرُواْ بَعْدَ إِسْلاَمِ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توب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وسي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 الرَّبُّ لِي قُمِ انْزِل عَاجِلاً مِنْ هُنَا لأَنَّهُ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سَد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َعْبُكَ الذِي أَخْرَجْتَهُ مِنْ مِصْر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اغ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رِيعاً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ِي أَوْصَيْتُهُمْ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نْشقوا عَن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صِراط المُسْتقيم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مَاذ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فعَل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نَعُوا لأَنْفُس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مْثَا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سْبُوكاً </w:t>
      </w:r>
      <w:r>
        <w:rPr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ال الرَّبُّ لِي رَأَيْتُ هَذَا الشَّعْبَ وَإِذَا هُوَ شَعْب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صُلبُ الرَّقَبَة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2</w:t>
      </w:r>
      <w:r>
        <w:rPr>
          <w:sz w:val="44"/>
          <w:sz w:val="44"/>
          <w:szCs w:val="44"/>
          <w:rtl w:val="true"/>
          <w:lang w:bidi="ar-SA"/>
        </w:rPr>
        <w:t xml:space="preserve">، </w:t>
      </w:r>
      <w:r>
        <w:rPr>
          <w:sz w:val="44"/>
          <w:szCs w:val="44"/>
          <w:lang w:bidi="ar-SA"/>
        </w:rPr>
        <w:t>13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  <w:lang w:bidi="ar-SA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تَّخَذَ قَوْمُ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ن بَعْد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ْ حُلِيِّهِمْ عِجْلاً جَسَداً لَّهُ خُوَارٌ أَلَمْ يَرَوْاْ أَنَّهُ لاَ يُكَلِّمُ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اَ يَهْدِيهِمْ سَبِي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تَّخَذُوهُ وَكَا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ظ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4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أَخْرَجَ لَهُمْ عِجْلاً جَسَداً لَهُ خُوَارٌ فَقَا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ذَا إِلَهُكُمْ وَإِلَهُ مُوسَى فَنَسِي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طه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>(</w:t>
      </w:r>
      <w:r>
        <w:rPr>
          <w:bCs/>
          <w:sz w:val="52"/>
          <w:szCs w:val="52"/>
          <w:rtl w:val="true"/>
          <w:lang w:bidi="ar-SA"/>
        </w:rPr>
        <w:t xml:space="preserve"> </w:t>
      </w:r>
      <w:r>
        <w:rPr>
          <w:bCs/>
          <w:sz w:val="52"/>
          <w:szCs w:val="52"/>
          <w:rtl w:val="true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  <w:lang w:bidi="ar-SA"/>
        </w:rPr>
        <w:t xml:space="preserve">وَلاَ تَكُونُواْ </w:t>
      </w:r>
      <w:r>
        <w:rPr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َّلَ كَافِرٍ</w:t>
      </w:r>
      <w:r>
        <w:rPr>
          <w:bCs/>
          <w:color w:val="808080"/>
          <w:sz w:val="52"/>
          <w:sz w:val="52"/>
          <w:szCs w:val="52"/>
          <w:rtl w:val="true"/>
          <w:lang w:bidi="ar-SA"/>
        </w:rPr>
        <w:t xml:space="preserve"> بِهِ </w:t>
      </w:r>
      <w:r>
        <w:rPr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Cs/>
          <w:color w:val="000000"/>
          <w:sz w:val="52"/>
          <w:szCs w:val="52"/>
          <w:lang w:bidi="ar-SA"/>
        </w:rPr>
        <w:t>41</w:t>
      </w:r>
      <w:r>
        <w:rPr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>(</w:t>
      </w:r>
      <w:r>
        <w:rPr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  <w:lang w:bidi="ar-SA"/>
        </w:rPr>
        <w:t xml:space="preserve">وَنَسُواْ </w:t>
      </w:r>
      <w:r>
        <w:rPr>
          <w:bCs/>
          <w:color w:val="808080"/>
          <w:sz w:val="52"/>
          <w:sz w:val="52"/>
          <w:szCs w:val="52"/>
          <w:u w:val="single"/>
          <w:rtl w:val="true"/>
          <w:lang w:bidi="ar-SA"/>
        </w:rPr>
        <w:t>حَظّاً</w:t>
      </w:r>
      <w:r>
        <w:rPr>
          <w:bCs/>
          <w:color w:val="808080"/>
          <w:sz w:val="52"/>
          <w:sz w:val="52"/>
          <w:szCs w:val="52"/>
          <w:rtl w:val="true"/>
          <w:lang w:bidi="ar-SA"/>
        </w:rPr>
        <w:t xml:space="preserve"> مِّمَّا ذُكِّرُواْ بِهِ</w:t>
      </w:r>
      <w:r>
        <w:rPr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Cs/>
          <w:color w:val="000000"/>
          <w:sz w:val="52"/>
          <w:szCs w:val="52"/>
          <w:lang w:bidi="ar-SA"/>
        </w:rPr>
        <w:t>13</w:t>
      </w:r>
      <w:r>
        <w:rPr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ا بَنِي إِسْرَائِيلَ اذْكُرُوا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نِعْمَتِي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تِي أَنْعَمْتُ عَلَيْكُمْ وَأَنِّي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فَضَّلْتُكُم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َى الْعَالَم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ظيم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نْصَرَفْتُ وَنَزَلتُ مِنَ الجَبَلِ وَالجَبَ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شْتَعِلُ بِ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وْح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عَهْ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يَدَي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نَظَر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ذَا أَنْتُمْ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ى الرَّبِّ إِلهِ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نَعْتُمْ لأَنْفُس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جْلاً مَسْبُوك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زُغ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َرِيعاً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تِي أَوْصَاكُمْ بِهَا 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خَذْتُ اللوْحَيْن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طَرَحْتُهُمَا مِنْ يَدَي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سَّرْتُهُم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مَ أَعْيُنِكُ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9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15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مَّا رَجَعَ مُوسَى إِلَى قَوْم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غَضْبَا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سِفاً 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ئْسَمَا خَلَفْتُمُون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 بَعْدِيَ أَعَجِلْتُمْ أَمْرَ رَبِّ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أَلْقَى الألْوَاح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5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لعْ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ذَا لمْ تَسْمَعُوا لِوَص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إِله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زُغ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طَّرِيق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تِي أَنَا أُوصِيكُمْ بِه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تَذْهَبُوا وَرَاءَ آلِهَةٍ أُخْر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مْ تَعْرِفُو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فَرُوا وَمَاتُوا وَهُمْ كُفَّار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ُولَئِكَ عَلَيْ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عْنَةُ اللّهِ وَالْمَلآئِكَةِ وَالنَّاسِ أَجْمَع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ذَلِكَ النَّبِيُّ أَوِ الحَالِ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حُل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قْتَلُ لأَنَّهُ تَكَل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زَّيْغ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إِلهِكُمُ الذِي أَخْرَجَكُمْ مِنْ أَرْضِ مِصْرَ وَفَدَاكُمْ مِنْ بَيْتِ العُبُود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ُطَوِّحَ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ِ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تِي أَمَرَكُمُ الرَّبُّ إِلهُكُمْ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لُك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نْزِع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بَيْن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‘ </w:t>
      </w:r>
      <w:r>
        <w:rPr>
          <w:sz w:val="44"/>
          <w:szCs w:val="44"/>
        </w:rPr>
        <w:t>6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ذْ قَالَ مُوسَى لِقَوْمِهِ يَا قَوْمِ لِمَ تُؤْذُونَنِي وَقَد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َّعْلَمُونَ أَنِّي رَسُولُ اللَّهِ إِلَيْ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لَمَّا زَاغ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زَاغَ اللَّهُ قُلُوبَهُمْ وَاللَّهُ لَا يَهْدِي الْقَوْمَ الْفَاسِق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ص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كلِمَاتٌ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مُهمة ٌ في لَحَظات </w:t>
      </w:r>
      <w:r>
        <w:rPr>
          <w:b/>
          <w:b/>
          <w:bCs/>
          <w:color w:val="FF0000"/>
          <w:sz w:val="72"/>
          <w:sz w:val="72"/>
          <w:szCs w:val="72"/>
          <w:u w:val="single"/>
          <w:rtl w:val="true"/>
          <w:lang w:bidi="ar-SA"/>
        </w:rPr>
        <w:t>أهَمْ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 xml:space="preserve">) 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عِنْدَ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َمَّل مُوسَى كِتَابَةَ كَلِمَاتِ هَذ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تَّوْرَا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كِتَابٍ إِل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مَام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رَ مُوس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لاوِيّ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امِل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ابُوتِ عَهْ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ُذ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ِتَا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تَّوْرَا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وَضَعُوهُ بِجَانِبِ تَابُوتِ عَهْد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إِلهِكُمْ لِيَكُونَ هُن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اهِداً عَلي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َ لَهُمْ نِبِيُّهُمْ إِنَّ آيَةَ مُلْكِهِ أَن يَأْتِيَكُ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تَّابُوتُ فِيهِ سَكِين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ِن رَّبِّ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بَقِيَّةٌ مِّمَّا تَرَكَ آلُ مُوسَى وَآلُ هَارُونَ تَحْمِلُهُ الْمَلآئِكَة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فِي ذَلِكَ لآيَةً لَّكُمْ إِن كُنتُم مُّؤْمِنِي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4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أ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رِف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مَرُّد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رِقَابَك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صُّلب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وَأَنَا بَعْ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يّ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َك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يَوْمَ قَدْ صِر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قَاوِ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فَكَمْ بِالحَرِي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ْدَ مَوْت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بِمَا نَقْضِهِ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ِيثَاقَهُمْ لَعنَّاهُمْ وَجَعَلْنَا قُلُوبَهُمْ قَاسِيَة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ُحَرِّفُونَ الْكَلِمَ عَن مَّوَاضِع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نَسُوا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ظّاً مِّمَّا ذُكِّرُواْ بِهِ وَلاَ تَزَالُ تَطَّلِعُ عَلَىَ خَآئِنَةٍ مِّنْ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لاَّ قَلِيلاً مِّنْهُمُ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ائ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جْمَعُوا إِليَّ كُل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ُيُوخِ أَسْبَاطِكُمْ وَعُرَفَاء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ْطِق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َامِع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هَذِه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كَلِم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ُشْهِد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يْهِ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مَاءَ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رْض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رِف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عْدَ مَوْت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فْسِ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زِيغُونَ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طَّر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ذِي أَوْصَيْتُكُمْ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الطريق المُسْتقي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ُصِيبُك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شَّر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آخِر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يَّام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مَاذ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تَعْمَل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غِيظ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عْمَالِ أَيْدِي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نَطَ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وسَى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سَامِعِ كُلِّ جَمَاع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كَلِمَاتِ ه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َّشِيدِ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ل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مَا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ثني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1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24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30</w:t>
      </w:r>
    </w:p>
    <w:p>
      <w:pPr>
        <w:pStyle w:val="Normal"/>
        <w:bidi w:val="1"/>
        <w:ind w:left="0" w:right="0" w:hanging="35"/>
        <w:jc w:val="both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0"/>
          <w:szCs w:val="50"/>
          <w:lang w:bidi="ar-SA"/>
        </w:rPr>
      </w:pP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وَهل أبْلغهُمْ موسي </w:t>
      </w:r>
      <w:r>
        <w:rPr>
          <w:b/>
          <w:b/>
          <w:bCs/>
          <w:color w:val="FF0000"/>
          <w:sz w:val="50"/>
          <w:sz w:val="50"/>
          <w:szCs w:val="50"/>
          <w:u w:val="single"/>
          <w:rtl w:val="true"/>
          <w:lang w:bidi="ar-SA"/>
        </w:rPr>
        <w:t>سِوَي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لا إله إلا الله </w:t>
      </w:r>
      <w:r>
        <w:rPr>
          <w:b/>
          <w:bCs/>
          <w:color w:val="0000FF"/>
          <w:sz w:val="50"/>
          <w:szCs w:val="50"/>
          <w:lang w:bidi="ar-SA"/>
        </w:rPr>
        <w:t>0</w:t>
      </w:r>
      <w:r>
        <w:rPr>
          <w:b/>
          <w:bCs/>
          <w:color w:val="0000FF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  <w:lang w:bidi="ar-SA"/>
        </w:rPr>
        <w:t>وَالطريق المُسْتقيم</w:t>
      </w:r>
      <w:r>
        <w:rPr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؟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َقَدْ أَخَذ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مِيثَاق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َنِي إِسْرَائِيلَ وَبَعَثْنَا مِنهُمُ اثْنَيْ عَشَرَ نَقِيباً وَقَالَ اللّهُ إِنِّي مَعَ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ئِن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قَمْتُمُ الصَّلاَةَ وَآتَيْتُمُ الزَّكَاةَ وَآمَنت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رُسُلِي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عَزَّرْتُمُوهُمْ وَأَقْرَضْتُمُ اللّهَ قَرْضاً حَسَناً لَّأُكَفِّرَنَّ عَنكُمْ سَيِّئَاتِكُمْ وَلأُدْخِلَنَّكُمْ جَنَّاتٍ تَجْرِي مِن تَحْتِهَا الأَنْهَارُ فَمَن كَفَرَ بَعْدَ ذَلِكَ مِنكُمْ فَ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ضَلَّ سَوَاء السَّبِيل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  <w:lang w:bidi="ar-SA"/>
        </w:rPr>
      </w:pPr>
      <w:r>
        <w:rPr>
          <w:b/>
          <w:bCs/>
          <w:color w:val="80808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 xml:space="preserve">) </w:t>
      </w:r>
      <w:r>
        <w:rPr>
          <w:b/>
          <w:bCs/>
          <w:sz w:val="72"/>
          <w:szCs w:val="72"/>
          <w:lang w:bidi="ar-SA"/>
        </w:rPr>
        <w:t>1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دَفَع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ببَنِ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أَيْد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اهِبِينَ نَهَبُو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َاع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يَدِ أَعْدَائِهِمْ حَوْ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وَلَمْ يَقْدِرُوا بَعْدُ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وُقُوفِ أَم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عْدَائِ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يْثُمَا خَرَج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ن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 عَلَيْ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مَا تَكَلَّ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كَ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قْس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ل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ضَاقَ بِه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مْرُ جِد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قَا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ضَا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خَلَّصُوهُمْ مِنْ يَدِ نَاهِبِيهِ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ِقُضَاتِهِمْ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َقَدْ أَخَذْنَا مِيثَاقَ 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رْسَلْنَا إِلَيْهِمْ رُسُ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ُلَّمَا جَاءهُمْ رَسُولٌ بِ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تَهْوَى أَنْفُسُ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رِيقاً كَذَّبُواْ وَفَرِيقاً يَقْتُل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َن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ةٍ أُخْر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سَجَدُوا لَهَا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عََبَدُوا آلهة أخْرَى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ُبْحَانَ اللهِ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ا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رِيعاً ع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سَارَ بِهَا آبَاؤُهُمْ لِسَمْع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طريق المُسْتقي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فْع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حِينَمَا أَقَام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ل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ُضَا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ن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مَع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َاض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سَلْ بَنِي إِسْرَائِيلَ كَمْ آتَيْنَاهُم مِّ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آيَةٍ بَيِّنَةٍ وَمَن يُبَدِّلْ نِعْمَةَ اللّ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 بَعْدِ مَا جَاءتْهُ فَ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شَدِيدُ الْعِقَاب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1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خَلَّصَهُمْ مِنْ يَدِ أَعْدَائ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أَيَّا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قَاض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دِ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ا مَوْضُوع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ذا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قرأ 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ارة الرّب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نْدَم وَلا يَنْدَ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ار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ِينِهِمْ بِسَبَ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ضَايِقِيهِمْ وَزَاحِم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ِنْ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قَاضِي كَان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رْجِعُونَ وَيَفْسُد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كْث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آبَائ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ذَّه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اءَ آلِهَةٍ أُخْر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عْبُدُو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سْجُدُوا ل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كُفّ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أَفْعَال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طَرِيقِهِ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قَاس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آتَيْنَا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كِتَابَ 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َمِي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رَّبِّ عَلَى إِسْرَائِيلَ</w:t>
      </w:r>
      <w:r>
        <w:rPr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قَا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عْ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َدْ تَعَدّ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أَوْصَيْتُ بِهِ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آبَاء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مْ 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صَوْتِي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قضاة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color w:val="000000"/>
          <w:sz w:val="44"/>
          <w:szCs w:val="44"/>
          <w:lang w:bidi="ar-SA"/>
        </w:rPr>
        <w:t>2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color w:val="000000"/>
          <w:sz w:val="44"/>
          <w:szCs w:val="44"/>
          <w:lang w:bidi="ar-SA"/>
        </w:rPr>
        <w:t>14</w:t>
      </w:r>
      <w:r>
        <w:rPr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color w:val="000000"/>
          <w:sz w:val="44"/>
          <w:szCs w:val="44"/>
          <w:lang w:bidi="ar-SA"/>
        </w:rPr>
        <w:t>2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>(</w:t>
      </w:r>
      <w:r>
        <w:rPr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Cs/>
          <w:color w:val="808080"/>
          <w:sz w:val="52"/>
          <w:sz w:val="52"/>
          <w:szCs w:val="52"/>
          <w:rtl w:val="true"/>
        </w:rPr>
        <w:t xml:space="preserve">إِنَّ الَّذِينَ اتَّخَذُواْ الْعِجْلَ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سَيَنَالُهُمْ غَضَبٌ مِّن رَّبِّهِمْ</w:t>
      </w:r>
      <w:r>
        <w:rPr>
          <w:bCs/>
          <w:color w:val="808080"/>
          <w:sz w:val="52"/>
          <w:sz w:val="52"/>
          <w:szCs w:val="52"/>
          <w:rtl w:val="true"/>
        </w:rPr>
        <w:t xml:space="preserve"> وَذِلَّةٌ فِي الْحَياةِ الدُّنْيَا وَكَذَلِكَ </w:t>
      </w:r>
      <w:r>
        <w:rPr>
          <w:bCs/>
          <w:color w:val="808080"/>
          <w:sz w:val="52"/>
          <w:sz w:val="52"/>
          <w:szCs w:val="52"/>
          <w:u w:val="single"/>
          <w:rtl w:val="true"/>
        </w:rPr>
        <w:t>نَجْزِي الْمُفْتَرِينَ</w:t>
      </w:r>
      <w:r>
        <w:rPr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bCs/>
          <w:sz w:val="52"/>
          <w:szCs w:val="52"/>
        </w:rPr>
        <w:t>152</w:t>
      </w:r>
      <w:r>
        <w:rPr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َكَ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نُو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وَسَط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كَنْعَانِيِّينَ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حِثِّيِّينَ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مُورِيِّينَ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فِرِّزِيِّي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حِّوِيِّينَ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يَبُوسِيِّي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تَّخَذ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َاتِهِمْ لأَنْفُس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ِسَاء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عْط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َاتِهِمْ لِبَن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بَدُوا آلِهَتَهُمْ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أه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ك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ذا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</w:rPr>
        <w:t>أب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</w:rPr>
        <w:t>ْ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</w:rPr>
        <w:t>ن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</w:rPr>
        <w:t>اء الر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</w:rPr>
        <w:t>ّ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u w:val="single"/>
          <w:rtl w:val="true"/>
        </w:rPr>
        <w:t>ّ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شعب المُختار </w:t>
      </w:r>
      <w:r>
        <w:rPr>
          <w:rFonts w:cs="Times New Roman" w:ascii="Times New Roman" w:hAnsi="Times New Roman"/>
          <w:bCs/>
          <w:color w:val="FF0000"/>
          <w:sz w:val="52"/>
          <w:szCs w:val="52"/>
          <w:rtl w:val="true"/>
          <w:lang w:bidi="ar-SA"/>
        </w:rPr>
        <w:t>!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عَمِ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نُو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َ إِلَه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بَ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بَعْ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وَارِي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َمِي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قضاة</w:t>
      </w:r>
      <w:r>
        <w:rPr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sz w:val="44"/>
          <w:szCs w:val="44"/>
          <w:lang w:bidi="ar-SA"/>
        </w:rPr>
        <w:t>3</w:t>
      </w:r>
      <w:r>
        <w:rPr>
          <w:sz w:val="44"/>
          <w:szCs w:val="44"/>
          <w:rtl w:val="true"/>
          <w:lang w:bidi="ar-SA"/>
        </w:rPr>
        <w:t xml:space="preserve">) </w:t>
      </w:r>
      <w:r>
        <w:rPr>
          <w:sz w:val="44"/>
          <w:szCs w:val="44"/>
          <w:lang w:bidi="ar-SA"/>
        </w:rPr>
        <w:t>5</w:t>
      </w:r>
      <w:r>
        <w:rPr>
          <w:sz w:val="44"/>
          <w:szCs w:val="44"/>
          <w:rtl w:val="true"/>
          <w:lang w:bidi="ar-SA"/>
        </w:rPr>
        <w:t xml:space="preserve"> : </w:t>
      </w:r>
      <w:r>
        <w:rPr>
          <w:sz w:val="44"/>
          <w:szCs w:val="44"/>
          <w:lang w:bidi="ar-SA"/>
        </w:rPr>
        <w:t>8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وَلِيُّ 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هُم مِّنَ الظُّلُمَاتِ إِلَى النُّوُرِ وَالَّذِينَ كَفَر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ْلِيَآؤُهُمُ الطَّاغُوتُ يُخْرِجُونَهُم مِّنَ النُّورِ إِلَى الظُّلُمَات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أَصْحَابُ النَّارِ هُمْ فِي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5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نقُضُونَ عَهْدَ اللّهِ مِن بَعْدِ مِيثَاق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قْطَعُونَ مَا أَمَرَ اللّهُ بِهِ أَن يُوصَ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ُفْسِ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ِي الأَرْضِ أُوْلَ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هُمُ اللَّعْنَةُ وَلَهُمْ سُوءُ الدّ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رع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لَكَ نَادَابُ بْنُ يَرُبْعَامَ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السَّنَةِ الثَّانِيَةِ لِآسَا مَلِك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هُوذ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مَل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إِسْرَائِيلَ سَنَتَيْن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مِلَ 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الرَّبِّ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ر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ِ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طِيَّتِهِ الَّتِي جَعَلَ ب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طِئ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عَمِ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سَار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رُبْعَامَ </w:t>
      </w:r>
      <w:r>
        <w:rPr>
          <w:sz w:val="44"/>
          <w:szCs w:val="44"/>
          <w:rtl w:val="true"/>
        </w:rPr>
        <w:t>(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ر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خَالق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سُبْحَانهُ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فِي خَطِيَّتِهِ الَّتِي جَعَلَ بِهَا إِسْرَائِيلَ يُخْطِئ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لوك الأول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4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هَلْ أُنَبِّئُك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شَرٍّ مِّن ذَلِ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ثُوبَةً عِندَ اللّ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ن لَّعَنَهُ اللّهُ وَغَضِبَ عَلَيْ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جَعَلَ مِنْهُمُ الْقِرَدَةَ وَالْخَنَازِي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َبَدَ الطَّاغُوت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ُوْلَـ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رٌّ مَّكَاناً وَأَضَلُّ عَن سَوَاء السَّبِيل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ائ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*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ش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ِ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لوك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إسرائي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َانَ آحَازُ ابْنَ عِشْرِينَ سَنَةً حِينَ مَلَك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َلَكَ سِتَّ عَشَرَةَ سَنَةً فِي أُورُشَلِيم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لَمْ يَعْمَل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ِ الرَّبِّ إِلَهِ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دَاوُدَ أَبِي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قَتلَ وَزن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َأخَذَ لقب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َلعُ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حَسَب تَشْريعَهُ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قرأ في باب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جَرَائ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أنبياء التوراة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سَارَ فِي طَرِيق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لُوكِ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َتَّى إِنّ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َّرَ ابْنَهُ فِي النَّار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حَسَب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رْجَاس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أُمَمِ الَّذِينَ طَرَدَهُمُ الرَّبُّ مِنْ أَمَامِ بَنِي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إِذْ أَخَذْن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مِيثَاقَكُمْ لاَ تَسْفِكُونَ دِمَاءك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لاَ تُخْرِجُونَ أَنفُسَكُم مِّن دِيَارِكُمْ ثُمّ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قْرَرْتُمْ وَأَنتُمْ تَشْهَ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8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كَانَ أَنَّ بَنِي إِسْرَائِي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إِلَى الرَّب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لَهِهِمِ الَّذِ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صْعَدَهُمْ مِنْ أَرْضِ مِصْرَ مِنْ تَحْتِ يَدِ فِرْعَوْنَ مَلِكِ مِصْر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تَّق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آلِهَةً أُخْر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قوى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 تكُ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إل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ِله الخَالق وَحْد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هُ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سَلَكُوا حَسَب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َائِضِ الأُمَ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طَرَدَهُمُ الرَّبُّ مِنْ أَمَامِ بَنِي إِسْرَائِيلَ وَمُلُوكِ إِسْرَائِيلَ الَّذِي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قَامُو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جَاوَزْنَا بِبَنِي إِسْرَائِيلَ الْبَحْرَ فَأَتَوْاْ عَلَى قَوْمٍ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عْكُفُونَ عَلَى أَصْنَامٍ لَّ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َالُواْ يَا مُوس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جْعَل لَّنَا إِلَـهاً كَمَا لَهُمْ آلِهَة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َالَ إِنَّكُمْ قَوْمٌ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جْهَ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3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مِل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َنُو إِسْرَائِيلَ سِرّ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ضِدّ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 إِلَهِهِ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َل هُنا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سِرٌ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لي الخَالق سُبْحَانهُ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أُمُور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تْ بِمُسْتَقِيمَة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ِذلكَ اللهُمَ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هْدِ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صِّرَاطَ المُسْتَقِي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فاتح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بَنُوا لأَنْفُسِهِمْ مُرْتَفَعَاتٍ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لذبح لِلأوْثان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جَمِيعِ مُدُنِهِمْ مِنْ بُرْجِ النَّوَاطِيرِ إِلَى الْمَدِينَةِ الْمُحَصَّنَةِ وَأَقَامُوا لأَنْفُسِهِ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نْصَاباً وَسَوَارِي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لَى كُلِّ تَلٍّ عَالٍ وَتَحْتَ كُلِّ شَجَرَةٍ خَضْرَاء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أَوْقَدُوا هُنَاكَ عَلَى جَمِيعِ الْمُرْتَفَعَاتِ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لأوْثان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مِثْلَ الأُمَمِ الَّذِي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َاقَهُمُ الرَّبُّ مِنْ أَمَامِ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عَمِل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ُمُوراً قَبِيحَةً لإِغَاظَة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 اللهِ عَمَا يَصِفو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عَبَدُوا الأَصْنَام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تِي قَالَ الرَّبُّ لَهُمْ عَنْه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عْمَل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هَذَا الأَمْر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شْهَدَ الرَّبُّ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عَلَى إِسْرَائِيلَ وَعَلَى يَهُوذَا عَ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 جَمِيعِ الأَنْبِيَاء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كُل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رَاءٍ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رَاء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ِثل هَذا الرَجُل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جَاءَ مِنْ أَقْصَا المَدِين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جُلٌ يَسْع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الَ يَا قَوْم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تَّبِعُوا المُرْسَل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يَس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2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تَقْتُلُونَ رَجُلاً أَن يَقُو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بِّيَ اللَّ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غافر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28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2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قَائِل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جِع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نْ طُرُقِكُم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دِيئ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احْفَظ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صَايَاي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رَائِضِي حَسَبَ كُلّ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ِيع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تِي أَوْصَيْتُ بِهَا آبَاءَكُمْ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الَّتِي أَرْسَلْتُهَا إِلَيْكُمْ عَ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د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بِيد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بِيَا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سْمَع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َلْ صَلَّبُوا أَقْفِيَت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َأَقْفِيَةِ آبَائِهِم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َّذِينَ لَمْ يُؤْمِنُوا بِالرَّب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لَهِهِ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رَفَض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رَائِض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ه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ذِي قَطَعَهُ مَعَ آبَائِهِ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شَهَادَاتِهِ الَّتِي شَهِدَ بِهَا عَلَيْ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ه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نْهَوْنَ عَنْهُ وَيَنْأَوْنَ عَنْ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إِن يُهْلِكُونَ إِلاّ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نفُسَهُمْ وَمَا يَشْعُر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سَارُوا وَرَاء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ْبَاطِل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ارُوا بَاطِل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رَاء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أُمَمِ الَّذِينَ حَوْلَهُم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َقَدْ أَخَذْن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يثَاق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َنِي إِسْرَائِيل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رْسَلْنَا إِلَيْهِمْ رُسُل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ُلَّمَا جَاءهُمْ رَسُولٌ بِم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تَهْوَى أَنْفُسُ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رِيقاً كَذَّبُواْ وَفَرِيقاً يَقْتُلُونَ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7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أَمَرَهُمُ الرَّبّ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 لا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يَعْمَلُوا مِثْل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رَكُوا جَمِيعَ وَصَاي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إِلَهِهِمْ وَعَمِلُوا لأَنْفُسِهِمْ مَسْبُوكَات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ِجْلَيْن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عَمِلُوا سَوَارِي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جَد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لِجَمِيعِ جُنْدِ السَّمَا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بَد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ْبَعْ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شيط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عَبَّر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ِيهِمْ وَبَنَاتِ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فِي النَّار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بَاعُوا أَنْفُسَهُمْ لِعَمَلِ الشَّرّ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كَذَلِكَ زَيَّنَ لِكَثِيرٍ مِّ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ُشْرِكِينَ قَتْلَ أَوْلاَدِهِ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شُرَكَآؤُهُمْ لِيُرْدُوه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ِيَلْبِسُواْ عَلَيْهِمْ دِينَه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لَوْ شَاء اللّهُ مَا فَعَلُو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ذَرْهُمْ وَمَا يَفْتَر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37</w:t>
      </w:r>
      <w:r>
        <w:rPr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ِي عَيْنَيِ الرَّبّ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إِغَاظَت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غَضِبَ الرَّبُّ جِدّا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عَلَى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نَحَّاه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ِنْ أَمَامِهِ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َمْ يَبْق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لاَّ سِبْطُ يَهُوذَ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يَهُوذَا أَيْضاً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َمْ يَحْفَظ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صَايَا الرَّبِّ إِلَهِهِمْ بَلْ سَلَكُوا فِي فَرَائِضِ إِسْرَائِيلَ الَّتِي عَمِلُوهَا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ذاً لِمَاذ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اسْتثنَاء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أوْلاً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!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رَذَل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نَسْلِ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أَذَلَّهُمْ وَدَفَعَهُمْ لِيَدِ نَاهِبِينَ حَتَّى طَرَحَهُمْ مِنْ أَمَامِهِ لأَنَّ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شَقّ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ضَلَ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َنْ بَيْت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َاوُد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مَلَّكُوا يَرُبْعَامَ بْنَ نَبَاط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بْعَد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يَرُبْعَام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مِنْ وَرَاءِ الرَّبِّ وَجَعَل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ُخْطِئ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خَطِيَّةً عَظِيمَة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لَك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َنُو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ِيعِ خَطَاي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رُبْعَامَ الَّتِي عَمِ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حِيد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عَنْ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َتَّى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نَحّ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ُ إِسْرَائِيلَ مِنْ أَمَامِهِ كَمَا تَكَلَّمَ عَن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ِ جَمِيعِ عَبِيدِهِ الأَنْبِيَا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لُعِ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كَفَرُواْ مِن بَنِي إِسْرَائِيلَ عَلَى لِسَان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دَاوُود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عِيسَى ابْنِ مَرْيَمَ ذَلِ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بِمَا عَصَوا وَّكَانُواْ يَعْتَ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مائ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7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سُبِي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ُ مِنْ أَرْضِهِ إِلَى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شُّور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هَذَا الْيَوْم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هَذا مَوْضُوعٌ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ذاتِ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قرأ في باب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لي هَذا اليوم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أَتَى مَلِكُ أَشُّورَ بِقَوْمٍ مِنْ بَابِلَ وَكُوثَ وَعَوَّا وَحَمَاةَ وَسَفَرْوَايِمَ وَأَسْكَنَهُمْ فِي مُدُن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امِر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ِوَضاً عَنْ بَنِي إِسْرَائِيلَ فَامْتَلَكُوا السَّامِرَةَ وَسَكَنُوا فِي مُدُنِ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كَانَ ف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تِدَاء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سَكَنِهِمْ هُنَاكَ أَنّ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تَّق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أَرْسَلَ الرَّبُّ عَلَيْهِم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سِّبَاع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كَانَت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َقْتُلُ مِنْ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قَالُوا لِمَلِكِ أَشُّورَ إِنّ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ُمَمَ الَّذِينَ سَبَيْتَهُمْ وَأَسْكَنْتَهُمْ فِي مُدُنِ السَّامِرَة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لاَ يَعْرِف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قَضَاء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إِلَهِ الأَرْض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قَضَى رَبُّ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َّ تَعْبُدُواْ إِلاَّ إِيّ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شَهِدَ اللَّهُ أَن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إِلَهَ إِلاَّ هُو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فَأَرْسَلَ عَلَيْهِم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ِبَاع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فَهِيَ تَقْتُلُهُمْ لأَنَّهُ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رِف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قَضَاءَ إِلَهِ الأَرْض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أَمَرَ مَلِكُ أَشُّور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عَث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إِلَى هُنَاكَ وَاحِداً مِ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هَن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سَبَيْتُمُوهُمْ مِنْ هُنَاكَ فَيَذْهَبَ وَيَسْكُنَ هُنَاك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يُعَلِّمَهُمْ قَضَاءَ إِلَ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أَرْض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أَتَ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احِدٌ مِ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هَن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سَبُوهُمْ مِن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َامِر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سَكَنَ فِي بَيْتِ إِي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عَلَّم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كَيْف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تَّقُونَ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إله الكُفر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فَكَانَتْ كُلُّ أُمَّةٍ تَعْمَل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َت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وَضَعُوهَا فِي بُيُوتِ الْمُرْتَفَعَاتِ الَّت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عَمِلَهَ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امِرِيّ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ْج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كُلُّ أُمَّةٍ فِي مُدُنِهَا الَّتِي سَكَنَتْ فِي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فَعَمِلَ أَهْلُ بَابِلَ سُكُّوتَ بَنُوثَ وَأَهْلُ كُوثَ عَمِلُوا نَرْجَلَ وَأَهْلُ حَمَا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َمِلُوا أَشِيمَا وَالْعُوِّيُّونَ عَمِلُوا نِبْحَزَ وَتَرْتَاقَ وَالسَّفَرْوَايِمِيُّونَ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ُل هَذه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آلهٌ وَشياط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كَان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ُحْرِقُونَ بَنِي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ِالنَّار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ِلآلهة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أَدْرَمَّلَكَ وَعَنَمَّلَكَ إِلَهَيْ سَفَرْوَايِمَ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إِذْ أَخَذْن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مِيثَاقَكُمْ لاَ تَسْفِكُونَ دِمَاءك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لاَ تُخْرِجُونَ أَنفُسَكُم مِّن دِيَارِكُمْ ثُمّ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قْرَرْتُمْ وَأَنتُمْ تَشْهَ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8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كَان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َّق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شرْكُ بالله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ُسَمُون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تقوى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</w:rPr>
        <w:t>!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يَعْمَل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ْفُسِ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مِنْ بَيْنِهِ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َهَنَ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ُرْتَفَعَاتٍ يُقَرِّبُونَ لأَجْلِهِمْ فِي بُيُوتِ الْمُرْتَفَعَاتِ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َانُوا يَتَّقُونَ الرَّبّ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يَعْبُد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تَهُمْ كَعَاد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أُمَمِ الَّذِينَ سَبُوهُمْ مِنْ بَيْنِهِ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إِلَى هَذَا الْيَوْم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يوم الذ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ُونَ فِي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هَذا الكَلام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َعْمَلُونَ كَعَادَاتِهِم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ُوَلِ لاَ يَتَّقُو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عْمَلُون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حَسَب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فَرَائِضِهِ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عَوَائِدِهِم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وَلاَ حَسَب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الْوَصِيّ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تِ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َرَ بِهَا الرَّبُّ بَنِي إِسْرَائِيل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قَطَعَ الرَّبُّ مَع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هْدا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َمَرَهُمْ لاَ تَتَّقُوا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َةً أُخْر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لاَ تَسْجُدُوا ل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عْبُدُو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لاَ تَذْبَحُوا ل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ِنْ آيَاتِهِ اللَّيْلُ وَالنَّهَارُ وَالشَّمْسُ وَالْقَمَر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تَسْجُدُو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ِلشَّمْسِ وَلَا لِلْقَمَر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اسْجُدُوا لِلَّهِ الَّذِي خَلَقَهُنّ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 كُنت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يَّاهُ تَعْبُ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فصلت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37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َلْ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تَّقُوا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َّذِي أَصْعَدَكُمْ مِنْ أَرْضِ مِصْرَ بِقُوَّةٍ عَظِيمَةٍ وَذِرَاعٍ مَمْدُودَة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هُ اسْجُد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لَهُ اذْبَحُو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حْفَظُوا الْفَرَائِض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الأَحْكَام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الشَّرِيعَة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الْوَصِيَّةَ الَّتِ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كَتَب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َكُمْ لِتَعْمَلُو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ِهَا كُلَّ الأَيَّا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تَّقُوا آلِهَة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ُخْر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نقُضُونَ عَهْدَ اللّهِ مِن بَعْدِ مِيثَاق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قْطَعُونَ مَا أَمَرَ اللّهُ بِهِ أَن يُوصَل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ُفْسِ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ِي الأَرْضِ أُوْلَئِ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هُمُ اللَّعْنَةُ وَلَهُمْ سُوءُ الدَّا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5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تَنْسُوا الْعَهْد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َّذِي قَطَعْتُهُ مَعَك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َلْ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تَّق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إِلَهَكُمْ وَهُوَ يُنْقِذُكُمْ مِنْ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35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أَيْدِي جَمِيعِ أَعْدَائِك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يَسْمَعُو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بَلْ عَمِلُوا حَسَب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دَتِهِم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أُول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َكَانَ هَؤُلاَءِ 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أُمَم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َيَعْبُدُونَ تَمَاثِيلَهُم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َأَيْضاً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َنُوهُمْ وَبَنُو بَنِيهِ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وَجُمْلةٍ في غايَةٍ مِنَ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خطورة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َكَمَ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عَمِل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ؤُه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َكَذَا هُمْ عَامِلُو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ِلَى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َا الْيَوْم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ملوك الثان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1</w:t>
      </w:r>
    </w:p>
    <w:p>
      <w:pPr>
        <w:pStyle w:val="Normal"/>
        <w:bidi w:val="1"/>
        <w:ind w:left="0" w:right="0" w:hanging="35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لِذلكَ كَانُوا هُمْ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مَغضُوب عَليهِمْ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إنْ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خْتلفت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أشْكَالُ البَاطل وَالكُفر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هَذا هُوَ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ْ أَضَلُّ مِمَّ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تَّبَعَ هَو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غَيْرِ هُدًى مِّنَ اللَّهِ إِنَّ اللَّه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هْدِي القَوْمَ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قصص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رَأَيْتَ مَنِ اتَّخَذَ إِلَه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َوَا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فرقان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4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لا إله إلا الله مُحمَدٌ رَسُولُ الله 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0"/>
          <w:szCs w:val="50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أحْينا بهَا </w:t>
      </w:r>
      <w:r>
        <w:rPr>
          <w:rFonts w:ascii="Times New Roman" w:hAnsi="Times New Roman" w:cs="Times New Roman"/>
          <w:b/>
          <w:b/>
          <w:bCs/>
          <w:color w:val="FF0000"/>
          <w:sz w:val="50"/>
          <w:sz w:val="50"/>
          <w:szCs w:val="50"/>
          <w:rtl w:val="true"/>
          <w:lang w:bidi="ar-SA"/>
        </w:rPr>
        <w:t>وَتوفنَا</w:t>
      </w: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 xml:space="preserve"> عَليهَ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0"/>
          <w:szCs w:val="50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0"/>
          <w:sz w:val="50"/>
          <w:szCs w:val="50"/>
          <w:rtl w:val="true"/>
          <w:lang w:bidi="ar-SA"/>
        </w:rPr>
        <w:t>برَحْمَتِكَ يَا كَريم يَا رَّبَّ العَالمِ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808080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َكِ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غُوا هُمْ وَآبَاؤ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صَلَّبُوا رِقَاب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سْمَ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وَصَاي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ب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ِسْتِمَا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مْ يَذْكُ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جَائِب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آيَاتكَ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صَنَعْتَ مَع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لَّبُوا رِقَاب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ا قَوْمِ ادْخُلُوا الأَرْضَ المُقَدَّسَةَ الَّت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تَبَ اللّهُ لَكُمْ وَلاَ تَرْتَدُّو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َلَى أَدْبَارِكُمْ فَتَنقَلِب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س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1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عِنْد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مَرُّد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قَام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ئِيس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بي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رْجِعُوا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ُبُودِيَّت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صِد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هارو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ذي صَنَعَ ل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عِجْل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َالف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َنْتَ إِلَه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غَفُورٌ وَحَنَّانٌ وَرَحِيمٌ طَوِي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رُّوحِ وَكَث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ح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لَمْ تَتْرُكْهُمْ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إِذ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عَدْنَا مُوسَى أَرْبَعِينَ لَيْلَةً ثُم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تَّخَذْتُمُ العِجْل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ْ بَعْد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أَنْتُمْ ظَالِم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ثُم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فَوْنَا عَنكُم مِّنْ بَعْدِ ذَلِكَ لَعَلَّكُمْ تَشْكُ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51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color w:val="000000"/>
          <w:sz w:val="52"/>
          <w:szCs w:val="52"/>
          <w:lang w:bidi="ar-SA"/>
        </w:rPr>
        <w:t>52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عَ 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مِلُوا لأَنْفُس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جْ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سْبُوك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ذَا إِلَه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مَة الكُفر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 أَخْرَجَكَ مِنْ مِصْرَ وَعَمِ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هَانَةً عَظِيمَةً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أنفسِهمْ</w:t>
      </w:r>
      <w:r>
        <w:rPr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رَحْمَت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كَثِي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َمْ تَتْرُكْهُمْ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زُلْ عَنْ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مُود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سَّحَابِ نَهَاراً لِهِدَايَتِهِمْ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طَّرِيقِ وَلاَ عَمُود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نَّارِ لَيْلاً لِيُضِيءَ لَهُمْ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طَّرِيق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يَسِيرُونَ فِيهَا وَأَعْطَيْت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ُوح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صَّالِ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تَعْلِيم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تَمْنَع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ّ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فْوَاه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َالَ وَمَن كَفَ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أُمَتِّعُهُ قَلِيلاً ثُمَّ أَضْطَرُّهُ إِلَى عَذَابِ النَّارِ وَبِئْسَ الْمَصِير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26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مَن كَان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ضَّلَالَةِ فَلْيَمْدُدْ لَهُ الرَّحْمَنُ مَد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أَعْطَيْتَهُمْ مَاءً لِعَطَشِهِمْ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ن يُرِدْكَ بِخَيْر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لاَ رَادَّ لِفَضْل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ُصِيبُ بِهِ مَن يَشَاء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يونس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0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ُلْت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رْبَعِينَ سَنَةً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حمي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hanging="35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ا إله إلا الله محمد رَسُول 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الحَمْدُ لِله علي نعْم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إسْلا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سَلْ 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مْ آتَيْنَاه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ِنْ آيَةٍ بَيِّنَة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 يُبَدِّلْ نِعْمَة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لَّهِ مِنْ بَعْدِ مَا جَاءَتْهُ فَإِنَّ اللَّ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دِيدُ العِقَاب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21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فَإِنَّه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حَرَّمَةٌ عَلَيْهِ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رْبَعِينَ سَنَة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تِيه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ِي الأَرْض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لاَ تَأْسَ عَلَى الْقَوْم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فَاسِق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كَثِّرُ الأُمَمَ ث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بِيد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وَسِّعُ لِلأُمَمِ ثُم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شَتِّتُه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نْزِعُ عُقُولَ رُؤَسَاءِ شَعْبِ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ضِلُّهُمْ فِي تِيهٍ بِلاَ طَرِي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تَلَمَّسُون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ظَّلا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نُورٌ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رَنِّحُهُمْ مِثْ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كْر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5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َّمْ يَجْعَلِ اللَّهُ لَهُ نُوراً فَمَا لَهُ مِن نُّور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و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فَرُواْ وَظَلَمُوا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َمْ يَكُنِ اللّهُ لِيَغْفِرَ 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لِيَهْدِيَهُمْ طَرِيق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لا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طَرِيقَ جَهَنَّمَ خَالِدِينَ فِي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بَداً وَكَانَ ذَلِكَ عَلَى اللّ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سِي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8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sz w:val="52"/>
          <w:szCs w:val="52"/>
        </w:rPr>
        <w:t>169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وْمَ تَرَوْنَهَا تَذْهَلُ كُلُّ مُرْضِعَةٍ عَمَّا أَرْضَعَتْ وَتَضَعُ كُلُّ ذَاتِ حَمْلٍ حَمْلَهَا وَتَرَى النَّاس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ُكَارَى وَمَا هُم بِسُكَار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َكِنَّ عَذَابَ اللَّ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دِيد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وْمِ الْبَوَا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مْسَكُ الشِّرِّي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وْمِ السَّخَط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قَا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 يُعْلِنُ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وَجْه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نْ يُجَازِ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ى مَا عَمِ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31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لَمْ تَرَ إِلَى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دَّلُواْ نِعْمَةَ اللّهِ كُفْ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أَحَلُّواْ قَوْمَهُمْ دَا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بَوَار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8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ذَلِكَ بِأَنَّهُ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تَّبَعُوا مَا أَسْخَطَ اللَّه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كَرِهُوا رِضْوَان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أَحْبَطَ أَعْمَال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قَحْطُ وَالْقَيْظُ يَذْهَبَانِ بِمِيَاهِ الثَّلْجِ ك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هَاوِيَةُ بِ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طَأ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تَنْس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ح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تَحْلِيهِ الدُّو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كَافر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مْقتُهُ وَترْفض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رض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ْ أَسَّسَ بُنْيَانَهُ عَ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قْوَى مِنَ اللّهِ وَرِضْوَانٍ خَيْر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م مَّنْ أَسَّسَ بُنْيَانَهُ عَلَى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فَا جُرُفٍ هَارٍ فَانْهَارَ بِهِ فِي نَارِ جَهَنّ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لاَ يَهْدِي الْق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اتَّخَذُواْ دِينَهُمْ لَهْواً وَلَعِباً وَغَرَّتْهُمُ الْحَيَاةُ الدُّنْيَا فَالْ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نسَاهُمْ كَمَا نَسُواْ لِقَاء يَوْمِهِمْ هَـذَا وَمَا كَانُواْ بِآيَاتِنَا يَجْحَد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u w:val="single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كُ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مْ ظَلاَماً وَزَلَق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لاَكُ 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ارِد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6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وَ مَن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يْتاً فَأَحْيَيْن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جَعَلْنَا 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ُوراً يَمْشِي ب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نَّاسِ كَمَن مَّثَلُهُ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ُلُمَاتِ لَيْسَ بِخَارِجٍ مِّنْ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َذَلِكَ زُيِّنَ لِلْكَافِر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ا كَانُواْ ي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2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أَفَمَنْ أَسَّسَ بُنْيَانَهُ عَل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تَقْوَى مِنَ اللّهِ وَرِضْوَانٍ خَيْر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أَم مَّنْ أَسَّسَ بُنْيَانَهُ عَلَى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شَفَا جُرُفٍ هَارٍ فَانْهَارَ بِهِ فِي نَارِ جَهَنَّم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لاَ يَهْدِي الْقَوْم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0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َتَكَلَّم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سَّلاَ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هَادِئ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يَتَفَكَّرُونَ بِك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ِبَادُ الرَّحْمَن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يَمْشُونَ عَلَى الْأَرْض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هَوْن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إِذَا خَاطَبَهُم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جَاهِ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قَالُو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سَلَام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فرق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6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غَ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فْوَاهَهُمْ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وَلأنهُمْ</w:t>
      </w:r>
      <w:r>
        <w:rPr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ا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ل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خَالقهُمْ شَيْئاً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هْ هَه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َتْ أَعْيُن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0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ذا رَدُ الكَافر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مَلكْ المَوت في القبْ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عِنْدَمَا يَسْأله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َنْ رَب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؟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ا مَعْشَرَ الْجِنِّ وَالإِنس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َمْ يَأْتِكُمْ رُسُلٌ مِّنك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يَقُصُّونَ عَلَيْكُمْ آيَاتِي وَيُنذِرُونَكُمْ لِقَاء يَوْمِكُمْ هَـذَا قَالُوا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شَهِدْنَا عَلَى أَنفُسِن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غَرَّتْهُمُ الْحَيَاةُ الدُّنْيَا وَشَهِدُواْ عَلَى أَنفُسِهِ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نَّهُمْ كَانُواْ كَافِر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3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تَكَادُ تَمَيَّزُ مِنَ الْغَيْظِ كُلَّمَا أُلْقِيَ فِيهَا فَوْجٌ سَأَلَهُمْ خَزَنَتُهَ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َمْ يَأْتِكُمْ نَذِير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قَالُوا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بَلَى قَدْ جَاءنَا نَذِيرٌ فَكَذَّبْن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وَقُلْنَا مَا نَزَّلَ اللَّهُ مِن شَيْءٍ إِن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نت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إِلَّا فِي ضَلَالٍ كَبِيرٍ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معلومة صغير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َلِمَ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هَهْ هَه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ُل مُسْل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عْلمْ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ِنْ أيْنَ عَلِمَ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نِ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ُحم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صَلي اللهُ عَليهِ وَسَل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ِنْ أيْن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حمدٌ الأمِي عَلِمَ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هي مَعْلومَ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ا أحَدْ يَعْرفهَ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مَنْ مِنَا سَمِع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ِوَ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َيْت مع المَلائكة في القبْ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هَذا أمْرٌ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ب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َلذلكَ أخْبرَتنَا عَنهُ السَمَاء عَنْ طريق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نبيَاء وَالكُتب السَمَاوي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عَمْ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قالَ الل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خْبرَنَا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نبيهِ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مُحمد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لي اللهُ عَليهِ وَسَل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ُوَ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يَنطِقُ عَنِ الهَوَى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نْ هُوَ إِلاّ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حْيٌ يُوح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3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52"/>
          <w:szCs w:val="52"/>
        </w:rPr>
        <w:t>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نَعَم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صَدَقَ اللهُ العَظيم وَصَدق رَسُلِهِ الكَريم عَليهِ الصَلاة وَالسَلام أخْبَرَنَا رَسُولُ الله في حَدِيثٍ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ُفصَل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عِنْدَمَا يَكُون ابْن آدم في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حَال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دْبَارٌ لِلدُنيَا وَإقبَالٌ لِلآخرَة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ِ حتي قِيَام السَاع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َمُحَاسَبَة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خَلائق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المُؤمِن وَأحْدَاث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بخِلاف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غيرُ مُؤمِ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وَأحْداث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تفصِيلياً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يْس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كَلِمَة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هَهْ هَهْ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/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كَافر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لَّقَ نَفْس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ِه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ِجْدَانِ إِثْمِهِ وَبُغْض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اَمُ فَمِ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ثْمٌ وَغِشّ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فَّ ع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عَقُّ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عَمَ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خَي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تَفَكَّ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مَضْجَع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ِف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غَيْرِ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يَرْفُض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فِي السَّمَاوَات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رَحْمَ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َانَتُكَ إِلَى الْغَم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أَصْرِفُ عَنْ آيَاتِيَ الَّذِينَ يَتَكَبّ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أَرْض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غَيْرِ الْحَقّ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إِن يَرَوْاْ كُلَّ آيَة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َّ يُؤْمِنُواْ بِ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إِن يَرَوْاْ سَبِيلَ الرُّشْد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تَّخِذُوهُ سَبِي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إِن يَرَوْاْ سَب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غَيِّ يَتَّخِذُوهُ سَبِي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ذَلِكَ بِأَنّ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ذَّبُواْ بِآيَاتِنَا وَكَانُواْ عَنْهَا غَافِل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4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الْبَحْرِ طَرِيقُكَ وَسُبُلُكَ فِي الْمِيَاهِ الْكَثِير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آثَارُ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ُعْرَف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دَي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عْبَكَ كَالْغَن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يَدِ مُوسَى وَهَا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قَد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رَّمْنَا بَنِي آد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حَمَلْنَاهُمْ فِي الْبَرِّ وَالْبَحْرِ وَرَزَقْنَاهُم مِّنَ الطَّيِّبَات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فَضَّلْنَا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لَى كَثِير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ِمَّنْ خَلَقْن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تَفْضِيل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0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لَقَدْ خَلَقْنَا الْإِنسَان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حْسَنِ تَقْوِيم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3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left" w:pos="2006" w:leader="none"/>
        </w:tabs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اه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بَرِّيَّةِ فِي قَفْر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لاَ طَرِيق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ني إسرائيل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جِدُوا مَدِين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كَنٍ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جِيَاعٌ عِطَاشٌ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يَت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فُسُهُمْ فِي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صَرَخ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فِي ضِيق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أَنْقَذَهُمْ مِنْ شَدَائِدِ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َدَاهُمْ طَرِيقاً مُسْتَقِيم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يَذْهَبُوا إِلَى مَدِينَةِ سَكَن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ْيَحْمَد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حْ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جَائِب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بَنِي آدَم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قَلِيل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ِّنْ عِبَادِي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شَّكُور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سبأ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شْبَع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نَفْساً مُشْتَهِي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مَلَأَ نَفْساً جَائِعَةً خُبْزاً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مَا طلبُوهُ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جُلُوسَ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ظِلاَ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وْتِ مُوثَقِينَ بِالذُّل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حَدِي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سَرُّوا النَّدَامَة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مَّا رَأَوُا الْعَذَابَ وَجَعَل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أَغْلَالَ فِي أَعْنَاق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ذِينَ كَفَرُوا هَلْ يُجْزَوْ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َّا مَا كَانُوا ي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سَبأ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3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ذَّبُوا بِالْكِتَا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بِمَا أَرْسَلْنَا بِهِ رُسُلَنَا فَسَوْفَ 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ذِ الأَغْلالُ فِي أَعْنَاقِهِمْ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لسَّلاسِل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ُسْحَب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غافر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7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صُوا كَلاَ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هَانُوا مَشُورَة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ْعَلِي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أَذَل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لُوبَهُمْ بِتَعَب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ثَ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مَع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ُمَّ صرَخُوا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فِي ضِيقِ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خَلَّص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كَ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رَات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أولي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شَدَائِد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ْرَجَهُمْ مِ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ظُّلْمَةِ وَظِلاَل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طَّع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قُيُود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ْيَحْمَد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</w:t>
      </w:r>
    </w:p>
    <w:p>
      <w:pPr>
        <w:pStyle w:val="Normal"/>
        <w:tabs>
          <w:tab w:val="clear" w:pos="720"/>
          <w:tab w:val="left" w:pos="2006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حْ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جَائِب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بَنِي آدَم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07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color w:val="000000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ُتِلَ الْإِنسَانُ مَا أَكْفَر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عبس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سْأَلُ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هْلُ الْكِتَاب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ن تُنَزِّلَ عَلَيْهِمْ كِتَاباً مِّنَ السَّمَاءِ فَقَدْ سَأَلُواْ مُوسَى أَكْبَرَ مِن ذَلِكَ فَ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رِنَا اللّهِ جَهْرَة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أَخَذَتْهُمُ الصَّاعِقَةُ بِظُلْمِهِمْ ثُمَّ اتَّخَذُواْ الْعِجْلَ مِن بَعْدِ مَا جَاءتْهُمُ الْبَيِّنَات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عَفَوْنَا عَن ذَلِك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آتَيْنَا مُوسَى سُلْطَاناً مُّبِين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5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لْجُهَّالُ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عْصِيَتِهِمْ وَمِنْ آثَام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ذَلّ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رِهَتْ أَنْفُسُهُمْ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لَّ طَعَام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قْتَرَبُوا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ْوَابِ 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زا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8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تَرَاهُمْ يُعْرَضُونَ عَلَيْ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اشِعِينَ مِنَ الذُّلّ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نظُرُونَ مِن طَرْفٍ خَفِيٍّ وَقَالَ الَّذِينَ آمَنُوا 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خَاسِرِينَ الَّذِينَ خَسِرُوا أَنفُسَهُمْ وَأَهْلِ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وْمَ الْقِيَامَةِ أَلَا 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 فِي عَذَابٍ مُّقِيم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شو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قَالُوا هَلُمَّ مَع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نَكْمُ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ُل الشيطا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خْتَ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ْبَرِيء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نَبْتَلِعْ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ْيَاء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لْهَاوِي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ِ وَصِحَاح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َالْهَابِطِينَ فِي الْجُ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نَجِدَ كُلَّ قِنْيَةٍ فَاخِرَةٍ نَمْلَأَ بُيُوتَ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غَن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لْقِي قُرْعَت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ط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كُونُ لَنَا جَمِيعاً كِيس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حِد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ابْن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تَسْلُك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ِ مَع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مْنَعْ رِجْلَكَ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سَالِك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جُل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جْر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سْرِ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سَفْكِ ا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ا أَيُّهَا النَّاسُ كُلُواْ مِمَّا فِي الأَرْضِ حَلاَلاً طَيِّب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تَتَّبِعُواْ خُطُوَاتِ الشَّيْطَانِ إِنَّهُ لَكُمْ عَدُوٌّ مُّبِين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8</w:t>
      </w:r>
      <w:r>
        <w:rPr>
          <w:b/>
          <w:bCs/>
          <w:color w:val="808080"/>
          <w:sz w:val="52"/>
          <w:szCs w:val="52"/>
          <w:rtl w:val="true"/>
        </w:rPr>
        <w:t xml:space="preserve"> ) 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u w:val="single"/>
        </w:rPr>
      </w:pPr>
      <w:r>
        <w:rPr>
          <w:b/>
          <w:bCs/>
          <w:color w:val="80808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َ الشَّيْطَان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مَّا قُضِيَ الأَمْر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َدَكُمْ وَعْدَ الْحَقِّ وَوَعَدتُّكُمْ فَأَخْلَفْتُ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ا كَانَ لِيَ عَلَيْك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ِن سُلْطَان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لاَّ أَن دَعَوْتُ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سْتَجَبْتُمْ ل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لاَ تَلُومُون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ُومُواْ أَنفُسَك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َا أَنَاْ بِمُصْرِخِكُمْ وَمَا أَنتُمْ بِمُصْرِخِي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ِّي كَفَرْتُ بِمَا أَشْرَكْتُمُونِ مِن قَبْل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الظَّالِمِينَ 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ٌ أَلِيم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2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ْعُونَ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أَسْتَجِي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بَكِّرُونَ إِلَي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اَ يَجِدُونَ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بْغَضُوا الْعِلْمَ وَلَمْ يَخْتَا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خَاف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مْ يَرْض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شُورَت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ذ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تَوْبِيخِي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لِ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ونَ مِنْ ثَمَ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شْبَعُونَ 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ؤَامَر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رْتِدَادَ الْحَمْق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قْتُل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احَةَ الْجُهّ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بِيد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مِعُ ل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يَسْكُنُ</w:t>
      </w:r>
    </w:p>
    <w:p>
      <w:pPr>
        <w:pStyle w:val="Normal"/>
        <w:bidi w:val="1"/>
        <w:ind w:left="0" w:right="0" w:firstLine="107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مِ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سْتَرِيحُ م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وْف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َّذِينَ يَشْتَر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عَهْدِ اللّهِ وَأَيْمَانِهِمْ ثَمَناً قَلِيلاً أُوْلَـئِكَ لاَ خَلاَق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َهُمْ فِي الآخِر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يُكَلِّمُهُمُ اللّهُ وَلاَ يَنظُرُ إِلَيْ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وْمَ الْقِيَامَةِ وَلاَ يُزَكِّيهِمْ وَ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ٌ أَلِيمٌ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ind w:firstLine="26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مَن جَاء بِالْحَسَنَة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فَلَهُ خَيْرٌ مِّنْهَا وَهُم مِّن فَزَعٍ يَوْمَئِذٍ آمِن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</w:rPr>
        <w:t xml:space="preserve"> </w:t>
      </w:r>
    </w:p>
    <w:p>
      <w:pPr>
        <w:pStyle w:val="Normal"/>
        <w:ind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نمل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8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تُمِيلَ أُذْنَك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ُعَطِّفَ قَلْبَكَ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دَعَو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َعْرِف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رَفَعْتَ صَوْتَكَ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لَب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ْفِضَّةِ وَبَحَثْتَ عَنْهَا كَالْكُنُوز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هَ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خَافَةَ الرَّبِّ وَتَجِ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رِف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الرَّبَّ يُعْط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ِكْ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فَم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عْرِفَةُ وَالْفَه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ذْخَرُ مَعُونَةً لِ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وَ مِجَنّ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سَّالِكِينَ بِالْكَم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صْرِ مَسَال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ِفْظ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أَتْقِيَائ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ئِذ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فْهَ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عَدْلَ وَالْحَق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اِسْتِقَا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سَبِيل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سْتَجَابَ لَهُمْ رَبُّ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نِّي لاَ أُضِيع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مَلَ عَامِلٍ مِّنك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ِن ذَكَرٍ أَوْ أُنثَى بَعْضُكُم مِّن بَعْضٍ فَالَّذِينَ هَاجَرُواْ وَأُخْرِجُواْ مِن دِيَارِ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أُوذُواْ فِي سَبِيل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قَاتَلُواْ وَقُتِ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أُكَفِّرَنَّ عَنْ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سَيِّئَاتِهِمْ وَلأُدْخِلَنَّهُمْ جَنَّاتٍ تَجْرِي مِن تَحْتِهَا الأَنْهَا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ثَوَاباً مِّن عِند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عِند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ُسْنُ الثَّوَا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9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دَخَلَت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حِكْمَةُ قَلْب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َذَّتِ الْمَعْرِف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الْعَقْلُ يَحْفَظُكَ وَالْفَهْمُ يَنْصُرُكَ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كَانَ لِنَفْسٍ أ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ُؤْمِنَ إِلاَّ بِإِذْن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جْعَلُ الرِّجْسَ عَلَى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إِنْقَاذِكَ مِنْ طَرِيقِ الشِّرِّيرِ وَمِنَ الإِنْسَانِ الْمُتَكَلِّم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أَكَاذ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تَّارِك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َ الاِسْتِقَا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سُّلُوكِ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سَالِكِ ا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سَأَصْرِفُ عَنْ آيَاتِي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تَكَبّ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أَرْضِ بِغَيْرِ الْحَقِّ وَإِن يَرَوْاْ كُلَّ آيَة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َّ يُؤْمِنُواْ بِهَا وَإِن يَرَوْاْ سَبِيلَ الرُّشْدِ لاَ يَتَّخِذُوهُ سَبِي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إِن يَرَوْاْ سَبِيلَ الْغَيِّ يَتَّخِذُوهُ سَبِي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ذَلِكَ بِأَنَّهُمْ كَذَّبُواْ بِآيَاتِنَا وَكَانُواْ عَنْ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غَافِل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4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فَرِحِينَ بِفَعْلِ السُّوء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ْمُبْتَهِج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كَاذِيب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كُفر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ُرُق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وَّجَةٌ وَهُمْ مُلْتَو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فِي سُبُل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وَلِيُّ الَّذِينَ آمَنُوا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هُم مِّنَ الظُّلُمَات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ى النُّوُ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َّذِينَ كَفَرُواْ أَوْلِيَآؤُهُم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طَّاغُوت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ونَهُم مِّنَ النُّور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ى الظُّلُمَات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أَصْحَابُ النَّارِ هُمْ فِيه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25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الَّذِينَ يَسْتَحِبُّونَ الْحَيَاةَ الدُّنْيَا عَلَى الآخِرَة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صُدُّونَ عَن سَبِيلِ اللّ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بْغُونَهَا عِوَج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فِي ضَلاَلٍ بَعِيدٍ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ُرُ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هَاوِ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تُهَا هَابِطَةٌ إِلَى خُدُو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َوْ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7</w:t>
      </w:r>
      <w:r>
        <w:rPr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مَّا 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فَّتْ مَوَازِينُ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أُمُّهُ هَاوِي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أَدْرَاكَ مَاهِيَهْ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u w:val="single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ارٌ حَامِي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قار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</w:t>
      </w:r>
      <w:r>
        <w:rPr>
          <w:b/>
          <w:bCs/>
          <w:sz w:val="52"/>
          <w:szCs w:val="52"/>
          <w:rtl w:val="true"/>
        </w:rPr>
        <w:t xml:space="preserve">  : </w:t>
      </w:r>
      <w:r>
        <w:rPr>
          <w:b/>
          <w:bCs/>
          <w:sz w:val="52"/>
          <w:szCs w:val="52"/>
        </w:rPr>
        <w:t>11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َلْحِكْمَةُ بَنَتْ بَيْتَه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حَت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مِدَتَ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بْ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بَحَتْ ذَبْحَ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زَج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مْر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ض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تَّبَتْ مَائِدَ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رْسَلَت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وَارِي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ُنَادِي عَلَى ظُهُورِ أَعَالِي الْمَدِينَةِ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حَسِبَ النَّاس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 يُتْرَكُو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ن يَقُو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َّا وَهُمْ لَا يُفْتَ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عنكبو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هِلٌ فَلْيَمِلْ إِلَى ه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نَّاقِصُ 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تْ ل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ُمُّوا كُلُوا مِنْ طَعَامِي وَاشْرَبُوا مِ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خَم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تِي مَزَجْتُهَ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ُتْرُك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جَهَالاَتِ فَتَحْي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سِي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سُبْحَانهُ وَتعال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ِلشيطا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ِبَادِي لَيْسَ لَكَ عَلَيْهِمْ سُلْطَانٌ إِلاَّ مَنِ اتَّبَعَكَ مِنَ الْغَاو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نّ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جَهَنَّمَ لَمَوْعِدُهُمْ أَجْمَع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َهَ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سَبْعَةُ أَبْوَاب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كُلِّ بَابٍ مِّنْه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جُزْءٌ مَّقْسُوم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ج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2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وَقالَ رَسُولهُ صَلي اللهُ عَليهِ وَسَلم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}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حُفت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ج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ن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 xml:space="preserve"> بالمَكَار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ف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نار بالش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{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رَسُولهُ صَلي اللهُ عَليهِ وَسَل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دْءُ الْحِكْ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خَافَةُ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مَعْرِف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ُدُّو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هْ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نَّهُ 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كْثُرُ أَيَّامُكَ وَتَزْدَادُ لَكَ سِنُو حَيَا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نْ كُنْتَ حَك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نْتَ حَكِيم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نِ اسْتَهْزَأ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 تَتَحَمَّ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َدْ جَاءك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صَآئِر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 رَّبِّكُمْ فَ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بْصَرَ فَلِنَفْسِهِ وَمَنْ عَمِيَ فَعَلَيْ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ا أَنَاْ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حم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يهِ الصَلاة وَالسَلا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عَلَيْكُم بِحَفِيظٍ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َلْمَرْأَةُ الْجَاهِل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خَّابَةٌ حَمْقَاءُ وَلاَ تَدْرِي شَيْئ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ْعُدُ عِنْد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ابِ بَيْتِهَا عَلَى كُرْسِيٍّ فِي أَعَا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َدِينَة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دُنيا وَسُبُل الشيطا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ُنَادِي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ابِرِي السَّبِي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قَوِّمِينَ طُرُق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ُذَبْذَبِينَ بَيْنَ ذَلِ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اَ إِلَى هَـؤُلاء وَلاَ إِلَى هَـؤُلاء 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ضْلِلِ اللّهُ فَلَن تَجِدَ لَهُ سَبِي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4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هُو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اهِ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ْيَمِلْ إِلَى ه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لنَّاقِصُ الْفَه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قُولُ ل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ْمِيَاهُ الْمَسْرُوقَةُ حُلْوَةٌ وَخُبْزُ الْخُفْيَةِلَذِيذ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عْلَمُ أَنَّ الأَخْيِل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نّ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مَاقِ الْهَاوِ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ضُيُوف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َ الشَّيْطَان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مَّا قُضِيَ الأَمْر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َدَكُمْ وَعْدَ الْحَقِّ وَوَعَدتُّكُمْ فَأَخْلَفْتُ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ا كَانَ لِيَ عَلَيْك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ِن سُلْطَان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لاَّ أَن دَعَوْتُ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سْتَجَبْتُمْ ل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لاَ تَلُومُون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ُومُواْ أَنفُسَك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َا أَنَاْ بِمُصْرِخِكُمْ وَمَا أَنتُمْ بِمُصْرِخِي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ِّي كَفَرْتُ بِمَا أَشْرَكْتُمُونِ مِن قَبْل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الظَّالِمِينَ 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ٌ أَلِيم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2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لَقَدْ خَلَقْنَا الْإِنسَانَ فِي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حْسَنِ تَقْوِيم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ثُمَّ رَدَدْنَا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سْفَلَ سَافِل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إِلَّا الَّذِي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آمَنُوا وَعَمِلُوا الصَّالِحَات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لَهُمْ أَجْرٌ غَيْرُ مَمْنُونٍ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تين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4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6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هْطِعِينَ مُقْنِعِي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رُءُوسِهِمْ لاَ يَرْتَدُّ إِلَيْهِمْ طَرْفُه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فْئِدَتُهُمْ هَوَاء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الِمُ يُغْو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احِبَهُ وَيَسُوقُهُ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غَيْرِ صَالِح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9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ْ قُلْنَا لِلْمَلَائِكَةِ اسْجُدُوا لِآدَمَ فَسَجَد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َّا إِبْلِيس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كَانَ مِنَ الْجِنِّ فَفَسَقَ عَنْ أَمْرِ رَبِّهِ أَفَتَتَّخِذُونَهُ وَذُرِّيَّت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وْلِيَاء مِن دُونِي وَهُمْ لَكُمْ عَدُوٌّ بِئْسَ لِلظَّالِمِينَ بَدَ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كه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اهِدُ الزُّور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تَبَرَّأ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لْمُتَكَلِّم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الأَكَاذِي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نْجُ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5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ْ أَظْلَمُ مِمَّنِ افْتَرَى عَلَى اللّهِ كَذِب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ُوْلَـئِكَ يُعْرَضُونَ عَلَى رَبِّهِمْ وَيَقُولُ الأَشْهَاد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َـؤُلاء الَّذِينَ كَذَبُواْ عَلَى رَبِّهِمْ أَلاَ لَعْنَةُ اللّهِ عَلَى 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ه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شَّاهِد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ئ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سْتَهْزِئ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َمُ الأَشْرَا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بْلَعُ الإِث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َلْقِصَاص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دٌّ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مُسْتَهْزِئِينَ وَالضَّرْبُ لِظَهْ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جُهَّا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9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28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9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وْ تَرَى إِذ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تَوَفَّى الَّذِينَ كَفَرُواْ الْمَلآئِكَةُ يَضْرِبُونَ وُجُوهَهُمْ وَأَدْبَار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ذُوقُواْ عَذَاب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ْحَرِيقِ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ف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جْرَاءُ 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رَحٌ لِلصِّدِّيق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هَلاَك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فَاعِلِي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ضَّال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ِ الْمَعْرِف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كُنُ بَيْنَ جَمَاعَة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خِيل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رِح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بِمَا آتَاهُمُ اللّهُ مِن فَضْلِه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سْتَبْشِر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بِالَّذِينَ لَمْ يَلْحَقُواْ بِهِم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70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أَمَّا الَّذِي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سُعِدُوا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فِي الْجَنَّة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ِينَ فِيهَا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مَا دَامَتِ السَّمَاوَاتُ وَالأَرْضُ إِلاَّ مَا شَاء رَبُّكَ عَطَاء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غَيْرَ مَجْذُوذ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هود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0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هْطِعِينَ مُقْنِعِي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رُءُوسِهِمْ لاَ يَرْتَدُّ إِلَيْهِمْ طَرْفُه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أَفْئِدَتُهُمْ هَوَاء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43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مَن كَانَ فِي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ـذِهِ أَعْمَى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هُوَ فِي الآخِرَةِ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مَى وَأَضَلّ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سَبِيلاً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2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يَقول لِسُليمان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ِلْ أُذْنَكَ وَاسْمَع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كَلاَم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حُك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وَجِّهْ قَلْب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 مَعْرِفَ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َسَنٌ إِنْ حَفِظْت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جَوْفِكَ إ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تَثَبَّت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مِيعاً عَلَى شَفَتَيْ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ك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ِّكَا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عَرَّفْتُكَ أَنْت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يَوْ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مَا الْمُؤْمِنُونَ الَّذِينَ إِذ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ذُكِر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جِلَتْ قُلُوبُهُمْ وَإِذَا تُلِيَتْ عَلَيْهِمْ آيَاتُ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زَادَتْهُمْ إِيمَاناً وَعَلَى رَبِّهِمْ يَتَوَكَّ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ف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مْ أَكْتُبْ ل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مُوراً شَرِي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جِه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ؤَامَرَةٍ وَمَعْرِف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يف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نجوُ مِنْ جهن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ذهب إلي الجنة بمَاذا ؟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آتَيْنَا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كِتَابَ 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لاَّ تَتَّخِذُواْ مِن دُون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كِيل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أُعَلِّم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ِسْط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اَمِ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تَرُد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َوَا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سْأ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بُدَ أ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جَاو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 القبْر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ْسَلُوكَ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2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رْسَلوُك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منْ دار الدنيا إلي دار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آخرة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وهُم ملائكة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موت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خْتِمُ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ِ إِنْسَانٍ لِيَعْلَ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الِقَهُم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وب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َنْ رَبُكَ ؟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جَاءتْ سَكْرَةُ الْمَوْت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الْحَقّ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ذَلِكَ مَا كُنتَ مِنْ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حِيد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مَنْ أَظْلَمُ مِمَّ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فْتَرَى عَلَى اللّهِ كَذِب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وْ كَذَّبَ بِآيَاتِهِ أُوْلَـئِكَ يَنَالُهُمْ نَصِيبُهُم مِّنَ الْكِتَابِ حَتَّى إِذَا جَاءتْ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ُسُلُنَا يَتَوَفَّوْن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يْ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كُنتُمْ تَدْعُونَ مِن دُونِ اللّهِ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ضَلُّواْ عَنَّا وَشَهِدُواْ عَلَى أَنفُسِهِمْ أَنَّهُمْ كَانُواْ 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عر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7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أَرْسَلْنَا مِن قَبْلِكَ مِن رَّسُولٍ إِلَّا نُوحِي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َّهُ لَا إِلَهَ إِلَّا أَنَا فَاعْبُدُون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بي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ِّدّ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سْقُطُ سَبْعَ مَرَّات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قُو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إِنَّ اللّه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شْتَرَى مِنَ الْمُؤْمِن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أَنفُسَهُمْ وَأَمْوَالَهُم بِأَنَّ لَهُمُ الجَنَّة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يُقَاتِلُونَ فِي سَبِيلِ اللّهِ فَيَقْتُلُونَ وَيُقْتَ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عْداً عَلَيْهِ حَقّاً فِي التَّوْرَاةِ وَالإِنجِيلِ وَالْقُرْآنِ وَمَنْ أَوْفَى بِعَهْدِهِ مِنَ اللّ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سْتَبْشِرُواْ بِبَيْعِكُ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الَّذِي بَايَعْتُم بِهِ وَذَلِكَ 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فَوْزُ الْعَظِي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1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َمّ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َشْرَا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عْثُ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يَوْم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تَشْهَدُ عَلَيْهِ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أَلْسِنَتُهُمْ وَأَيْدِيهِمْ وَأَرْجُلُهُم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مَا كَانُوا يَعْمَل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24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هْلُ الدِّ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بْغِض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كَامِلَ أَمَّا الْمُسْتَقِيم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سْأَلُونَ عَنْ نَفْسِه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وكأن المُسْتقيمُون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لا يَبْغونَ الدم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وَترَكُوا القصا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لخَالق سُبْحَانهُ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أهْل النار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قَالُوا مَا لَنَا لَا نَرَى رِجَال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ُنَّا نَعُدُّهُم مِّنَ الْأَشْرَا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ص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6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نَاد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صْحَابُ الْجَنَّة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صْحَابَ النَّارِ أَن قَد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جَدْنَ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وَعَدَنَا رَبُّنَا حَقّاً فَهَل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جَدتُّم مَّا وَعَدَ رَبُّكُمْ حَقّ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َالُواْ نَعَمْ فَأَذَّنَ مُؤَذِّنٌ بَيْنَهُمْ أ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َّعْنَةُ اللّهِ عَلَى الظَّالِم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َلرَّجُ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ظَّال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كْرَهَةُ الصِّدِّيق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ْمُسْتَقِي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رَهَةُ ا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أمثال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7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دُّوا لَو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ُدْهِنُ فَيُدْهِ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قل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4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بَنِي إسرائيل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ح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بْسُطُونَ أَيْدِي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سْتُرُ عَيْنَيَّ عَنْ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نْ كَثَّرْتُمُ الصَّلا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هْدِنَا الصِّرَاطَ المُسْتَقِي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ْعَمْتَ عَلَيْهِمْ غَيْرِ المَغْضُوبِ عَلَيْهِمْ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الضَّالّ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َّذِينَ يَشْتَر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عَهْدِ اللّهِ وَأَيْمَانِهِمْ ثَمَناً قَلِي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ُوْلَـ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خَلاَقَ ل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آخِر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يُكَلِّمُهُمُ اللّهُ وَلاَ يَنظُرُ إِلَيْ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وْمَ الْقِيَامَةِ وَلاَ يُزَكِّيهِمْ وَ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لِيم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7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ْدِي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لآن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غْتَسِل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نَقّ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عْزِلُوا شَرَّ أَفْعَالِ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مَامِ عَيْنَيّ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ُفُّواع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ِعْلِ 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عَلَّمُوا فِعْلَ الْخَيْ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طْلُبُوا الْحَق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نْصِف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َظْلُو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قْض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يَتِي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امُوا 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رْمَلَة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7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أَدْرَا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ا الْعَقَبَة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كُّ رَقَبَةٍ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و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طْعَام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يَوْمٍ ذِي مَسْغَبَةٍ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تِيم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ذَا مَقْرَبَةٍ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و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ِسْكِين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ذَا مَتْرَبَةٍ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ثُمَّ كَانَ مِ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آمَنُوا وَتَوَاصَوْ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الصَّبْر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تَوَاصَوْ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الْمَرْحَمَة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ل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2</w:t>
      </w:r>
      <w:r>
        <w:rPr>
          <w:b/>
          <w:bCs/>
          <w:sz w:val="52"/>
          <w:szCs w:val="52"/>
          <w:rtl w:val="true"/>
        </w:rPr>
        <w:t xml:space="preserve"> : </w:t>
      </w:r>
      <w:r>
        <w:rPr>
          <w:b/>
          <w:bCs/>
          <w:sz w:val="52"/>
          <w:szCs w:val="52"/>
        </w:rPr>
        <w:t>1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خِرِ الأَيّ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 جَبَلَ بَيْتِ الرَّبِّ ي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َابِت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رَأْسِ الْجِبَالِ وَيَرْتَفِعُ فَوْقَ التِّلاَ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َجْرِي إِلَيْهِ كُلُّ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رْض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مَحْشَّر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تَسِيرُ شُعُوبٌ كَثِيرَةٌ وَيَقُولُونَ هَلُمَّ نَصْعَدْ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بَلِ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بَيْتِ إِلَهِ يَعْقُو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عَلِّمَنَ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نْ طُرُق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نَسْلُك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مِنْ صِهْيَوْ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خْرُ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وسي عَليهِ السَلا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ا أَنزَل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تَّوْرَاةَ فِيهَا هُدًى وَنُور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حْكُمُ بِهَا النَّبِيُّونَ الَّذِينَ أَسْلَمُواْ لِلَّذِينَ هَادُواْ وَالرَّبَّانِيُّونَ وَالأَحْبَارُ بِ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سْتُحْفِظُواْ مِن كِتَاب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كَانُواْ عَ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شُهَدَاء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ِنْ أُورُشَلِي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مسي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ليهِ السَل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ذْ قَالَتِ الْمَلآئِكَةُ يَا مَرْيَمُ إِنَّ اللّهَ يُبَشِّرُك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ِكَلِمَةٍ مِّنْ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سْمُهُ الْمَسِيحُ عِي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بْنُ مَرْيَم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قْضِي بَيْنَ الأُم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نْصِفُ لِشُعُوبٍ كَثِيرِينَ فَيَطْبَعُونَ سُيُوفَهُمْ سِكَكاً وَرِمَاحَهُمْ مَنَاجِ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رْفَعُ أُمَّةٌ عَلَى أُم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َيْف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يَتَعَلَّمُونَ الْحَرْ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ي مَا بَعْ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يْتَ يَعْقُوب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لُم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نَسْلُك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إِنّ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َ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يْتَ يَعْقُوب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ُ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ن كَانَتْ لَكُمُ الدَّارُ الآَخِرَة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ِندَ اللّهِ خَالِصَةً مِّن دُونِ النَّاسِ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تَمَنَّوُاْ الْمَوْتَ إِن كُنتُمْ صَادِق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َقَدْ أَخَذ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يثَاق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َنِي إِسْرَائِيلَ وَأَرْسَلْنَا إِلَيْ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ُسُ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ُلَّمَا جَاءهُمْ رَسُولٌ بِمَا لاَ تَهْوَى أَنْفُسُ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رِيقاً كَذَّبُواْ وَفَرِيقاً يَقْتُ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كُلِّ امْرِئٍ مِّنْهُمْ يَوْمَئِذٍ شَأْنٌ يُغْنِي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عبس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مْتَلَأَتْ أَرْضُهُمْ فِضَّةً وَذَهَباً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نِهَايَةَ لِكُنُوز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امْتَلَأَتْ أَرْضُهُمْ خَيْلاً وَلاَ نِهَايَةَ لِمَرْكَبَاتِهِمْ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زيَادَة في الرَحْمَة وَزيَادَة ف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حُجَ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ليهِمْ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مْتَلَأَتْ أَرْض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ن كَانَ فِي الضَّلَالَةِ فَلْيَمْدُدْ لَهُ الرَّحْمَنُ مَد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نْ هُوَ شَرٌّ مَّكَاناً وَأَضْعَفُ جُند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ْجُد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عَمَ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دِي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مَا صَنَعَتْهُ أَصَابِع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تَعْبُ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تَنْحِتُونَ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لَقَكُمْ وَمَا ت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صافات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5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9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نْخَفِ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نْسَانُ وَيَنْطَرِحُ الرَّج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اَ تَغْفِر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يَغْفِرُ أَن يُشْرَكَ بِ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غْفِرُ مَا دُونَ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مَن يَشَاء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ن يُشْرِكْ بِاللّهِ فَقَدِ افْتَر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ثْماً عَظِيماً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8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ُدْخُلْ إِلَى الصَّخْرَة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خْتَبِئْ فِي التُّرَا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مَام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يْ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وَ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َهَاءِ 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ئِذ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وَدّ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ذِينَ كَفَرُواْ وَعَصَوُاْ الرَّسُو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وْ تُسَوَّى بِهِمُ الأَرْض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اَ يَكْتُمُونَ اللّهَ حَدِيث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ُوضَعُ عَيْنَا تَشَامُخ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ِنْسَان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وَتُخْفَ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فْعَةُ النَّاس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ْمُو الرَّبُّ 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يُخْفَ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شَامُخُ الإِنْس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ُوض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فْعَةُ النَّاس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سْمُو ا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ذَلِكَ الْيَوْمِ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تَزُولُ الأَوْثَا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تَمَام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دْخُلُون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غَايِرِ الصُّخ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فِي حَفَائِرِ التُّرَابِ مِ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م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ْبَةِ الرَّبِّ وَمِنْ بَهَاءِ 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قِيَامِهِ لِيُرْعِبَ الأَرْض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طْرَحُ الإِنْس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وْثَان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فَضِّيَّةَ وَأَوْثَانَهُ الذَّهَبِيَّةَ الَّ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ُوهَا ل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سُّجُودِ لِلْجُرْذَانِ وَالْخَفَافِيش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دْخُلَ فِي نُقَرِ الصُّخُورِ وَ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ُقُوقِ الْمَعَاق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أَمَا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يْبَةِ الرَّبِّ وَمِنْ بَهَاءِ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ظَم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ِنْدَ قِيَامِهِ لِيُرْعِبَ الأَرْض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1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مَا تَعْبُدُونَ مِن دُونِ اللَّهِ أَوْثَان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تَخْلُقُونَ إِفْك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 الَّذِينَ تَعْبُدُونَ مِن دُونِ اللَّ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َمْلِكُونَ لَكُمْ رِزْق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ابْتَغُوا عِندَ اللَّهِ الرِّزْقَ وَاعْبُدُوهُ وَاشْكُرُوا لَ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يْهِ تُرْجَع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عنكبوت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ا أَنذَرْنَاكُمْ عَذَاباً قَرِيباً يَوْمَ يَنظُرُ الْمَرْء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َا قَدَّمَتْ يَدَا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قُولُ الْكَافِر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ا لَيْتَنِي كُنتُ تُرَاب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بأ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َّذِينَ كَفَرُو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مَالُهُمْ كَسَرَاب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قِيعَةٍ يَحْسَبُ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ظَّمْآنُ مَاء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حَتَّى إِذَا جَاء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مْ يَجِدْهُ شَيْئاً وَوَجَدَ اللَّهَ عِندَ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وَفَّاهُ حِسَابَهُ وَاللَّهُ سَرِيعُ الْحِسَابِ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3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نُفِخَ فِي الصُّورِ فَإِذَا هُم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ِنَ الْأَجْدَاث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لَى رَبِّهِ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نسِ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يس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ُشَّعاً أَبْصَارُ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خْرُجُونَ مِنَ الْأَجْدَاثِ كَأَنَّه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جَرَادٌ مُّنتَشِر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قم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 هُم بَارِزُو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َخْفَى عَلَى اللَّهِ مِنْهُ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شَيْءٌ لِّمَنِ الْمُلْكُ الْيَوْم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لَّهِ الْوَاحِدِ الْقَهَّا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غاف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كُلُ مَخلوقات الله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حِسا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لِذلكَ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يَأتون إلي هذا المَوُقف الع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ظيم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َقهُوري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لِأمْر الل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طْرَحُ الإِنْسَا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ثَانَهُ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لَمْ يَكُن لَّهُم مِّ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شُرَكَائِهِمْ شُفَعَاء وَكَانُوا بِشُرَكَائِهِمْ كَافِر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رو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3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إِنَّ اللّه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غْفِرُ أَن يُشْرَكَ بِهِ وَيَغْفِرُ مَا دُونَ ذَلِك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لِمَن يَشَاءُ وَمَن يُشْرِكْ بِاللّهِ فَقَد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ضَلَّ ضَلاَلاً بَعِيد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1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لا 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غفرُ الذنوب ج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ً إلا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أن يُش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كَ به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سُ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نهُ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تع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ي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طبعاً بني إسرائيل أمرَهُم معرُوف هُم المغضوب عليه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ا ت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ج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دُ قبلة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ٌ في المسيحية يَلتفُ الناسُ حَ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أصَابع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دِي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عُو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ت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ث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يل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ص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ور 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ذهبٍ أو فضةٍ أو خِلاف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أو ا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ن الر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ح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س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مَكَانِهَا وَمَوُضِعِهَا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ذه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قبْلتهُم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ولُوا لِلصِّدِّيقِ خَيْ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ثَمَرَ أَفْعَالِهِ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ْلٌ لِلشِّرِّي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رّ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جَازَاةَ يَد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عْمَلُ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أَمَّا 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ثَقُلَت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وَازِينُ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هُو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ِيشَةٍ رَّاضِيَة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مَّا 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فَّت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وَازِينُهُ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أُمُّهُ هَاوِي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ا أَدْرَا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هِيَهْ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نَارٌ حَامِيَة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قار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</w:t>
      </w:r>
      <w:r>
        <w:rPr>
          <w:b/>
          <w:bCs/>
          <w:sz w:val="52"/>
          <w:szCs w:val="52"/>
          <w:rtl w:val="true"/>
        </w:rPr>
        <w:t xml:space="preserve"> : </w:t>
      </w:r>
      <w:r>
        <w:rPr>
          <w:b/>
          <w:bCs/>
          <w:sz w:val="52"/>
          <w:szCs w:val="52"/>
        </w:rPr>
        <w:t>11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ظَالِم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وْلاَدٌ وَنِسَاء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تَسَلَّطْنَ 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شيَاطِينِه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شَعْب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رْشِدُوكَ مُضِلُّونَ وَيَبْل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َ مَسَالِكِ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َا أَهْلَ الكِتَابِ لِمَ تَلْبِس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حَقَّ بِالْبَاطِل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تَكْتُمُونَ الحَقّ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أَنْتُمْ ت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71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قَدِ انْتَصَبَ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ْمُخَاصَ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هُوَ قَائِم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دَيْنُون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ُّعُوب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13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نُفِخَ فِي الصُّورِ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وْمُ الْوَعِيد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ق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426" w:leader="none"/>
        </w:tabs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ذ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بَرَّأ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اتُّبِعُوا مِن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تَّبَعُو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رَأَوُا العَذَاب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تَقَطَّعَتْ بِهِمُ الأَسْبَاب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6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شَاوَرُوا مَشُورَة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بْطُ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كَلَّم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َلاَ تَقُو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كَذ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هَ مَع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هَمُّواْ بِ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مْ يَنَالُوا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هُ هَكَ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الَ لِي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ِإشعياء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شِدَّةِ الْي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ذَرَنِي أَنْ لاَ أَسْل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ذَا ا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ا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تَقُو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ت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كُلِّ مَا يَقُولُ ل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شَّعْ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ِت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تَخَاف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وْفَهُ وَلاَ تَرْه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كَذ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دِّ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بَّ الْجُنُودِ فَهُوَ خَوْفُكُمْ وَهُوَ رَهْبَتُكُمْ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ِيَجْعَلَ مَا يُلْق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شَّيْطَانُ فِتْنَة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لَّذِينَ فِي قُلُوبِهِ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َرَضٌ وَالْقَاسِيَة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ُلُوبُهُمْ وَ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شِقَاقٍ بَعِيد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ج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مَقْدِس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حَجَر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دْم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خْرَة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ثْر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بَيْتَي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سْرَائِيلَ وَفَخّاً وَشَرَكاً لِسُكَّا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عْثُرُ بِه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ثِيرُونَ وَيَسْقُط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يَنْكَسِر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عْلَق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لْقَط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ُرَّ الشَّهَاد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خْتِمِ الشَّرِيعَةَ بِتَلاَمِيذ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ُّسُ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ُّبَشِّرِينَ وَمُنذِر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ئَلاَّ يَكُونَ لِلنَّاسِ عَلَى اللّهِ حُجَّةٌ بَعْدَ الرُّسُل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كَانَ اللّهُ عَزِيزاً حَكِيم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أَصْطَبِرُ لِ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اتِرِ وَجْهَهُ عَنْ بَيْتِ يَعْقُو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ْتَظِر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7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كَل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ثُمَّ كَلّ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سَيَعْلَم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بأ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5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رُّبَمَا يَوَدُّ الَّذِينَ كَفَر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وْ كَانُواْ مُسْ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ج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158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ئَنَذَا وَالأَوْلاَدُ الَّذِ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عْطَانِيهِمُ الرَّبُّ آي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جَائِبَ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فِي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عِبْرَةً لِّمَن يَخْش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ازعات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عِنْدِ رَبِّ الْجُنُودِ السَّاكِنِ فِي جَبَلِ صِهْيَوْ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َا قَالُوا لَكُ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طْلُ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صْحَا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وَابِعِ وَالْعَرَّاف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مُشَقْشِقِينَ وَالْهَامِسِينَ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تَرَك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خَالقهُمْ وَذهبُوا إ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طاغوت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لاَ يَسْأَ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عْبٌ إِلَهَه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يُسْأَلُ الْمَوْت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َجْلِ الأَحْي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ِنهُم مّ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نظُرُ إِلَيْ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فَأَنتَ تَهْد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عُمْيَ وَلَوْ كَانُواْ لاَ يُبْصِ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رِيع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شَّهَاد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نْ ل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وا مِثْلَ هَذَا الْقَوْ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يْ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هُمْ فَجْر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مَا أنْ تمَسكْتُمْ به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لنْ تضل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ِنْ بَعْدِي أبَدَ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يَعْبُرُونَ فِي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ُضَايَقِينَ وَجَائِع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كذا حَا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عْض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ناس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 المُرُور ع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ِراط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حِينَ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جُو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َّ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حْنَق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سُبّ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لِكَهُمْ وَإِلَه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لْتَفِتُونَ إِلَى فَوْ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نْظُرُونَ إِلَى </w:t>
      </w:r>
    </w:p>
    <w:p>
      <w:pPr>
        <w:pStyle w:val="Normal"/>
        <w:bidi w:val="1"/>
        <w:ind w:left="158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إِ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ِدّ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ظُلْم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تَا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ضّ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إِ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ظّ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مْ مَطْرُود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158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22</w:t>
      </w:r>
    </w:p>
    <w:p>
      <w:pPr>
        <w:pStyle w:val="Normal"/>
        <w:bidi w:val="1"/>
        <w:ind w:left="158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إله إلا الله مُحمد رَسُول الله صََلي اللهُ عَليهِ وَسَل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نَادَى أَصْحَابُ النّ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صْحَابَ الْجَنَّةِ أ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فِيضُواْ عَلَيْ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َ الْمَاء أَوْ مِمَّا رَزَقَكُمُ اللّهُ قَالُواْ 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حَرَّمَهُمَا عَلَى الْ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 يَقُولُ الْمُنَافِقُونَ وَالْمُنَافِقَات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لَّذِينَ آمَنُو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نظُرُونَا نَقْتَبِس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ن نُّورِ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ِيلَ ارْجِعُوا وَرَاءكُمْ فَالْتَمِسُوا نُور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ضُرِبَ بَيْنَهُم بِسُور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َهُ بَابٌ بَاطِنُهُ فِي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رَّحْمَة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ظَاهِرُهُ مِن قِبَل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عَذَاب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حدي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قَالَ إِنَّمَا اتَّخَذْتُم مِّ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دُونِ اللَّهِ أَوْثَان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َّوَدَّةَ بَيْنِكُمْ فِي الْحَيَاةِ الدُّنْيَا ثُم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وْمَ الْقِيَامَة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كْفُرُ بَعْضُكُم بِبَعْض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لْعَنُ بَعْضُكُم بَعْض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مَأْوَاكُمُ النَّارُ وَمَا لَكُم مِّ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نَّاص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عنكبوت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حِينَمَا تَكُون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حْكَام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حِسَاب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ال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َع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كَّانُ الْمَسْكُونَة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عَد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ذْ يَقُول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ُنَافِق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َّذِينَ فِي قُلُوبِهِم مَّرَضٌ مَّا وَعَدَنَا اللَّهُ وَرَسُولُه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َّا غُرُور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حزاب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2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مَن يَعْمَلْ مِثْ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ذَرَّةٍ خَيْ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ر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 يَعْمَلْ مِثْ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ذَرَّةٍ شَراّ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ر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زلزل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7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color w:val="000000"/>
          <w:sz w:val="52"/>
          <w:szCs w:val="52"/>
          <w:lang w:bidi="ar-SA"/>
        </w:rPr>
        <w:t>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رْح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ُنَافِق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ي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توْقِيت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بدَاي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حِسَاب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َ يَتَعَلَّ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َدْ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ؤاد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َعِيد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نْ هَذا المَوْضُوع فمَاذا كَانَ يَفعَ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أَرْض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صْنَ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ؤْذ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لَّه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رَسُو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عَنَهُمُ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الدُّنْي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آخِرَة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عَدَّ 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اً مُّهِين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حزاب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5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اَ يَر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لا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‘ </w:t>
      </w:r>
      <w:r>
        <w:rPr>
          <w:rFonts w:cs="Times New Roman" w:ascii="Times New Roman" w:hAnsi="Times New Roman"/>
          <w:sz w:val="44"/>
          <w:szCs w:val="44"/>
          <w:lang w:bidi="ar-SA"/>
        </w:rPr>
        <w:t>1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في عَظمَتِهِ سُبْحَانهُ في كُل مَخْلوقاتِهِ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وَلَمْ يَرَوْا أَنَّا نَسُوقُ الْمَاء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إِلَى الْأَرْضِ الْجُرُزِ فَنُخْرِجُ بِهِ زَرْعاً تَأْكُلُ مِنْهُ أَنْعَامُهُمْ وَأَنفُسُهُم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أَفَلَا يُبْصِر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سجد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7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أُولَـئِكَ 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شْتَرَوُاْ الضَّلاَلَةَ بِالْهُدَى وَالْعَذَابَ بِالْمَغْفِرَة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فَمَا أَصْبَرَهُمْ عَل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نَّار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7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يُؤْذُو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َهَ وَرَسُولَ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عَنَهُمُ اللَّهُ فِي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دُّنْيَا وَالْآخِرَة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أَعَدَّ لَهُمْ عَذَاباً مُّهِين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الَّذِينَ يُؤْذُو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مُؤْمِنِينَ وَالْمُؤْمِنَات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غَيْرِ مَا اكْتَسَبُوا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قَدِ احْتَمَلُوا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ُهْتَاناً وَإِثْماً مُّبِين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حزاب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7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5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5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ث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158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الرَّبُّ إِلَهُ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َوْلَى عَلَي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سَادَة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سْتَحْوَذَ عَلَيْهِم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الشَّيْطَان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أَنسَاهُمْ ذِكْرَ اللَّهِ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أُوْلَئِكَ حِزْبُ الشَّيْطَانِ أَلَا إِنَّ حِزْبَ الشَّيْطَانِ هُم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خَاسِرُو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جادل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كَ وَحْدَكَ نَذْكُر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ا كَانَ لِنَفْس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 تُؤْمِنَ إِلاَّ بِإِذْن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يَجْعَ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رِّجْس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لَى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عْقِ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</w:rPr>
        <w:t>10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مَن يُرِدِ اللَّهُ أَن يَهْدِي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شْرَحْ صَدْر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b/>
          <w:b/>
          <w:bCs/>
          <w:color w:val="808080"/>
          <w:sz w:val="52"/>
          <w:sz w:val="52"/>
          <w:szCs w:val="52"/>
          <w:rtl w:val="true"/>
        </w:rPr>
        <w:t>لِلإِسْلام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2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ُمْ أَمْوَات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حْيُو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خْيِل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تَقُومُ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إِنَّهُ مَن يَأْتِ رَبَّه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مُجْرِم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فَإِنَّ لَهُ جَهَنَّم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َمُوتُ فِيهَا وَلَا يَحْيى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طه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74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ِد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ُمَّةَ يَا ر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زِدْتَ الأُمّ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مَجَّد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َّع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َ أَطْرَاف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2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َدْ عَلِم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ا تَنقُصُ الأَرْضُ مِنْ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عِندَنَا كِتَابٌ حَفِيظٌ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ق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جهنم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ِينَمَا تَيْبَسُ أَغْصَانُهَا تَتَكَسَّرُ فَتَأْت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ِسَاء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ُوقِد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زنة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شَعْب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ذَا فَه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رْحَمُهُ صَانِعُهُ وَلاَ يَتَرَأَّف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جَابِل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كُون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ذَلِكَ الْيَو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وم القيام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َّ الرَّ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ج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ي هُنا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ثِمَا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مِ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جْرَى النَّهْرِ إِلَى وَادِي مِصْ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أَنْتُمْ تُلْقَط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احِداً وَاحِداً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يَا بَنِي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</w:rPr>
        <w:t>7</w:t>
      </w:r>
      <w:r>
        <w:rPr>
          <w:rFonts w:cs="Times New Roman" w:ascii="Times New Roman" w:hAnsi="Times New Roman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1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ا إله إلا الله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جهنم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تَكَادُ تَمَيَّزُ مِنَ الْغَيْظِ كُلَّمَا أُلْقِيَ فِيهَا فَوْجٌ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سَأَلَهُمْ خَزَنَتُهَا أَلَمْ يَأْتِكُمْ نَذِير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ملك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>،</w:t>
      </w:r>
      <w:r>
        <w:rPr>
          <w:rFonts w:ascii="Times New Roman" w:hAnsi="Times New Roman" w:cs="Times New Roman"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وَعُرِضُوا عَلَى رَبِّك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صَفّ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لَّقَدْ جِئْتُمُونَا كَمَا خَلَقْنَاكُم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َّلَ مَرَّةٍ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بَل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  <w:lang w:bidi="ar-SA"/>
        </w:rPr>
        <w:t>زَعَمْت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  <w:lang w:bidi="ar-SA"/>
        </w:rPr>
        <w:t xml:space="preserve"> أَلَّن نَّجْعَلَ لَكُم مَّوْعِداً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  <w:lang w:bidi="ar-SA"/>
        </w:rPr>
        <w:t>الكهف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  <w:lang w:bidi="ar-SA"/>
        </w:rPr>
        <w:t>48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صُورَة 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u w:val="single"/>
          <w:rtl w:val="true"/>
          <w:lang w:bidi="ar-SA"/>
        </w:rPr>
        <w:t>لِلكَاهنُ وَالنبي</w:t>
      </w:r>
      <w:r>
        <w:rPr>
          <w:rFonts w:ascii="Times New Roman" w:hAnsi="Times New Roman" w:cs="Times New Roman"/>
          <w:bCs/>
          <w:color w:val="0000FF"/>
          <w:sz w:val="52"/>
          <w:sz w:val="52"/>
          <w:szCs w:val="52"/>
          <w:rtl w:val="true"/>
          <w:lang w:bidi="ar-SA"/>
        </w:rPr>
        <w:t xml:space="preserve"> مِنْ بني إسرائيل </w:t>
      </w:r>
      <w:r>
        <w:rPr>
          <w:rFonts w:cs="Times New Roman" w:ascii="Times New Roman" w:hAnsi="Times New Roman"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Cs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َؤُ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َلّ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ِالْخَمْرِ وَتَاهُوا بِالْمُسْكِ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كَاهِ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لنَّبِي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رَنَّحَا بِالْمُسْكِ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بْتَلَعَتْهُم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خَمْ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ا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ْمُسْكِرِ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ا أَيُّهَا الَّذِينَ آمَنُواْ إِنّ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خَمْر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ْمَيْسِرُ وَالأَنصَابُ وَالأَزْلاَ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ِجْسٌ مِّنْ عَمَلِ الشَّيْطَانِ فَاجْتَنِبُو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َعَلَّكُمْ تُفْلِح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ائ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ضَلا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الرُّؤْ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لِقَا فِي الْقَض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َ جَمِيع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ْمَوَائِدِ امْتَلَأ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يْئاً وَقَذَ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ِّن وَرَآئِهِ جَهَنَّمُ وَيُسْقَى مِ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َّاء صَدِيد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 مَكَان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عَلِّمُ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ا يُوْجَدُ بَينهُ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ِم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فْهِم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عْل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ِلْمَفْطُومِينَ عَنِ اللَّبَنِ لِلْمَفْصُولِينَ عَنِ الثُّدِي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ْرٌ عَلَى أَم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مْرٌ عَلَى أَمْر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رْضٌ عَلَى فَرْض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َرْضٌ عَلَى فَرْض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كَلا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يَعْلَمُونَ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ثُمَّ كَلّ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بأ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sz w:val="52"/>
          <w:szCs w:val="52"/>
        </w:rPr>
        <w:t>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هُنَا قَلِيلٌ هُنَاكَ قَلِي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ُلْنَا مِن بَعْد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ِبَنِي إِسْرَائِيل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سْكُنُواْ الأَرْضَ فَإِذَا ج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عْدُ الآخِرَةِ جِئْنَا بِكُمْ لَفِيف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 بِشَفَةٍ لَكْن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بِلِسَانٍ آخ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ُكَلِّمُ هَذَا الشَّعْب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قَالَ لَهُم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ِهِ هِي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اح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ريق الجنة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رِيح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رَّازِ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َسُول أو النبي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َا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سُّكُو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بُعْد عَنْ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شَاؤ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نْ 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كَانَ ل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وْلُ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ْراً عَلَى أَمْر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ْراً عَلَى أَمْر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ْضاً عَلَى فَرْض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ْضاً عَلَى فَرْضٍ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كَلا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يَعْلَمُونَ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ثُمَّ كَلّ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بأ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sz w:val="52"/>
          <w:szCs w:val="52"/>
        </w:rPr>
        <w:t>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ُنَا قَلِيلاً هُنَاكَ قَلِيلاً لِيَذْهَب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سْقُط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نْكَسِ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صَادُوا فَيُؤْخَذ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َوْ آمَ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هْلُ الْكِتَابِ لَكَانَ خَيْراً لَّهُم مِّنْهُم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مُؤْمِنُونَ وَأَكْثَرُهُ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ْفَاسِق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1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سْمَعُوا كَلاَمَ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ِج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هُزْ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ُلاَةَ هَذَا الشَّعْبِ الَّذِي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ُمْ قُلْتُمْ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قَدْنَا عَهْداً مَعَ الْمَوْت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صَنَعْ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ِيثَاقاً مَعَ الْهَاوِي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ذَلِكَ بِأَنَّهُمْ قَالُواْ لَن تَمَسَّنَا النَّارُ إِلا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يَّاماً مَّعْدُودَاتٍ وَغَرَّه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ِي دِينِهِم مَّا كَان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فْت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سَّوْطُ الْجَارِف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عذاب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ذَا عَبَر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يَأْتِي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ْ أَسَّسَ بُنْيَانَهُ عَ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قْوَى مِنَ اللّهِ وَرِضْوَانٍ خَيْرٌ أَم مَّنْ أَسَّسَ بُنْيَانَهُ عَلَىَ شَفَا جُرُفٍ هَارٍ فَانْهَارَ بِهِ فِي نَارِ جَهَنّ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لاَ يَهْدِي الْق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عَل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ذ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لْجَأَنَا وَبِالْغِش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تَتَرْ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ar-SA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28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7</w:t>
      </w:r>
      <w:r>
        <w:rPr>
          <w:rFonts w:cs="Times New Roman" w:ascii="Times New Roman" w:hAnsi="Times New Roman"/>
          <w:b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  <w:lang w:bidi="ar-SA"/>
        </w:rPr>
        <w:t>1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قُل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 كَانَتْ لَكُمُ الدَّارُ الآَخِرَةُ عِندَ اللّهِ خَالِصَةً مِّن دُونِ النَّاسِ فَتَمَنَّوُاْ الْمَوْتَ إِن كُنتُمْ صَادِق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9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ص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قُولُو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َنْ يُبْصِرُنَا وَمَنْ يَعْرِف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سُوا خَالق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َقول لهُمْ الرَّب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ؤَا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رق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حَقَ وَالبَاط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ا لَتَحْرِيفِكُ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لْ يُحْسَ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جَابِ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لطِّي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 يُحْسَب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ُ الخَالقُ الجَاب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كَالمَخْلوق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طين </w:t>
      </w:r>
      <w:r>
        <w:rPr>
          <w:b/>
          <w:bCs/>
          <w:color w:val="FF0000"/>
          <w:sz w:val="44"/>
          <w:szCs w:val="44"/>
          <w:rtl w:val="true"/>
        </w:rPr>
        <w:t>!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تَّى يَقُو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مَصْنُو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نْ صَانِع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صْنَعْ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وْ ت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ْجُبْلَةُ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ابِلِ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َمْ يَفْهَ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color w:val="000000"/>
          <w:sz w:val="44"/>
          <w:szCs w:val="44"/>
        </w:rPr>
        <w:t>29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color w:val="000000"/>
          <w:sz w:val="44"/>
          <w:szCs w:val="44"/>
        </w:rPr>
        <w:t>15</w:t>
      </w:r>
      <w:r>
        <w:rPr>
          <w:color w:val="000000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 xml:space="preserve">، </w:t>
      </w:r>
      <w:r>
        <w:rPr>
          <w:color w:val="000000"/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ه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 ُ الكُ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ذلكَ كَانَ ل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وَيْ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َ الرَّبَّ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 يُحْسَ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َاب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EG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قُ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سُبْحَانهُ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كَالمَخ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ْ</w:t>
      </w:r>
      <w:r>
        <w:rPr>
          <w:b/>
          <w:b/>
          <w:bCs/>
          <w:sz w:val="44"/>
          <w:sz w:val="44"/>
          <w:szCs w:val="44"/>
          <w:rtl w:val="true"/>
        </w:rPr>
        <w:t>لوق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EG"/>
        </w:rPr>
        <w:t xml:space="preserve"> وَهُوَ الطي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EG"/>
        </w:rPr>
      </w:pPr>
      <w:r>
        <w:rPr>
          <w:b/>
          <w:bCs/>
          <w:color w:val="0000FF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خْلُقُ كَمَن لاَّ يَخْلُقُ أَفَلا تَذَكَّ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7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eastAsia="MS Sans Serif;Arial"/>
          <w:b/>
          <w:b/>
          <w:bCs/>
          <w:color w:val="808080"/>
          <w:sz w:val="22"/>
          <w:szCs w:val="22"/>
        </w:rPr>
      </w:pPr>
      <w:r>
        <w:rPr>
          <w:rFonts w:eastAsia="MS Sans Serif;Arial"/>
          <w:b/>
          <w:bCs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قَضَى رَبُّكَ أَلاَّ تَعْبُدُوا إِلاَّ إِيَّا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3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َّذِينَ يَتَعَمَّق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كُتُبه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كْتُمُوا رَأْي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تَصِي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أَعْمَالُهُمْ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لَّذِينَ يَكْتُبُونَ الْكِتَاب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أَيْدِيهِمْ ثُمَّ يَقُولُونَ هَـذَا مِنْ عِند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ِيَشْتَرُواْ بِهِ ثَمَناً قَلِي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َهُم مِّمَّا كَتَبَتْ أَيْدِي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وَيْلٌ لَّهُمْ مِّمَّا يَكْسِب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9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lang w:bidi="ar-EG"/>
        </w:rPr>
      </w:pPr>
      <w:r>
        <w:rPr>
          <w:b/>
          <w:bCs/>
          <w:color w:val="FF0000"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6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ث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ْلٌ لِلْبَن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مُتَمَرِّد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حَتّ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نّ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جْرُونَ رَأْي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مِنّ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يَسْكُبُونَ سَكِيب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يْسَ بِرُوح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ِيَزِي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طِيئَةً عَلَى خَطِيئ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لَّذِينَ يَكْتُب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كِتَابَ بِأَيْدِ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ثُمَّ يَقُول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َذَا مِنْ عِندِ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ِيَشْتَرُوا بِهِ ثَمَناًّ قَلِي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َهُم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طِيئ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أولي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مِّمَّا كَتَبَتْ أَيْدِ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َهُم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ٍنَ 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خَطِيئ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ٍ الثانية </w:t>
      </w:r>
      <w:r>
        <w:rPr>
          <w:color w:val="00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ِّم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كْسِب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ْ أَظْلَ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مَّنِ افْتَرَى عَلَى اللّ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ذِباً أَوْ قَالَ أُوْحِيَ إِلَيّ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َمْ يُوحَ إِلَيْهِ شَيْء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 يَقول لِإشعياء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عَال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آ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ْتُبْ 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ِنْد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لَوْحٍ 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ْسِمْهُ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ِفْرٍ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كُو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زَمَن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تٍ لِلأَبَد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دُّه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هُ شَعْب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ٌ أَوْلاَدٌ كَذَب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لاَدٌ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مْ يَشَاء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يَقُول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رَّائ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اس الذي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ْألوهُمْ في الدين لِيَعْقِل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ِلنَّاظِر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اَ تَنْظُ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ِنَدَمَا تسْأل يُجيبُكَ </w:t>
      </w:r>
      <w:r>
        <w:rPr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آمِ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وْل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ً ث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قتنِ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رَاحتِكَ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َا مُسْتَقِيم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عُيون أنفسِهِمْ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لِّمُو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نَّاعِم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ْظُر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ُخَادِعَات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كَذب علي الله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يد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ي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ن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بِي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هَذ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ذْكِر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مَن شَاء اتَّخَذ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َى رَبِّهِ سَبِيل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نس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9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كُتِبَ عَلَيْهِ أَن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ن تَوَلَّاهُ فَأَنَّهُ يُضِلُّهُ وَيَهْدِيهِ إِلَى عَذَابِ السَّعِير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ْزِ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أَمَامِنَا قُدُّوسَ إِسْرَائِيل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ذَلِكَ هَكَذَ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قُدُّوسُ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فَض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ذَا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قَوْ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وَكَّل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ِ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ِعْوِجَاج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ْتَنَدْتُمْ عَلَيْهِم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هُمْ كَانُوا إِذَا قِيلَ 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إِلَهَ إِلاّ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سْتَكْبِ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صاف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5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كُونُ ل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إِثْ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كَصَدْعٍ مُنْقَضٍّ نَاتِئ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ِدَارٍ مُرْتَفِع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أْ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دُّهُ بَغْت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لَحْظ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هَلْ يَنظُرُونَ إِلاَّ السَّاعَةَ أَن تَأْتِيَه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غْتَةً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هُمْ لاَ يَشْعُ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خر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6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رْتَعَبَ فِي صِهْيَوْ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ُطَا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خَذَتِ الرِّعْدَة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مُنَافِق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مِن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سْكُنُ فِي نَا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آكِل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نْ مِنَّا يَسْكُن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َائِدَ أَبَدِيّ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لَمْ يَعْلَمُواْ أَنَّهُ 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حَادِدِ اللّهَ وَرَسُولَهُ فَأَنَّ لَهُ نَارَ جَهَنَّمَ خَالِداً فِي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ذَلِكَ الْخِزْيُ الْعَظِيمُ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مُتَكَلِّ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ْ أَحْسَنُ قَوْلاً مِّمَّن دَعَا إِلَى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عَمِلَ صَالِحاً وَقَا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نَّنِي مِنَ الْمُسْ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فصل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اذِلُ مَكْسَبَ الْمَظَالِمِ النَّافِضُ يَدَيْهِ مِنْ قَبْضِ الرَّشْوَةِ الَّذ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ُدُّ أُذُن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سَمْ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دِّ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ُغَمِّضُ عَيْنَيْهِ عَن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نَّظَرِ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و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عَالِي يَسْكُن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3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كَلَّا إِنَّ كِتَاب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أَبْرَارِ لَفِي عِلِّيِّي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أَدْرَاك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َا عِلِّيُّونَ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طففي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8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ب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قّاً يَا رَبُّ إِنَّ مُلُوكَ أَشُّورَ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رَّ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كُلَّ الأُمَمِ وَأَرْض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دَف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لِهَتَ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مْ لَيْسُوا آلِهَةً 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ْعَةُ أَيْدِي النَّاس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َشَبٌ وَحَجَرٌ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أَبَادُو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حْشُرُهُمْ وَمَا يَعْبُد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 دُونِ اللَّهِ فَيَقُو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أَنتُمْ أَضْلَلْتُمْ عِبَاد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هَؤُلَاء أَ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ُمْ ضَلُّوا السَّبِيل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رق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آنَ أَيُّهَا الرَّبّ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هُنَا خَلِّصْنَا مِنْ يَدِ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تَعْل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مَالِك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رْضِ كُلِّ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َّكَ أَنْت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0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rFonts w:eastAsia="MS Sans Serif;Arial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اعْلَمْ أَن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 إِلَهَ إِلَّا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شَرِيكَ ل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بِذَلِكَ أُمِرْتُ وَأَنَ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وَّلُ الْمُسْ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6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َا هُوَ الْكَلاَمُ الَّذِي تَكَلَّمَ بِهِ ا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لَيْ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لي م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عْبُدُ سِوَا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حْتَقَرَت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تَهْزَأَتْ ب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عَذْرَاءُ ابْنَةُ صِهْيَوْ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حْو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ْغَضَتِ ابْنَةُ أُورُشَل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أْسَ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يَّرْتَ وَجَدَّفْ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عَلَى مَن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َّيْتَ صَوْت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قَدْ رَفَعْتَ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عَ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يْنَيْ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دُّو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3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أَلَمْ تَرَ أَنَّ اللَّه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يَسْجُدُ لَ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مَن فِي السَّمَاوَاتِ وَمَن فِي الْأَرْضِ وَالشَّمْسُ وَالْقَمَرُ وَالنُّجُومُ وَالْجِبَالُ وَالشَّجَرُ وَالدَّوَابّ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كَثِيرٌ مِّنَ النَّاس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وَكَثِيرٌ حَقَّ عَلَيْهِ الْعَذَاب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 يُهِنِ اللَّهُ فَمَا لَهُ مِن مُّكْرِم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إِنَّ اللَّهَ يَفْعَلُ مَا يَشَاءُ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حج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1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ظي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لَمْ تَسْمَع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ُنْذُ الْبَعِي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صَنَعْ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نْذ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َيَّامِ الْقَدِي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َوَّرْ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تَيْتُ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ساعة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تَخْرِي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دُنٍ مُحَصَّنَةٍ حَتَّى تَصِيرَ رَوَابِي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رِب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سُكَّان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ِصَارُ الأَيْدِي قَد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تَاعُوا وَخَجِ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ُهْطِعِينَ مُقْنِع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رُءُوسِ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َ يَرْتَدُّ إِلَيْهِمْ طَرْفُهُمْ وَأَفْئِدَتُهُمْ هَوَاء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صَارُوا كَعُشْبِ الْحَقْلِ وَكَالنَّبَاتِ الأَخْضَرِ كَحَشِيشِ السُّطُوحِ وَكَالْمَلْفُوحِ قَبْلَ نُمُوِّه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َكِنَّ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الِ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جُلُوسِكَ وَخُرُوجِكَ وَدُخُو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َيَجَانِكَ عَل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7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8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كَافرين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جْعَلُ الظُّلْمَةَ أَمَام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الْمُعْوَجَّا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َالَ يَا قَوْمِ أَرَأَيْتُمْ إِن كُنتُ عَلَى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َيِّنَةٍ مِّن رَّبِّي وَرَزَقَنِي مِنْهُ رِزْقاً حَسَن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ا أُرِيدُ أ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خَالِفَكُمْ إِلَى مَا أَنْهَاكُمْ عَنْ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ْ أُرِيدُ إِلاَّ الإِصْلاَحَ مَا اسْتَطَعْتُ وَمَا تَوْفِيق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اَّ بِاللّهِ عَلَيْهِ تَوَكَّلْتُ وَإِلَيْهِ أُنِيب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ه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ذِهِ الأُمُور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فْعَل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أَتْرُك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رْتَدُّوا إِلَى الْ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خْزَى خِزْي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تَّك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نْحُوتَا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قَائِلُونَ لِلْمَسْبُوكَاتِ أَنْتُنّ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تُ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ثُمَّ يَوْمَ الْقِيَام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خْزِي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قُو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يْنَ شُرَكَآئِي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كُنتُمْ تُشَاقُّونَ فِيهِمْ قَالَ الَّذِينَ أُوتُواْ الْعِلْمَ 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ُم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سْمَعُوا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يُّه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عُمْي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نْظُر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ُبْصِ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فَمَن يَعْلَم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نَّمَا أُنزِلَ إِلَيْ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ِن رَبِّكَ الْحَقّ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مَنْ 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م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مَا يَتَذَكَّر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ُوْلُواْ الأَلْبَاب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رعد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9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زُوا وَخَجِ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ضُوا بِالْخَجَلِ جَمِيعاً الصَّانِع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تَّمَاث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4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16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ثُمَّ يَوْمَ الْقِيَام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خْزِي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قُولُ أَيْنَ شُرَكَآئِيَ الَّذِينَ كُنت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تُشَاقُّونَ فِي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َالَ الَّذِينَ أُوتُواْ الْعِلْمَ 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>)</w:t>
      </w:r>
      <w:r>
        <w:rPr>
          <w:b/>
          <w:bCs/>
          <w:color w:val="0000FF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  <w:lang w:bidi="ar-SA"/>
        </w:rPr>
        <w:t>ت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u w:val="single"/>
          <w:rtl w:val="true"/>
          <w:lang w:bidi="ar-SA"/>
        </w:rPr>
        <w:t>صِرَاط المَغضُ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دْخُ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لاَ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سْتَرِيح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مَضَاجِعِهِم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سَّالِك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اِسْتِقَا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لّهُ يَدْعُو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دَارِ السَّلاَم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يَهْدِي مَن يَشَاءُ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يون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َّا 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ني إسرائيل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تَقَدَّمُوا إِلَى هُن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بَنِي السَّاحِ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سْل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فَاسِق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الزَّان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مَنْ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سْخَ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عَلَى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فْغَ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ْفَمَ وَتَدْلَعُونَ اللِّسَانَ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َا أَنْت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وْلاَدُ الْمَعْصِيَةِ نَسْ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شعياء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7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4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إِنَّ مِنْهُمْ لَفَرِيق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لْوُونَ أَلْسِنَتَهُم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الْكِتَاب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ِتَحْسَبُو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نَ الْكِتَابِ وَمَا هُوَ مِنَ الْكِتَابِ وَيَقُولُونَ هُوَ مِنْ عِندِ اللّه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ا هُوَ مِنْ عِندِ اللّ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َقُولُو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لَى اللّهِ الْكَذِبَ وَهُمْ يَعْلَم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7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7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ْ آثَامُكُمْ صَا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صِل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يْنَكُمْ وَبَيْنَ إِلَهِكُمْ وَخَطَايَا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تَرَتْ</w:t>
      </w:r>
      <w:r>
        <w:rPr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جْه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ْكُمْ 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سْمَع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ا دُعَاء الْكَافِر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اَّ فِي ضَلاَل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رع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د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4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وْ كُنَّا نَسْمَعُ أَوْ نَعْقِل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كُنَّا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صْحَابِ السَّعِي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ملك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أَيْدِيكُمْ قَد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نَجَّسَتْ بِا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صَابِعَ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ِفَاهُكُمْ تَكَلَّم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ِسَانُكُمْ يَلْهَج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شَّ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افتر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لي الله سُبْحَانهُ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نْ يَدْعُو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عَد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ِيه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نْ يُحَاكِم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ِيه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َّكِل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َاطِ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تَكَلَّم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كَذِبِ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أْمُرُ بِالْعَدْلِ وَالإِحْسَان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إِيتَاء ذِي الْقُرْبَى وَيَنْهَى عَنِ الْفَحْشَاء وَالْمُنكَرِ وَالْبَغْيِ يَعِظُكُمْ لَعَلَّكُمْ تَذَكَّر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نْ أَظْلَم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مِمَّنِ افْتَرَى عَلَى اللّ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ذِب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ُوْلَـئِكَ يُعْرَضُونَ عَلَى رَبِّ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َقُولُ الأَشْهَاد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هَـؤُلاء الَّذِينَ كَذَبُواْ عَلَى رَبِّهِمْ أَلاَ لَعْنَةُ اللّهِ عَلَى الظَّالِمِي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هو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حَبِل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تَعَبٍ وَوَلَد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ِثْم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  <w:lang w:bidi="ar-SA"/>
        </w:rPr>
        <w:t>0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قَسُوا بَيْض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ع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نَسَجُوا خُيُوط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َنْكَبُوت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ي أعْمَالِهُمْ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وْهَ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بُيُوتِ لَبَيْت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عَنكَبُوتِ لَوْ كَانُوا يَعْلَم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عنكبوت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41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آكِ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بَيْض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مُو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تِي تُكْسَرُ تُخْرِج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فْع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خُيُوط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لاَ تَصِير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ثَوْباً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مُعَرَي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يَكْتَس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أَعْمَالِهِ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عْمَالُهُمْ أَعْمَال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ثْم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فِعْ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ظُّلْمِ فِي أَيْدِي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حُجة الله عَليهِمْ في أيْدِيهِ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َّمْ يَجْعَلِ اللَّ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هُ نُوراً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ا لَهُ مِن نُّورٍ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نو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َّذِينَ كَفَرُوا أَعْمَالُ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سَرَاب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قِيعَةٍ يَحْسَبُهُ الظَّمْآنُ مَاءً حَتَّى إِذَا جَاء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مْ يَجِدْهُ شَيْئ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وَجَدَ اللَّهَ عِند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فَّاهُ حِسَاب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لَّهُ سَرِيعُ الحِسَاب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ور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3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جُلُهُمْ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شَّرِّ تَجْر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تُسْرِعُ إِلَى سَفْ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زَّكِي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فْكَارُ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فْكَارُ إِث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طُرُقِهِم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غْتِصَابٌ وَسَحْقٌ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َرِيق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سَّلاَمِ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ذي يُؤدِى إلي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دَارُ السَلام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عْرِف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هَذَا صِرَاطُ رَبّ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ُسْتَقِيم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دْ فَصَّلْنَا الآيَاتِ لِقَوْم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ذَّكَّرُونَ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هُمْ دَارُ السَّلام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ِندَ رَبِّهِ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هُو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ِيُّهُم بِمَا كَانُوا يَعْمَل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6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color w:val="000000"/>
          <w:sz w:val="52"/>
          <w:szCs w:val="52"/>
          <w:lang w:bidi="ar-SA"/>
        </w:rPr>
        <w:t>27</w:t>
      </w:r>
      <w:r>
        <w:rPr>
          <w:b/>
          <w:bCs/>
          <w:color w:val="000000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سَالِك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د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جَعَلُوا لأَنْفُسِ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ُبُلاً مُعَوَّج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َعِيدَة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عَنْ السَبيل المُسْتقِيم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كُلُّ مَنْ يَسِيرُ فِي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َعْرِفُ سَلاَم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هْدِي بِهِ اللّهُ مَنِ اتَّبَعَ رِضْوَانَهُ سُبُلَ السَّلاَم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يُخْرِجُهُم مِّنِ الظُّلُمَاتِ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نُّورِ بِإِذْنِهِ وَيَهْدِيهِمْ إِلَى 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مائد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ثمَ يَقول الكَافرُون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ِنْ أَجْل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ل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ْتَع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نَّا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حَقَّ هُوَ الله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َمْ يُدْرِكْ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دْ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وَ الله </w:t>
      </w:r>
      <w:r>
        <w:rPr>
          <w:color w:val="000000"/>
          <w:sz w:val="44"/>
          <w:szCs w:val="44"/>
          <w:rtl w:val="true"/>
          <w:lang w:bidi="ar-SA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نْتَظِر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ُوراً فَإِذَا ظَلاَمٌ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نْتَظِر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ضِيَاء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نَسِيرُ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ظَلاَمٍ دَامِس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شْتَرُونَ بِعَهْد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أَيْمَانِهِمْ ثَمَناً قَلِيلاً أُوْلَـ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اَ خَلاَقَ لَ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ِي الآخِر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اَ يُكَلِّمُهُمُ اللّهُ وَلاَ يَنظُرُ إِلَيْهِمْ يَوْم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ْقِيَام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اَ يُزَكِّي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لَهُمْ عَذَابٌ أَلِيم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7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تَلَمَّس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ائِط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عُمْيٍ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كَالَّذ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لاَ أَعْيُن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تَجَسَّ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ثَرْنَا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ظُّهْرِ كَمَا فِي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عَتَ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ضَّبَا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مَوْتَى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مَنْ أَعْرَضَ عَن ذِكْرِي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إِنَّ لَهُ مَعِيشَةً ضَنكاً وَنَحْشُرُهُ يَوْمَ الْقِيَامَةِ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م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رَبِّ لِمَ حَشَرْتَنِي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عْمَى وَقَدْ كُنتُ بَصِير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كَذَلِك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تَتْكَ آيَاتُنَا فَنَسِيتَهَا وَكَذَلِكَ الْيَوْمَ تُنسَى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طه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2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4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: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26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eastAsia="MS Sans Serif;Arial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َعَاصِيَنَا كَثُرَت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مَامَ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خَطَايَا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شْهَدُ عَلَي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نَّ مَعَاصِيَ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َنَا وَآثَامَنَا نَعْرِف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َدَّيْنَا وَكَذِب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ِدْ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نَا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َكَلَّمْ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ظُّلْمِ 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َعْصِي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ا مَعْشَرَ الْجِنِّ وَالإِنس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َمْ يَأْتِكُمْ رُسُلٌ مِّن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قُصُّونَ عَلَيْكُمْ آيَات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يُنذِرُونَ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ِقَاء يَوْمِكُمْ هَـذَا قَال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شَهِدْنَا عَلَى أَنفُسِ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غَرَّتْهُمُ الْحَيَاةُ الدُّنْي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شَهِدُواْ عَلَى أَنفُسِهِمْ أَنَّهُمْ كَانُواْ 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3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بِلْنَا وَلَهَجْ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لْقَلْبِ بِكَلاَم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ْتَد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ْوَر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أَمَّا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سْتَنكَفُواْ وَاسْتَكْبَر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يُعَذِّبُهُمْ عَذَاباً أَلُيماً وَلاَ يَجِدُونَ لَهُم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ِن دُونِ اللّهِ وَلِيّاً وَلاَ نَصِير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7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color w:val="00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دْ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ِفُ بَعِيداً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ق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بُعْداً لِّلْقَوْمِ الظَّالِمِين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هود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4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لا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تَدَبَّرُونَ القُرْآ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مْ عَلَى قُلُوب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قْفَالُ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محمد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صِّدْقَ سَقَطَ فِي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ارِ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ِسْتِقَام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اَ تَسْتَطِيع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دُّخُو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عِنْدَهُمْ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لأن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لا يَجتمعُ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حق والباطل معاً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ُ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لْ يَسْتَوِي الأَعْمَى وَالْبَصِير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فَلاَ تَتَفَكَّر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صَار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صِّدْ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ْدُوم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ِيه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حَائِدُ عَنِ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شَّرّ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ُسْلَب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َأ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س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ْهِ أَنَّ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َيْسَ عَدْ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فِيهِمْ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رَأَى 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نْسَانٌ </w:t>
      </w:r>
      <w:r>
        <w:rPr>
          <w:color w:val="000000"/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بَينَ هَؤلاء </w:t>
      </w:r>
      <w:r>
        <w:rPr>
          <w:color w:val="000000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تَحَيَّر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 اللهِ عَمَا يَصِفون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نَّه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فِيع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هَذا موضوعٌ لِذاتِهِ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خَلَّصَتْ ذِرَاعُ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نَفْسِه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بِرّ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وَ عَضَدَهُ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كَتَبَ عَلَى نَفْسِ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رَّحْمَة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12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لَبِس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ِ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دِرْعٍ وَخُوذَةَ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ْخَلاَصِ عَلَى رَأْسِهِ وَلَبِس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ثِيَا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ِنْتِقَا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لِبَاسٍ 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ْتَس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الْغَيْ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تَوْحِيد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َرِدَاء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حَسَب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عْمَا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كَ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ُجَاز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ُبْغِضِيه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خَطاً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أَعْدَاءَ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ِقَاباً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59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18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ُل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هَلْ يَسْتَوِي الأَعْمَى وَالْبَصِير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فَلاَ تَتَفَكَّرُونَ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نُفِخَ فِي الصُّورِ فَإِذَا هُم مّ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أَجْدَاث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لَى رَبِّ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نسِل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يس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5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فَرُواْ وَظَلَم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َمْ يَكُنِ اللّهُ لِيَغْفِرَ ل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اَ لِيَهْدِيَهُمْ طَرِيق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FF"/>
          <w:sz w:val="52"/>
          <w:szCs w:val="52"/>
          <w:lang w:bidi="ar-SA"/>
        </w:rPr>
        <w:t>0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لاَّ طَرِيق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جَهَنَّمَ خَالِدِينَ فِيه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أَبَداً وَكَانَ ذَلِكَ عَلَى اللّ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سِير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س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68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، </w:t>
      </w:r>
      <w:r>
        <w:rPr>
          <w:b/>
          <w:bCs/>
          <w:sz w:val="52"/>
          <w:szCs w:val="52"/>
          <w:lang w:bidi="ar-SA"/>
        </w:rPr>
        <w:t>169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تَّقُوا يَوْم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اَّ تَجْز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نَفْسٌ عَن نَّفْسٍ شَيْئ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قْبَلُ مِنْهَا شَفَاع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ا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يُؤْخَذُ مِنْهَا عَد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ا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هُمْ يُنصَر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48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49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ضْلَلْتَ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ع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ُرُق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سَّيْت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قُلُوبَنَا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خَافَت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رْجِع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ُبْحَانَ الله عَمَا يَصِف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ْ أَجْلِ عَبِيدِ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سْبَاط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يرَاث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لِيل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مْتَلَكَ</w:t>
      </w:r>
    </w:p>
    <w:p>
      <w:pPr>
        <w:pStyle w:val="Normal"/>
        <w:bidi w:val="1"/>
        <w:ind w:left="0" w:right="0" w:firstLine="49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ُ قُدْس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ُضَايِقُون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دَاس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قْدِسَ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كُنّ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نْذُ زَمَان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َالَّذِينَ لَمْ تَحْكُمْ عَلَيْهِ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ُدْعَ عَلَيْ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اسْ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sz w:val="44"/>
          <w:szCs w:val="44"/>
        </w:rPr>
        <w:t>6</w:t>
      </w:r>
      <w:r>
        <w:rPr>
          <w:rFonts w:cs="Times New Roman" w:ascii="Times New Roman" w:hAnsi="Times New Roman"/>
          <w:b/>
          <w:sz w:val="44"/>
          <w:szCs w:val="44"/>
        </w:rPr>
        <w:t>3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b/>
          <w:sz w:val="44"/>
          <w:szCs w:val="44"/>
        </w:rPr>
        <w:t>17</w:t>
      </w:r>
      <w:r>
        <w:rPr>
          <w:rFonts w:cs="Times New Roman" w:ascii="Times New Roman" w:hAnsi="Times New Roman"/>
          <w:b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b/>
          <w:sz w:val="44"/>
          <w:szCs w:val="44"/>
        </w:rPr>
        <w:t>19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وَلَوْ تَرَى إِذْ وُقِفُواْ عَلَى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رَبِّهِمْ قَالَ أَلَيْسَ هَذَا بِالْحَقّ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قَالُواْ بَلَى وَرَبِّنَا قَالَ فَذُوقُواْ العَذَاب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بِمَا كُنتُمْ تَكْفُر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30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قُلْ مَن كَانَ فِي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ضَّلَالَةِ فَلْيَمْدُدْ لَهُ الرَّحْمَنُ مَدّاً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فَسَيَعْلَمُونَ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مَنْ هُوَ شَرٌّ مَّكَاناً وَأَضْعَفُ جُنداً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75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َّبَّ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صْغَي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ى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سْأَل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أ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مِنْ قبْ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ولادَتهِمْ لمْ يَسْألوا خَالق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لِذلك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بدَاية كَلامك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مَع الخَالق سُبْحَانه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عَلي هَذ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تقول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حَمْد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رَبِّ الْعَالَمِي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قالَ الحَبيب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كَلِمَاتَان ثقيلتَان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في المِيْزَان سُبْحَانَ الله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وَبحَمْدِ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سُبْحَانَ اللهُ العَظيم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ُجِد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ذاقَ طعمُ الإيمان </w:t>
      </w:r>
      <w:r>
        <w:rPr>
          <w:sz w:val="44"/>
          <w:szCs w:val="44"/>
          <w:rtl w:val="true"/>
          <w:lang w:bidi="ar-SA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جَزَاؤُهُمْ عِندَ رَبِّهِ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جَنَّاتُ عَدْنٍ تَجْرِي مِن تَحْتِهَا الْأَنْهَارُ خَالِدِينَ فِيهَا أَب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َّضِيَ اللَّهُ عَنْه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رَضُوا عَنْهُ ذَلِكَ لِمَ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شِيَ رَبّ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ين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ِنَ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يَطْلُب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ل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َ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ذَا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ئَن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ُمّ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مْ تُسَمَّ بِا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SA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u w:val="single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وَهي أمة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الإسْلام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  <w:lang w:bidi="ar-SA"/>
        </w:rPr>
        <w:t>وَليْس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شَعبُ الله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المُخْتار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أو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أبْنَاء الرَّبَّ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ْلَى النَّاس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إِبْرَاهِيمَ لَ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تَّبَعُوهُ وَهَـذَا النَّبِيُّ وَ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لِيُّ الْمُؤْمِن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لَا يُخْزِي اللَّهُ النَّبِيَّ وَالَّذِينَ آمَنُوا مَع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نُورُهُمْ يَسْعَى بَيْنَ أَيْدِيهِمْ وَبِأَيْمَانِهِمْ يَقُولُو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رَبَّنَا أَتْمِمْ لَنَا نُورَنَا وَاغْفِرْ لَنَا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إِنَّكَ عَلَى كُلِّ شَيْءٍ قَدِيرٌ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تحر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لَسَوْف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عْطِيكَ رَبُّكَ فَتَرْض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ضحى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سَطْ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َدَي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طُولَ النَّهَارِ إِلَى شَعْب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تَمَرِّد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بني إسرائيل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تَمَّت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كَلِمَتُ رَبّ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حُسْن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َلَى بَنِي إِسْرَائِيل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عراف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37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ائِرٍ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ٍ غَيْرِ صَالِح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بْتَغ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غَيْرَ الإِسْلاَم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دِين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لَن يُقْبَلَ مِنْ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وَهُوَ فِي الآخِرَةِ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خَاسِر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آل عمر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8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آتَيْنَا مُوس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كِتَابَ وَجَعَلْنَاهُ هُدً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لِّبَنِي إِسْرَائِي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َّ تَتَّخِذُواْ مِن دُونِي وَكِيل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كَار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أَرَأَيْتَ مَنِ اتَّخَذ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َهَهُ هَو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فرق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4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عْب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غِيظُ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وَجْه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جْلِس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قُبُو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يَبِيتُ 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مَدَافِ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هِ أمَكِ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نَجسة في تَشْريع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إِنَّم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سْتَجِيب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سْمَعُونَ وَالْمَوْت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بْعَثُهُمُ اللّهُ ثُمَّ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رْجَع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أنعا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أْكُلُ لَحْم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خِنْزِي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فِي آنِيَت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َقُ لُحُومٍ نَجِس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مِّن وَرَآئِهِ جَهَنَّمُ وَيُسْقَى مِن مّ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صَدِيد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إبراهيم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1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ُول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ِلمُؤمن في الدُنيا </w:t>
      </w:r>
      <w:r>
        <w:rPr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ِف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ِنْدَكَ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دْنُ مِنِّي لأَنِّي أَقْدَسُ مِنْ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ُوا مَا لَنَا لَا نَرَى رِجَا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ُنَّا نَعُدُّهُم مِّنَ الْأَشْر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ص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2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َؤُلاَ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دُخَانٌ فِي أَنْفِي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نَارٌ مُتَّقِدَةٌ كُلَّ النَّهَارِ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ا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تِ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َمَا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ُتِبَ عَلَيْهِ أَنَّهُ مَن تَوَلّ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فَأَنَّهُ يُضِلُّهُ وَيَهْدِيهِ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عَذَابِ السَّعِي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الحج </w:t>
      </w:r>
      <w:r>
        <w:rPr>
          <w:b/>
          <w:bCs/>
          <w:sz w:val="52"/>
          <w:szCs w:val="52"/>
          <w:lang w:bidi="ar-SA"/>
        </w:rPr>
        <w:t>4</w:t>
      </w:r>
      <w:r>
        <w:rPr>
          <w:b/>
          <w:bCs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كُت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لْ أُجَاز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َالَ اذْهَب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مَن تَبِعَكَ مِنْهُمْ فَإِنَّ جَهَنَّمَ جَزَآؤُكُم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جَزَاء مَّوْفُور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ُجَاز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ِضْن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آثَامَكُمْ وَآثَامَ آبَائ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بَخَّرُوا عَلَى الْجِب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عَيَّرُو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الآكَامِ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سُبْحَان اللهِ عَمَا يَصِفون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فَأَكِيلُ عَمَلَهُمُ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وَّل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حِضْن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شعياء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65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: </w:t>
      </w:r>
      <w:r>
        <w:rPr>
          <w:rFonts w:cs="Times New Roman" w:ascii="Times New Roman" w:hAnsi="Times New Roman"/>
          <w:sz w:val="44"/>
          <w:szCs w:val="44"/>
          <w:lang w:bidi="ar-SA"/>
        </w:rPr>
        <w:t>7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لِيَحْمِلُواْ أَوْزَار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امِلَة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وْمَ الْقِيَامَةِ وَمِنْ أَوْزَارِ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ُضِلُّونَهُم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بِغَيْرِ عِلْمٍ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لاَ سَاء مَا يَزِر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حل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5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َمَّا أَنْت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رَك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َ وَن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جَبَلَ قُدْس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رَتَّب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كْبَ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ئِدَةً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ضَلَّ سَعْيُهُمْ فِي الْحَيَاةِ الدُّنْي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حْسَب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نَّه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حْسِ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صُنْع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كه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4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َن كَا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رِيدُ العَاجِلَة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جَّلْنَا 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ِيهَا مَا نَشَاءُ لِمَن نُّرِيد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ثُمَّ جَعَلْنَا 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هَنَّمَ يَصْلا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ذْمُوماً مَّدْحُور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إس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َلَأ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سَّعْدِ الأَصْغَ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ُني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خَم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َمْزُوجَةً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عَيِّنُ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لسَّيْف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تَجْثُونَ كُلُّك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ذَّبْ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دَار المَوت وَالهَلاك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قُلْ مَن كَان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ضَّلَالَةِ فَلْيَمْدُدْ لَهُ الرَّحْمَنُ مَدّ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حَتَّى إِذَا رَأَوْا مَا يُوعَدُونَ إِمَّا الْعَذَابَ وَإِمَّا السَّاعَة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سَيَعْلَ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نْ هُو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رٌّ مَّكَان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أَضْعَفُ جُنداً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م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دَعَوْت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ُجِيب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كَلَّمْت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َلَمْ تَسْمَ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مِلْتُمُ الشَّ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عَيْنَ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اخْتَرْتُمْ مَا لَمْ أُسَرَّ ب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هَكَذَا قَالَ السَّيِّدُ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رَّبُّ هُو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أْكُ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أَنْتُمْ تَجُو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شْرَب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عْطَش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لهُمَ بحَقْ جَاه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 عِندَكَ اسْق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مِنْ حَوض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بيب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صَلي اللهُ عَليهِ وَسل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عَبِيد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فْرَح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نْت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ز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ثُمَّ يَوْمَ الْقِيَامَة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خْزِيهِمْ وَيَقُولُ أَيْنَ شُرَكَآئِي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َّذِينَ كُنتُمْ تُشَاقُّونَ فِيهِمْ قَالَ الَّذِينَ أُوتُواْ الْعِلْمَ إِ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خِزْيَ الْيَوْمَ وَالْسُّوءَ عَلَى الْ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ح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َبِي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تَرَنَّم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ِي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َ لَهُمْ خَزَنَتُ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لَامٌ عَلَيْكُمْ طِبْت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ادْخُلُو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الِد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م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3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أَنْت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َصْرُخُونَ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آبَةِ الْقَلْبِ وَمِنِ انْكِسَار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ُو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ُوَلْوِ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تُخْلِفُونَ اسْم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َعْن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مُخْتَارِيّ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المُسْلمِين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َاف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مُوت وَف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قيد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نَّ المُسْلمين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يْسُوا علي حَ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ذَا رَأَوْهُمْ قَالُو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إِنَّ هَؤُلاء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ضَالّ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طفف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FF0000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52"/>
          <w:szCs w:val="52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ُمِيتُ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سَّيِّدُ الرَّبُّ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حَدث مَن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!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الْيَوْم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ُوا مِنَ الكُفَّار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ضْحَك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طفف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هَلْ ثُوِّبَ الكُفَّارُ مَا كَانُوا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فْعَل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طفف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6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ُسَم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بِيدَ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سْماً آخَرَ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أللهُ أكْبَر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وَهُمْ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</w:rPr>
        <w:t>المُسْلمِي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اللهُمَ أجْعَلنِي مِنهُمْ يَا كريم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آمين يَا رَبَ العَالمِين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u w:val="single"/>
          <w:rtl w:val="true"/>
        </w:rPr>
        <w:t>مَعْلومَة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مُهمة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62"/>
          <w:szCs w:val="6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زنا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>عَنْ 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أي 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u w:val="single"/>
          <w:rtl w:val="true"/>
        </w:rPr>
        <w:t>الكُفر</w:t>
      </w:r>
      <w:r>
        <w:rPr>
          <w:rFonts w:ascii="Times New Roman" w:hAnsi="Times New Roman" w:cs="Times New Roman"/>
          <w:b/>
          <w:b/>
          <w:bCs/>
          <w:color w:val="FF0000"/>
          <w:sz w:val="62"/>
          <w:sz w:val="62"/>
          <w:szCs w:val="62"/>
          <w:rtl w:val="true"/>
        </w:rPr>
        <w:t xml:space="preserve"> بالرَّبَّ</w:t>
      </w:r>
      <w:r>
        <w:rPr>
          <w:rFonts w:ascii="Times New Roman" w:hAnsi="Times New Roman" w:cs="Times New Roman"/>
          <w:b/>
          <w:b/>
          <w:bCs/>
          <w:color w:val="0000FF"/>
          <w:sz w:val="62"/>
          <w:sz w:val="62"/>
          <w:szCs w:val="6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وَهَذا 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u w:val="single"/>
          <w:rtl w:val="true"/>
        </w:rPr>
        <w:t>مَوْضُوعٌ لِذَاتِهِ</w:t>
      </w:r>
      <w:r>
        <w:rPr>
          <w:rFonts w:ascii="Times New Roman" w:hAnsi="Times New Roman" w:cs="Times New Roman"/>
          <w:b/>
          <w:b/>
          <w:bCs/>
          <w:color w:val="0000FF"/>
          <w:sz w:val="56"/>
          <w:sz w:val="56"/>
          <w:szCs w:val="56"/>
          <w:rtl w:val="true"/>
        </w:rPr>
        <w:t xml:space="preserve"> وَسُبْحَانَ اللهِ عَمَا يَصِفون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قول ال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ّ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ّ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ب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ى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إسرائيل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(</w:t>
      </w:r>
      <w:r>
        <w:rPr>
          <w:b/>
          <w:bCs/>
          <w:color w:val="FF0000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وَأَنَّ خَشْيَتِي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َيْسَتْ فِيك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  <w:rtl w:val="true"/>
          <w:lang w:bidi="ar-SA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أي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lang w:bidi="ar-SA"/>
        </w:rPr>
        <w:t>0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ة ٌ أخ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ُ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ري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التي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فِي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 خ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ش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ْ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ت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ي</w:t>
      </w:r>
      <w:r>
        <w:rPr>
          <w:rFonts w:ascii="Times New Roman" w:hAnsi="Times New Roman"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color w:val="0000FF"/>
          <w:sz w:val="52"/>
          <w:szCs w:val="52"/>
          <w:lang w:bidi="ar-SA"/>
        </w:rPr>
        <w:t>0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8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ِسْم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لِم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بَيْتَ يَعْقُوب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كُلَّ عَشَائِ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يْتِ إِسْرَائِيل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ال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ا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دَ فِي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آبَاؤُكُمْ مِنْ جَوْر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تّ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بْتَعَدُوا عَنِّي وَسَار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رَاء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بَاطِلِ وَصَارُوا بَاطِ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سَل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بَنِي إِسْرَائِيلَ كَمْ آتَيْنَاهُم مِّنْ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آيَةٍ بَيِّنَةٍ وَمَن يُبَدِّلْ نِعْمَةَ اللّهِ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مِن بَعْدِ مَا جَاءتْه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فَإِنَّ اللّهَ شَدِيدُ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عِقَاب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21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صَدَقَ اللهُ الع</w:t>
      </w:r>
      <w:r>
        <w:rPr>
          <w:bCs/>
          <w:sz w:val="44"/>
          <w:sz w:val="44"/>
          <w:szCs w:val="44"/>
          <w:rtl w:val="true"/>
        </w:rPr>
        <w:t>َ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</w:rPr>
        <w:t>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صُورَة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>لِأهْل جهن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72"/>
          <w:sz w:val="72"/>
          <w:szCs w:val="72"/>
          <w:u w:val="single"/>
          <w:rtl w:val="true"/>
          <w:lang w:bidi="ar-SA"/>
        </w:rPr>
        <w:t>يوم القيامة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ar-SA"/>
        </w:rPr>
        <w:t xml:space="preserve">وَمِنْ بَيْنِهِمْ بني إسرائيل  </w:t>
      </w:r>
    </w:p>
    <w:p>
      <w:pPr>
        <w:pStyle w:val="Normal"/>
        <w:bidi w:val="1"/>
        <w:ind w:left="0" w:right="0" w:hanging="35"/>
        <w:jc w:val="center"/>
        <w:rPr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لهُمَ </w:t>
      </w:r>
      <w:r>
        <w:rPr>
          <w:b/>
          <w:b/>
          <w:bCs/>
          <w:color w:val="0000FF"/>
          <w:sz w:val="52"/>
          <w:sz w:val="52"/>
          <w:szCs w:val="52"/>
          <w:u w:val="single"/>
          <w:rtl w:val="true"/>
          <w:lang w:bidi="ar-SA"/>
        </w:rPr>
        <w:t>لا تجْعَلنا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مَعَ القوم الظالمِين برَحْمَتِكَ يَا رَب العَالمِي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ه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>ذ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ِ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هِ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آي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قولهَا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مُؤم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ن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إِنْ رَجَعْتَ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u w:val="single"/>
          <w:rtl w:val="true"/>
        </w:rPr>
        <w:t>يَا إِسْرَائِيل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لرَّبُّ إِنْ رَجَعْتَ إِلَيَّ وَإِنْ نَزَعْتَ مَكْرُهَاتِكَ مِنْ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َمَامِي فَلاَ تَتِيهُ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وَإِنْ حَلَفْتَ حَيٌّ 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بِالْحَقِّ و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عَدْلِ وَ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ِرِّ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rFonts w:ascii="Times New Roman" w:hAnsi="Times New Roman"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color w:val="000000"/>
          <w:sz w:val="44"/>
          <w:szCs w:val="44"/>
        </w:rPr>
        <w:t>4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color w:val="000000"/>
          <w:sz w:val="44"/>
          <w:szCs w:val="44"/>
        </w:rPr>
        <w:t>1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44"/>
          <w:szCs w:val="44"/>
        </w:rPr>
        <w:t>2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44"/>
          <w:sz w:val="44"/>
          <w:szCs w:val="4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أمَا هَذهِ 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آية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يَقولهَ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>ا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</w:rPr>
        <w:t>الكاف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ُوفُوا فِي شَوَارِع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ْظُرُوا 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ْرِفُوا وَفَتِّشُوا فِي سَاحَاتِهَ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لْ تَجِدُونَ عَامِلٌ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بِالْعَدْلِ طَالِب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أَصْفَحَ عَنْه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ُ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نْ 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حَيٌّ هُو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بُّ فَإِنَّهُمْ يَحْلِفُونَ بِالْكَذِبِ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ا رَبُّ أَلَيْسَت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عَيْنَاكَ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حَقِّ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: 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ئِن سَأَلْتَهُم مَّنْ خَلَقَهُمْ لَيَقُولُ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َهُ فَأَنَّى يُؤْفَك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زخرف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8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صَدَقَ اللهُ العَظيم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‘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نْطَلِقُ إِلَى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ْعُظَمَا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Cs w:val="44"/>
          <w:rtl w:val="true"/>
          <w:lang w:bidi="ar-SA"/>
        </w:rPr>
        <w:t>(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ُمْ الرُسُ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الأنبيَاء </w:t>
      </w:r>
      <w:r>
        <w:rPr>
          <w:color w:val="000000"/>
          <w:sz w:val="44"/>
          <w:szCs w:val="44"/>
          <w:rtl w:val="true"/>
          <w:lang w:bidi="ar-SA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أُكَلِّمُهُمْ لأَنَّ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رَفُو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َض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ِلَهِهِمْ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)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إ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</w:rPr>
        <w:t>رميا</w:t>
      </w:r>
      <w:r>
        <w:rPr>
          <w:rFonts w:ascii="Times New Roman" w:hAnsi="Times New Roman"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sz w:val="44"/>
          <w:szCs w:val="44"/>
          <w:rtl w:val="true"/>
        </w:rPr>
        <w:t xml:space="preserve">) 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cs="Times New Roman" w:ascii="Times New Roman" w:hAnsi="Times New Roman"/>
          <w:b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0000FF"/>
          <w:sz w:val="44"/>
          <w:sz w:val="44"/>
          <w:szCs w:val="44"/>
          <w:rtl w:val="true"/>
          <w:lang w:bidi="ar-SA"/>
        </w:rPr>
        <w:t>وَهُوَ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توْحِيد</w:t>
      </w:r>
      <w:r>
        <w:rPr>
          <w:rFonts w:ascii="Times New Roman" w:hAnsi="Times New Roman" w:cs="Times New Roman"/>
          <w:b/>
          <w:b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color w:val="000000"/>
          <w:sz w:val="44"/>
          <w:sz w:val="44"/>
          <w:szCs w:val="44"/>
          <w:rtl w:val="true"/>
          <w:lang w:bidi="ar-SA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وَقَضَى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رَبُّكَ أَلاَّ تَعْبُدُوا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إِلاَّ إِيَّا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إسراء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000000"/>
          <w:sz w:val="52"/>
          <w:szCs w:val="52"/>
          <w:lang w:bidi="ar-SA"/>
        </w:rPr>
        <w:t>23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الذي يَحْلفُ بالإله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لان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أو علان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</w:rPr>
        <w:t>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سِوَي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الله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واحد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رَبُ السمَاء وَالأرض الخَالق سُبْحَان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ْدَهُ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</w:rPr>
        <w:t>0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فإنه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يَحْلِفُ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</w:rPr>
        <w:t>بالكذ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لَئِن سَأَلْتَهُم مَّنْ خَلَقَ السَّمَوَات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الأَرْض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سَخَّرَ الشَّمْس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الْقَمَ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أَنَّى يُؤْفَك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u w:val="single"/>
          <w:rtl w:val="true"/>
          <w:lang w:bidi="ar-SA"/>
        </w:rPr>
        <w:t>العنكبوت</w:t>
      </w:r>
      <w:r>
        <w:rPr>
          <w:rFonts w:ascii="Times New Roman" w:hAnsi="Times New Roman" w:cs="Times New Roman"/>
          <w:b/>
          <w:b/>
          <w:bCs/>
          <w:color w:val="0000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bidi="ar-SA"/>
        </w:rPr>
        <w:t>61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لَيَقُولُن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نعَ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>جَاوَبُوا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السُؤال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صَح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يَقُولُنَّ اللّ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لكْن مَنْ إلهَهُ الذي في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ُعْتقدِهِ وَقلبهِ وَمُؤمنٌ بهِ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بالإله فلان أو علان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وَهَذا هُوَ 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لكَاذب</w:t>
      </w:r>
      <w:r>
        <w:rPr>
          <w:rFonts w:ascii="Times New Roman" w:hAnsi="Times New Roman" w:cs="Times New Roman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علي الله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lang w:bidi="ar-SA"/>
        </w:rPr>
        <w:t>0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>)</w:t>
      </w:r>
      <w:r>
        <w:rPr>
          <w:rFonts w:cs="Times New Roman" w:ascii="Times New Roman" w:hAnsi="Times New Roman"/>
          <w:bCs/>
          <w:sz w:val="72"/>
          <w:szCs w:val="7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ُلْ لِرِجَا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يَهُوذَا وَسُكَّانِ 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َكَذ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ال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َّبُّ هَئَنَذَا مُصْدِرٌ عَلَيْكُمْ شَرّاً وَقَاصِدٌ عَلَيْكُمْ قَصْد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رْجِعُوا كُلُّ وَاحِدٍ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لرَّدِيءِ وَأَصْلِح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َ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عْمَالَ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ف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َقَال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اطِل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نَسْعَى وَرَاء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فْكَارِن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كُلُّ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احِدٍ يَعْمَل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سَبَ عِنَادِ قَلْبِهِ الرَّدِيء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22"/>
          <w:szCs w:val="22"/>
          <w:u w:val="single"/>
          <w:lang w:bidi="ar-SA"/>
        </w:rPr>
      </w:pPr>
      <w:r>
        <w:rPr>
          <w:b/>
          <w:bCs/>
          <w:color w:val="FF0000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قالهَا ر</w:t>
      </w:r>
      <w:r>
        <w:rPr>
          <w:b/>
          <w:b/>
          <w:bCs/>
          <w:color w:val="0000FF"/>
          <w:sz w:val="52"/>
          <w:sz w:val="52"/>
          <w:szCs w:val="52"/>
          <w:rtl w:val="true"/>
          <w:lang w:bidi="ar-SA"/>
        </w:rPr>
        <w:t>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بي سُبْحَانهُ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لن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u w:val="single"/>
          <w:rtl w:val="true"/>
        </w:rPr>
        <w:t>لِنطلبْهَا مِنهُ وَيَقبَلهَا مِنْا رَحْمَةً بن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اللهُ أكْبَر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أَنعَمتَ عَلَيهِمْ غَيرِ المَغضُوبِ عَلَيهِمْ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اَ الضَّالّ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ي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عَضُّ الظَّالِم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عَلَى يَدَيْهِ يَقُول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يَا لَيْتَنِي اتَّخَذْتُ مَعَ الرَّسُول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سَبِيلاً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فرقان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عْبِي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سِين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خَّر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لْبَاطِل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عْثَرُو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طُرُقِهِمْ فِي السُّبُلِ الْقَدِيم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قَدْ أَرْسَلْ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ُوس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آيَاتِنَا أَنْ أَخْرِجْ قَوْمَكَ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ُلُمَاتِ إِلَى النُّورِ وَذَكِّرْهُمْ بِأَيَّام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إِنَّ فِي ذَلِكَ لآيَاتٍ لِّكُلِّ صَبَّارٍ شَكُورٍ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إبراه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يَسْلُكُوا فِي شُعَبٍ فِي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يْرِ مُسَهَّل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تُجْعَلْ أَرْض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رَاب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صَفِيراً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بَدِيّ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تَكَلَّمْتُ إِلَيْ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احَت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في الدُنيا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ُلْت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أَسْمَع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قَالُوا لَوْ كُن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سْمَعُ أَوْ نَعْقِلُ مَا كُنَّا فِي أَصْحَابِ السَّعِير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ل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نْذُ صِبَا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نَّكِ لاَ تَسْمَعِينَ لِصَو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ُ رُعَاتِ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رْعَاهُ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ِيحُ وَمُحِبُّوك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ذْهَبُونَ إِل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سَّبْي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جهنم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حِينَئِذ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خْزِينَ وَتَخْجَلِي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أَجْلِ كُل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ِ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2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لَمْ يَعْلَمُواْ أَنَّهُ 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حَادِدِ اللّهَ وَرَسُولَ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أَنَّ ل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نَارَ جَهَنّ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خَالِداً فِيهَا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خِزْيُ الْعَظِيم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6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لأَنَّه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نْبِيَاءَ وَالْكَهَنَة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نَجَّس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جَم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ِي بَيْ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جَدْت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رّ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رَّبّ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ِ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كُو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هُمْ لَهُمْ كَمَزَالِقَ فِي ظَلاَمٍ دَامِس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كُبْكِبُوا فِي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هُمْ وَالْغَاو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شعر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94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يُطْرَدُونَ وَيَسْقُطُونَ فِيهَا لأَ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جْلِبُ عَلَيْهِمْ شَرّاً سَنَةَ عِقَاب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َقُولُ الرَّبّ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2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َفَمَنْ أَسَّسَ بُنْيَانَهُ عَ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تَقْوَى مِنَ اللّهِ وَرِضْوَانٍ خَيْر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أَم مَّنْ أَسَّسَ بُنْيَانَهُ عَلَى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شَفَا جُرُفٍ هَارٍ فَانْهَارَ بِهِ فِي نَارِ جَهَنّ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اللّهُ لاَ يَهْدِي الْقَوْم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ظَّالِ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تو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0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سَلْتُ إِلَيْ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ُلَّ عَبِيدِي الأَنْبِيَاء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ُبَكِّراً وَمُرْسِلاً قَائِل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رْجِ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وَاحِدٍ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 الرَّدِيئ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أَصْلِحُوا أَعْمَالَكُمْ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اَ تَذْهَبُوا وَرَاء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آلِهَةٍ أُخْرَى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َعْبُدُو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َتَسْكُنُوا فِي الأَرْضِ الَّتِي أَعْطَيْتُكُمْ وَآبَاءَك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لَمْ تُمِيل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أُذُنَكُمْ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اَ سَمِعْتُمْ ل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5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ا مَعْشَ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ْجِنِّ وَالإِنسِ أَلَمْ يَأْتِكُمْ رُسُلٌ مِّن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قُصُّونَ عَلَيْكُمْ آيَاتِي وَيُنذِرُونَكُمْ لِقَاء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وْمِكُمْ هَـذ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الُواْ شَهِدْنَا عَلَى أَنفُسِن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غَرَّتْهُمُ الْحَيَاةُ الدُّنْي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شَهِدُواْ عَلَى أَنفُسِهِمْ أَنَّهُمْ كَانُواْ كَافِر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30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سِيق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فَرُوا إِلَى جَهَنَّم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زُمَراً حَتَّى إِذَا جَاؤُوهَا فُتِحَتْ أَبْوَابُهَا وَقَالَ لَهُمْ خَزَنَتُ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لَمْ يَأْتِكُمْ رُسُلٌ مِّن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تْلُونَ عَلَيْكُمْ آيَاتِ رَبِّ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يُنذِرُونَكُمْ لِقَاء يَوْمِكُمْ هَذ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الُوا بَلَى وَلَكِن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قَّتْ كَلِمَةُ الْعَذَاب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عَلَى الْكَافِرِي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م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1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تَكَادُ تَمَيَّزُ مِنَ الْغَيْظِ كُلَّمَا أُلْقِيَ فِيهَا فَوْجٌ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سَأَلَهُمْ خَزَنَتُهَا أَلَمْ يَأْتِكُمْ نَذِير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ل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u w:val="single"/>
        </w:rPr>
      </w:pPr>
      <w:r>
        <w:rPr>
          <w:b/>
          <w:bCs/>
          <w:color w:val="808080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عَل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تَضَرُّعَهُمْ يَقَعُ أَمَامَ الرَّب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يَرْجِع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كُلُّ وَاحِدٍ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هِ الرَّدِيء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ظِيمٌ الْغَضَبُ وَالْغَيْظ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لَّذَانِ تَكَلَّمَ بِهِمَا الرَّبُّ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َلَى هَذَا الشَّع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6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7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إِلَّا مَن تَابَ وَآمَ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عَمِلَ عَمَلاً صَالِحاً فَأُوْلَ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بَدِّلُ اللَّهُ سَيِّئَاتِهِمْ حَسَنَات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كَانَ اللّ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غَفُوراً رَّحِيم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رق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وم القيامة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ِلْكَ الأَيَّامِ وَفِي ذَلِكَ الزَّمَا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قُولُ الرَّبُّ يَأْت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نُو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ُمْ وَبَنُو يَهُوذ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سِيرُونَ سَيْر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بْك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َطْلُب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َ إِلَهَهُمْ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سْأَلُونَ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صِهْيَوْ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وُجُوهُهُمْ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ُ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هْل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ائِلِينَ هَلُمَّ فَنَلْصَقُ بِ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عَهْدٍ أَبَدِيّ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يُنْس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ا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شَعْب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خِرَافاً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ضَالَّةً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ضَلَّتْهُمْ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ُعَا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عَلَى الْجِبَال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تَاهُو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َارُوا مِنْ جَبَلٍ إِلَى أَكَمَةٍ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نَس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رْبِض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50</w:t>
      </w:r>
      <w:r>
        <w:rPr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لَّذِينَ يَكْتُبُونَ الْكِتَابَ بِأَيْدِيهِمْ ثُمّ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قُولُونَ هَـذَا مِنْ عِند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ِيَشْتَرُواْ بِهِ ثَمَناً قَلِي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َهُم مِّمَّا كَتَبَتْ أَيْدِيهِ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وَيْل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َهُمْ مِّمّ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كْسِب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9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الذي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يَتبعُ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طريق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بني إسرائيل يَصِيرُ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rtl w:val="true"/>
          <w:lang w:bidi="ar-SA"/>
        </w:rPr>
        <w:t xml:space="preserve">جَاراً </w:t>
      </w:r>
      <w:r>
        <w:rPr>
          <w:rFonts w:ascii="Times New Roman" w:hAnsi="Times New Roman" w:cs="Times New Roman"/>
          <w:b/>
          <w:b/>
          <w:bCs/>
          <w:color w:val="FF0000"/>
          <w:sz w:val="52"/>
          <w:sz w:val="52"/>
          <w:szCs w:val="52"/>
          <w:u w:val="single"/>
          <w:rtl w:val="true"/>
          <w:lang w:bidi="ar-SA"/>
        </w:rPr>
        <w:t>لِلأشْرَار</w:t>
      </w:r>
      <w:r>
        <w:rPr>
          <w:rFonts w:ascii="Times New Roman" w:hAnsi="Times New Roman" w:cs="Times New Roman"/>
          <w:b/>
          <w:b/>
          <w:bCs/>
          <w:color w:val="0000FF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  <w:u w:val="single"/>
          <w:lang w:bidi="ar-SA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بَنِي إسرائيل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زَرَعُو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ِنْط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حَصَد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شَوْك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عْي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لَمْ يَنْتَفِع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خَز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غَلاَّتِكُمْ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عْمَال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مِنْ حُمُوّ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غَضَب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رَّب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lang w:bidi="ar-SA"/>
        </w:rPr>
        <w:t>0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هَكَذَا قَالَ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رَّبُّ عَلَى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جَمِيع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جِيرَان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أَشْر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لْمِس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مِيرَاث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قتربَ مِنْ أعْمَالهِ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أنَّ فِيْهمْ العَبْرَ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وْرَثْتُهُ لِشَعْب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َ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>)</w:t>
      </w:r>
      <w:r>
        <w:rPr>
          <w:b/>
          <w:bCs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  <w:lang w:bidi="ar-SA"/>
        </w:rPr>
        <w:t>إرميا</w:t>
      </w:r>
      <w:r>
        <w:rPr>
          <w:rFonts w:ascii="Times New Roman" w:hAnsi="Times New Roman" w:cs="Times New Roman"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>(</w:t>
      </w:r>
      <w:r>
        <w:rPr>
          <w:rFonts w:cs="Times New Roman" w:ascii="Times New Roman" w:hAnsi="Times New Roman"/>
          <w:sz w:val="44"/>
          <w:szCs w:val="44"/>
          <w:lang w:bidi="ar-SA"/>
        </w:rPr>
        <w:t>12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) </w:t>
      </w:r>
      <w:r>
        <w:rPr>
          <w:rFonts w:cs="Times New Roman" w:ascii="Times New Roman" w:hAnsi="Times New Roman"/>
          <w:sz w:val="44"/>
          <w:szCs w:val="44"/>
          <w:lang w:bidi="ar-SA"/>
        </w:rPr>
        <w:t>13</w:t>
      </w:r>
      <w:r>
        <w:rPr>
          <w:rFonts w:cs="Times New Roman" w:ascii="Times New Roman" w:hAnsi="Times New Roman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SA"/>
        </w:rPr>
        <w:t xml:space="preserve">، </w:t>
      </w:r>
      <w:r>
        <w:rPr>
          <w:rFonts w:cs="Times New Roman" w:ascii="Times New Roman" w:hAnsi="Times New Roman"/>
          <w:sz w:val="44"/>
          <w:szCs w:val="44"/>
          <w:lang w:bidi="ar-SA"/>
        </w:rPr>
        <w:t>14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808080"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فَاعْبُدُوا مَا شِئْتُم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ِن دُونِهِ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قُلْ إِنَّ الْخَاسِرِينَ الَّذِين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سِرُوا أَنفُسَهُمْ وَأَهْلِيهِمْ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َوْمَ الْقِيَامَةِ أَلَا ذَلِكَ هُوَ 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ْخُسْرَانُ</w:t>
      </w:r>
      <w:r>
        <w:rPr>
          <w:rFonts w:ascii="Times New Roman" w:hAnsi="Times New Roman" w:cs="Times New Roman"/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ْمُبِينُ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52"/>
          <w:szCs w:val="52"/>
          <w:lang w:bidi="ar-SA"/>
        </w:rPr>
      </w:pP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u w:val="single"/>
          <w:rtl w:val="true"/>
          <w:lang w:bidi="ar-SA"/>
        </w:rPr>
        <w:t>الزمر</w:t>
      </w:r>
      <w:r>
        <w:rPr>
          <w:rFonts w:ascii="Times New Roman" w:hAnsi="Times New Roman"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  <w:lang w:bidi="ar-SA"/>
        </w:rPr>
        <w:t>15</w:t>
      </w:r>
      <w:r>
        <w:rPr>
          <w:rFonts w:cs="Times New Roman" w:ascii="Times New Roman" w:hAnsi="Times New Roman"/>
          <w:b/>
          <w:bCs/>
          <w:sz w:val="52"/>
          <w:szCs w:val="52"/>
          <w:rtl w:val="true"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color w:val="808080"/>
          <w:sz w:val="52"/>
          <w:szCs w:val="52"/>
          <w:rtl w:val="true"/>
          <w:lang w:bidi="ar-SA"/>
        </w:rPr>
        <w:t>)</w:t>
      </w:r>
      <w:r>
        <w:rPr>
          <w:rFonts w:cs="Times New Roman" w:ascii="Times New Roman" w:hAnsi="Times New Roman"/>
          <w:b/>
          <w:bCs/>
          <w:color w:val="0000FF"/>
          <w:sz w:val="52"/>
          <w:szCs w:val="52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  <w:r>
        <w:rPr>
          <w:rFonts w:ascii="Times New Roman" w:hAnsi="Times New Roman" w:cs="Times New Roman"/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سُبْحَانَ اللهِ عَمَا يَصِفون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مَاذ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نْذِرُكِ بِمَاذَا أُحَذِّرُ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ِمَاذَا أُشَبِّهُكِ ي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بْنَةَ 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بِمَاذَا أُقَايِسُكِ فَأُعَزِّيكِ أَيَّتُهَا الْعَذْرَاء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نْتَ صِهْيَو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أَن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حْقَكِ عَظِيم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الْبَحْر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مَنْ يَشْفِيك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بِيَاؤُ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ُوا لَكِ كَذِباً وَبَاطِل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لا يَفعَلُ ذل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يَجْرُؤُ عَلي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لا عُلمَائ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لَمْ يُعْلِنُوا إِثْمَك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ِيَرُدُّوا سَبْيَك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َل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أُوا لَكِ وَحْياً كَاذِ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طَوَائِح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صَفِّقُ عَلَيْك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الأَيَاد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عَابِر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وْلِيَاء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شيطان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يُوْلد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إنسان عل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فطر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َصْفِرُونَ وَيُنْغِضُونَ رُؤُوسَ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عَلَى بِنْتِ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أُورُشَل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ئِلِين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هَذِهِ هِيَ الْمَدِينَةُ الَّت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قُولُونَ إِنَّهَا كَمَالُ الْجَمَالِ بَهْجَةُ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  <w:lang w:bidi="ar-SA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كُلِّ الأَرْض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راثي إرم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5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u w:val="single"/>
          <w:lang w:bidi="ar-SA"/>
        </w:rPr>
      </w:pPr>
      <w:r>
        <w:rPr>
          <w:color w:val="0000FF"/>
          <w:sz w:val="22"/>
          <w:szCs w:val="22"/>
          <w:u w:val="single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قُلْ إِن كَانَتْ لَكُم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الدَّارُ الآَخِرَةُ عِندَ اللّهِ خَالِصَة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مِّن دُونِ النَّاس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فَتَمَنَّوُاْ الْمَوْتَ إِن كُنتُمْ صَادِق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94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قُلْ يَا أَيُّهَا الَّذِينَ هَادُوا إِن زَعَمْتُمْ أَنَّ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وْلِيَاء لِلَّهِ مِن دُونِ النَّاسِ فَتَمَنَّوُا الْمَوْتَ إِن كُنتُمْ صَادِقِي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جمع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6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نَادَيْتُ هُنَاك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ِصَوْم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نَهْرِ أَهْوَ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ِنَتَذَلَّ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مَامَ إِلَهِنَا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نَطْلُبَ مِنْهُ </w:t>
      </w:r>
    </w:p>
    <w:p>
      <w:pPr>
        <w:pStyle w:val="Normal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اً مُسْتَقِيمَة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َنَا وَلأَطْفَالِنَا وَلِكُلِّ مَالِن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زر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1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تَرَاهُمْ يُعْرَضُونَ عَلَيْهَا خَاشِعِينَ مِ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ذُّلّ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َنظُرُونَ مِن طَرْفٍ خَفِيٍّ وَقَال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آمَنُوا إِنَّ الْخَاسِرِينَ الَّذِينَ خَسِرُوا أَنفُسَهُمْ وَأَهْلِيهِمْ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وْمَ الْقِيَامَةِ أَلَا إِنَّ الظَّالِمِينَ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ذَابٍ مُّقِيم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شو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5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َقَ اللهُ العَظيم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أ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الآنَ إِلَيْ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َذِهِ الْوَصِيّ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ُّهَا الْكَهَن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ْ كُنْت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اَ تَسْمَع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لاَ تَجْعَلُونَ فِي الْقَلْ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ِتُعْط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جْداً لاِسْم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الَ رَبُّ الْجُنُود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ُرْسِ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عَلَيْكُم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َّعْ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أَلْعَنُ بَرَكَات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َلْ قَدْ لَعَنْتُه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صِرَاط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عَمتَ عَلَيهِمْ غَيرِ المَغضُوبِ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عَلَيهِمْ وَلاَ الضَّالّ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فات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سْت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جَاعِلِينَ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قَلْ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2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َا بِقَوْلِ كَاهِن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قَلِيلاً مَا تَذَكَّرُونَ </w:t>
      </w:r>
      <w:r>
        <w:rPr>
          <w:b/>
          <w:bCs/>
          <w:color w:val="0000FF"/>
          <w:sz w:val="52"/>
          <w:szCs w:val="52"/>
        </w:rPr>
        <w:t>0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تَنزِيلٌ مِّ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َّبِّ العَالَمِي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ح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2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 xml:space="preserve">، </w:t>
      </w:r>
      <w:r>
        <w:rPr>
          <w:b/>
          <w:bCs/>
          <w:sz w:val="52"/>
          <w:szCs w:val="52"/>
        </w:rPr>
        <w:t>43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  <w:lang w:bidi="ar-SA"/>
        </w:rPr>
        <w:t>(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أُوْلَـئِكَ الَّذِينَ لَعَنَهُمُ اللّ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 يَلْعَنِ اللّهُ فَلَن تَجِدَ لَهُ نَصِي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52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ُعِنَ الَّذِينَ كَفَرُوا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 بَنِي إِسْرَائِيلَ عَلَى لِسَانِ دَاوُودَ وَعِيسَى ابْنِ مَرْيَمَ ذَل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مَا عَصَوا وَّكَانُواْ يَعْتَد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ائ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8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b/>
          <w:b/>
          <w:bCs/>
          <w:color w:val="808080"/>
          <w:sz w:val="44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2"/>
          <w:szCs w:val="22"/>
          <w:lang w:bidi="ar-SA"/>
        </w:rPr>
      </w:pPr>
      <w:r>
        <w:rPr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ب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مَا يُكْمُن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ُصُوص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إِنْسَان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ذَلِ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زُمْر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هَن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فِي الطَّر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َقْتُل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نَحْو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شَكِي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إِنَّهُمْ قَد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صَنَع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احِش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ي بَيْتِ إِسْرَائِيل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رَأَيْتُ أَمْ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ظ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هُنَا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زَنَ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تَرَكَ خَالق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َفْرَاي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نَجَّس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سْرَائِيل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9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0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ذَكِّر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مَا أَنتَ بِنِعْمَتِ رَبِّكَ بِكَاهِن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َا مَجْنُونٍ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طو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9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يَقول الرَّبَّ </w:t>
      </w:r>
      <w:r>
        <w:rPr>
          <w:b/>
          <w:bCs/>
          <w:color w:val="0000FF"/>
          <w:sz w:val="44"/>
          <w:szCs w:val="44"/>
          <w:rtl w:val="true"/>
          <w:lang w:bidi="ar-SA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ِزْرَعُوا لأَنْفُس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ـ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ْبِر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احْصُدُوا بِحَسَ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َلاَح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حْرُثُوا لأَنْفُسِك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رْثاً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لِمَا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إِ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قْتٌ لِطَلَبِ الرَّبّ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حَتَّى يَأْتِيَ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يوم القيام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يُعَلِّمَكُمُ الْبِرّ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حَرَثْتُمُ النِّفَاقَ حَصَدْتُمُ الإِثْمَ أَكَلْتُمْ ثَمَرَ الْكَذِب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ك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َثَقْتَ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طَرِيقِك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كَثْرَةِ أَبْطَال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هوش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0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2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، </w:t>
      </w:r>
      <w:r>
        <w:rPr>
          <w:sz w:val="44"/>
          <w:szCs w:val="44"/>
        </w:rPr>
        <w:t>13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rFonts w:eastAsia="MS Sans Serif;Arial"/>
          <w:b/>
          <w:bCs/>
          <w:color w:val="808080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مَن كَانَ يُرِيد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رْثَ الْآخِرَةِ نَزِدْ لَهُ فِي حَرْث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مَن كَانَ يُرِيد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حَرْثَ الدُّنْي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نُؤتِهِ مِنْ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ا لَهُ فِي الْآخِرَةِ مِن نَّصِيب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شور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808080"/>
          <w:sz w:val="44"/>
          <w:szCs w:val="44"/>
          <w:lang w:bidi="ar-SA"/>
        </w:rPr>
      </w:pPr>
      <w:r>
        <w:rPr>
          <w:b/>
          <w:bCs/>
          <w:color w:val="808080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يُونَانَ إِلَى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هْل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نِينَ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ْيَتَغَطَّ بِمُسُوحٍ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نَّاسُ وَالْبَهَائِ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وَ التُرَاب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يَصْرُخُوا إِ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لَّهِ بِشِدَّةٍ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يَرْجِعُوا كُلُّ وَاحِدٍ ع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طَرِيق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رَّدِيئَة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عَن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لظُّلْمِ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لَّذِي 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يْدِيهِمْ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ونا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َوْ أَنَّ لِلَّذِينَ ظَلَمُو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فِي الْأَرْضِ جَمِيعاً وَمِثْلَهُ مَعَه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افْتَدَوْا ب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 سُوءِ الْعَذَابِ يَوْمَ الْقِيَامَةِ وَبَدَا لَهُم مِّنَ اللَّ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َا لَمْ يَكُونُوا يَحْتَسِب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زم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7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قالَ المسيح 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كَانَ يَقُولُ لِلْجُمُوعِ الَّذِينَ خَرَجُو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يَعْتَمِدُوا مِنْ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ا أَوْلاَد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َفَاع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َنْ أَرَاكُمْ أَ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هْرُبُوا مِنَ الْغَضَبِ الآتِ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فَاصْنَعُوا أَثْمَار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َلِيقُ بِالتَّوْب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لاَ تَبْتَدِئُوا تَقُولُونَ فِي أَنْفُس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نَا إِبْرَاهِيمُ أَب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ِي أَقُولُ لَك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ِ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َ قَادِرٌ أَنْ يُقِيم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مِنْ هَذِهِ الْحِجَارَة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وْلاَداً لِإِبْرَاهِيم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ﭐلآ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قَدْ وُضِعَتِ الْفَأْسُ عَلَى أَصْلِ الشَّجَرِ فَكُلُّ شَجَرَةٍ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صْنَع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ثَمَراً جَيِّد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تُقْطَعُ وَتُلْقَى فِي النَّار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وق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9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اقْتَرَبَ لِلنَّاسِ حِسَابُهُم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وَهُمْ فِي غَفْلَةٍ مَّعْرِضُونَ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أنبياء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1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/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وَمَن يَرْغَبُ عَن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مِّلَّةِ إِبْرَاهِيمَ إِلاَّ مَن سَفِهَ نَفْسَهُ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وَلَقَدِ اصْطَفَيْنَاهُ فِي الدُّنْيَا وَإِنَّهُ فِي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الآخِرَةِ لَمِنَ الصَّالِح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130</w:t>
      </w:r>
      <w:r>
        <w:rPr>
          <w:rFonts w:cs="Times New Roman" w:ascii="Times New Roman" w:hAnsi="Times New Roman"/>
          <w:bCs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)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>،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22"/>
          <w:szCs w:val="22"/>
        </w:rPr>
      </w:pPr>
      <w:r>
        <w:rPr>
          <w:rFonts w:cs="Times New Roman" w:ascii="Times New Roman" w:hAnsi="Times New Roman"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52"/>
          <w:szCs w:val="52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وَقَالُواْ كُونُواْ هُوداً أَوْ نَصَارَى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تَهْتَدُواْ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قُلْ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بَلْ مِلَّةَ إِبْرَاهِيمَ حَنِيفاً وَمَا كَانَ مِنَ الْمُشْرِك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البقرة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135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Cs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Cs/>
          <w:color w:val="808080"/>
          <w:sz w:val="44"/>
          <w:szCs w:val="44"/>
          <w:lang w:bidi="ar-SA"/>
        </w:rPr>
      </w:pP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(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مَا كَانَ إِبْرَاهِيمُ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يَهُودِيّاً وَلاَ نَصْرَانِيّاً وَلَكِن كَانَ حَنِيفاً مُّسْلِماً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وَمَا كَانَ مِنَ 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u w:val="single"/>
          <w:rtl w:val="true"/>
        </w:rPr>
        <w:t>الْمُشْرِكِينَ</w:t>
      </w:r>
      <w:r>
        <w:rPr>
          <w:rFonts w:ascii="Times New Roman" w:hAnsi="Times New Roman" w:cs="Times New Roman"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Cs/>
          <w:sz w:val="52"/>
          <w:sz w:val="52"/>
          <w:szCs w:val="52"/>
          <w:u w:val="single"/>
          <w:rtl w:val="true"/>
        </w:rPr>
        <w:t>آل عمران</w:t>
      </w:r>
      <w:r>
        <w:rPr>
          <w:rFonts w:ascii="Times New Roman" w:hAnsi="Times New Roman"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Times New Roman" w:ascii="Times New Roman" w:hAnsi="Times New Roman"/>
          <w:bCs/>
          <w:sz w:val="52"/>
          <w:szCs w:val="52"/>
        </w:rPr>
        <w:t>67</w:t>
      </w:r>
      <w:r>
        <w:rPr>
          <w:rFonts w:cs="Times New Roman" w:ascii="Times New Roman" w:hAnsi="Times New Roman"/>
          <w:bCs/>
          <w:color w:val="808080"/>
          <w:sz w:val="52"/>
          <w:szCs w:val="52"/>
          <w:rtl w:val="true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ت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شَفَتَي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كَاهِن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حْفَظَانِ مَعْرِف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مِنْ فَمِ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طْلُبُونَ الشَّرِيعَة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ه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َسُول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رَبِّ الْجُنُود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رَسُول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َبِّ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  <w:lang w:bidi="ar-SA"/>
        </w:rPr>
        <w:t xml:space="preserve"> العَالمِ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لاخ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لَكِنْ كَانَ أَيْضاً فِي الشَّعْب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نْبِيَاء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ذَب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كَمَا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َيَكُونُ فِيك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أَيْضاً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عَلِّم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كَذَبَة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دُسُّونَ بِدَعَ هَلاَك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اسْت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نة ً حَسَن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مَنْ اسْت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سُنة ً سَيئ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إِذْ هُم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يُنْكِرُو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َ 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شْتَرَا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يَا بَنِي إِسْرَائِيلَ اذْكُرُواْ نِعْمَتِيَ الَّت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نْعَمْتُ عَلَيْكُمْ وَأَوْفُواْ بِعَهْدِي أُوفِ بِعَهْدِكُم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إِيَّايَ فَارْهَبُونِ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0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َجْلِبُو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عَلَى أَنْفُس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هَلاَك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رِيع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سَيَتْبَعُ كَثِير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هْلُكَات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سَبَبِهِ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يُجَدَّفُ عَل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ِ الْحَقّ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ُمْ فِي الطَّمَع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يَتَّجِرُون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بِك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بِأَقْوَالٍ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صَنَّعَةٍ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نَ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دَيْنُونَت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نْذُ الْقَدِي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تَتَوَانَى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هَلاَكُهُمْ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لاَ يَنْعَس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بطرس 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3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وَيْلٌ لِّ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كْتُبُونَ الْكِتَابَ بِأَيْدِيهِمْ ثُمَّ يَقُولُونَ هَـذَا مِنْ عِندِ اللّ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ِيَشْتَرُواْ بِهِ ثَمَناً قَلِي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وَيْلٌ لَّهُم مِّمَّا كَتَبَتْ أَيْدِيهِمْ وَوَيْلٌ لَّهُمْ مِّمَّا يَكْسِب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79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  <w:rtl w:val="true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َكْتُم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َا أَنزَلْنَا مِنَ الْبَيِّنَاتِ وَالْهُدَى مِن بَعْدِ مَا بَيَّنَّاهُ لِلنَّاسِ فِي الْكِتَاب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ُولَـئِكَ يَلعَنُهُمُ اللّهُ وَيَلْعَنُهُمُ اللَّاعِن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59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72"/>
          <w:szCs w:val="72"/>
          <w:lang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rtl w:val="true"/>
          <w:lang w:bidi="ar-SA"/>
        </w:rPr>
        <w:t>)</w:t>
      </w:r>
      <w:r>
        <w:rPr>
          <w:b/>
          <w:bCs/>
          <w:sz w:val="72"/>
          <w:szCs w:val="72"/>
          <w:lang w:bidi="ar-SA"/>
        </w:rPr>
        <w:t>10</w:t>
      </w:r>
      <w:r>
        <w:rPr>
          <w:b/>
          <w:bCs/>
          <w:sz w:val="72"/>
          <w:szCs w:val="72"/>
          <w:rtl w:val="true"/>
        </w:rPr>
        <w:t xml:space="preserve">)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ث</w:t>
      </w:r>
      <w:r>
        <w:rPr>
          <w:rFonts w:ascii="Times New Roman" w:hAnsi="Times New Roman" w:cs="Times New Roman"/>
          <w:bCs/>
          <w:sz w:val="72"/>
          <w:sz w:val="72"/>
          <w:szCs w:val="72"/>
          <w:rtl w:val="true"/>
          <w:lang w:bidi="ar-SA"/>
        </w:rPr>
        <w:t xml:space="preserve"> تابع </w:t>
      </w:r>
      <w:r>
        <w:rPr>
          <w:rFonts w:ascii="Times New Roman" w:hAnsi="Times New Roman" w:cs="Times New Roman"/>
          <w:bCs/>
          <w:sz w:val="72"/>
          <w:sz w:val="72"/>
          <w:szCs w:val="72"/>
          <w:u w:val="single"/>
          <w:rtl w:val="true"/>
          <w:lang w:bidi="ar-SA"/>
        </w:rPr>
        <w:t>صِرَاط المَغضوب عَليهِمْ</w:t>
      </w:r>
    </w:p>
    <w:p>
      <w:pPr>
        <w:pStyle w:val="Normal"/>
        <w:bidi w:val="1"/>
        <w:ind w:left="0" w:right="0" w:firstLine="26"/>
        <w:jc w:val="left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تَرَك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َ الْمُسْتَق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ضَلّ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ابِعِينَ 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لْع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ْنِ بَصُورَ 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َبَّ أُجْرَةَ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بُله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بطرس 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  <w:lang w:bidi="ar-SA"/>
        </w:rPr>
      </w:pPr>
      <w:r>
        <w:rPr>
          <w:color w:val="0000FF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52"/>
          <w:szCs w:val="52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وَمَن يَكُ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شَّيْطَانُ لَهُ قَرِيناً فَسَاء قِرِيناً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نساء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38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 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>،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22"/>
          <w:szCs w:val="22"/>
          <w:lang w:bidi="ar-SA"/>
        </w:rPr>
      </w:pPr>
      <w:r>
        <w:rPr>
          <w:b/>
          <w:bCs/>
          <w:color w:val="808080"/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اللّهُ وَلِيُّ 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هُم مِّنَ الظُّلُمَاتِ إِلَى النُّوُرِ و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كَفَرُواْ أَوْلِيَآؤُهُمُ الطَّاغُوت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يُخْرِجُونَهُم مِّنَ النُّورِ إِلَى الظُّلُمَاتِ أُوْلَـ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أَصْحَابُ النَّار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هُمْ فِي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SA"/>
        </w:rPr>
        <w:t>خَالِدُونَ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ar-SA"/>
        </w:rPr>
        <w:t>البقرة</w:t>
      </w:r>
      <w:r>
        <w:rPr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b/>
          <w:bCs/>
          <w:sz w:val="52"/>
          <w:szCs w:val="52"/>
          <w:lang w:bidi="ar-SA"/>
        </w:rPr>
        <w:t>257</w:t>
      </w:r>
      <w:r>
        <w:rPr>
          <w:b/>
          <w:bCs/>
          <w:color w:val="808080"/>
          <w:sz w:val="52"/>
          <w:szCs w:val="52"/>
          <w:rtl w:val="true"/>
          <w:lang w:bidi="ar-SA"/>
        </w:rPr>
        <w:t xml:space="preserve"> )</w:t>
      </w: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صَدقَ اللهُ العَظيم</w:t>
      </w:r>
    </w:p>
    <w:p>
      <w:pPr>
        <w:pStyle w:val="Normal"/>
        <w:bidi w:val="1"/>
        <w:ind w:left="0" w:right="0" w:firstLine="26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0000FF"/>
          <w:sz w:val="44"/>
          <w:szCs w:val="44"/>
          <w:rtl w:val="true"/>
          <w:lang w:bidi="ar-SA"/>
        </w:rPr>
        <w:t>*</w:t>
      </w:r>
      <w:r>
        <w:rPr>
          <w:b/>
          <w:bCs/>
          <w:color w:val="0000FF"/>
          <w:sz w:val="44"/>
          <w:szCs w:val="44"/>
          <w:rtl w:val="true"/>
          <w:lang w:bidi="ar-SA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حَنْجَرَتُهُمْ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قَبْرٌ مَفْتُوح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حَنْجَرَتُ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أخُذَهُ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إلي دَار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َوْت وَالهَلاك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بِأَلْسِنَتِهِمْ قَد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كَرُو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سِمُّ الأَصْلاَل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تَحْتَ شِفَاه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فَم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َمْلُوءٌ لَعْنَةً وَمَرَا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أَرْجُلُهُم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رِيع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إِلَى سَفْكِ الدَّ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ُرُقِهِم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غْتِصَابٌ وَسَحْق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طَرِيقُ السَّلاَمِ لَمْ يَعْرِفُو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َيْس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خَوْفُ الله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قُدَّامَ عُيُونِهِ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</w:p>
    <w:p>
      <w:pPr>
        <w:pStyle w:val="Normal"/>
        <w:bidi w:val="1"/>
        <w:ind w:left="0" w:right="0"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بولس إلي أهل روم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3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18</w:t>
      </w:r>
    </w:p>
    <w:p>
      <w:pPr>
        <w:pStyle w:val="Normal"/>
        <w:bidi w:val="1"/>
        <w:ind w:left="0" w:right="0" w:firstLine="26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EG"/>
        </w:rPr>
      </w:pP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>جَزَاؤُ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EG"/>
        </w:rPr>
        <w:t xml:space="preserve">هُمْ عِندَ رَبِّهِمْ جَنَّاتُ عَدْنٍ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تَجْرِي مِن تَحْتِهَا الْأَنْهَارُ خَالِدِينَ فِيهَا أَبَد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EG"/>
        </w:rPr>
        <w:t>رَّضِيَ اللَّهُ عَنْهُمْ وَرَضُوا عَنْهُ ذَلِكَ لِمَنْ خَشِيَ رَبَّهُ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>البينة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00"/>
          <w:sz w:val="52"/>
          <w:szCs w:val="52"/>
          <w:lang w:bidi="ar-EG"/>
        </w:rPr>
        <w:t>8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 )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>،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22"/>
          <w:szCs w:val="22"/>
          <w:lang w:bidi="ar-EG"/>
        </w:rPr>
      </w:pPr>
      <w:r>
        <w:rPr>
          <w:b/>
          <w:bCs/>
          <w:color w:val="808080"/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  <w:lang w:bidi="ar-EG"/>
        </w:rPr>
      </w:pP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وَاللّهُ يَدْعُو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EG"/>
        </w:rPr>
        <w:t>دَارِ السَّلاَمِ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وَيَهْدِي مَن يَشَاءُ إِلَى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  <w:lang w:bidi="ar-EG"/>
        </w:rPr>
        <w:t>صِرَاطٍ مُّسْتَقِيمٍ</w:t>
      </w:r>
      <w:r>
        <w:rPr>
          <w:b/>
          <w:b/>
          <w:bCs/>
          <w:color w:val="808080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color w:val="808080"/>
          <w:sz w:val="44"/>
          <w:szCs w:val="44"/>
          <w:lang w:bidi="ar-EG"/>
        </w:rPr>
      </w:pP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>يونس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b/>
          <w:bCs/>
          <w:color w:val="000000"/>
          <w:sz w:val="52"/>
          <w:szCs w:val="52"/>
          <w:lang w:bidi="ar-EG"/>
        </w:rPr>
        <w:t>25</w:t>
      </w:r>
      <w:r>
        <w:rPr>
          <w:b/>
          <w:bCs/>
          <w:color w:val="808080"/>
          <w:sz w:val="52"/>
          <w:szCs w:val="52"/>
          <w:rtl w:val="true"/>
          <w:lang w:bidi="ar-EG"/>
        </w:rPr>
        <w:t xml:space="preserve"> )</w:t>
      </w:r>
      <w:r>
        <w:rPr>
          <w:b/>
          <w:bCs/>
          <w:color w:val="808080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8080"/>
          <w:sz w:val="48"/>
          <w:szCs w:val="48"/>
          <w:lang w:bidi="ar-SA"/>
        </w:rPr>
      </w:pPr>
      <w:r>
        <w:rPr>
          <w:b/>
          <w:bCs/>
          <w:color w:val="808080"/>
          <w:sz w:val="48"/>
          <w:szCs w:val="48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لهُمَ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ليْسَ لنا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سِوي رَحْمَتِكَ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لهُمَ كَمَا رَزَقتنَا الإسْلام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دُونَ أن نسْألك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 </w:t>
      </w:r>
      <w:r>
        <w:rPr>
          <w:b/>
          <w:bCs/>
          <w:color w:val="0000FF"/>
          <w:sz w:val="56"/>
          <w:szCs w:val="56"/>
          <w:lang w:bidi="ar-SA"/>
        </w:rPr>
        <w:t>0</w:t>
      </w:r>
      <w:r>
        <w:rPr>
          <w:b/>
          <w:bCs/>
          <w:color w:val="0000FF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اللهُمَ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أتْمم نعْمتِك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عَلينَا وَأرْزقنا </w:t>
      </w:r>
      <w:r>
        <w:rPr>
          <w:b/>
          <w:b/>
          <w:bCs/>
          <w:color w:val="FF0000"/>
          <w:sz w:val="56"/>
          <w:sz w:val="56"/>
          <w:szCs w:val="56"/>
          <w:rtl w:val="true"/>
          <w:lang w:bidi="ar-SA"/>
        </w:rPr>
        <w:t>حُسْنَ الخَاتمة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  <w:lang w:bidi="ar-SA"/>
        </w:rPr>
        <w:t>وَنحْنُ نسْألكَ</w:t>
      </w: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56"/>
          <w:szCs w:val="56"/>
          <w:lang w:bidi="ar-SA"/>
        </w:rPr>
      </w:pPr>
      <w:r>
        <w:rPr>
          <w:b/>
          <w:b/>
          <w:bCs/>
          <w:color w:val="0000FF"/>
          <w:sz w:val="56"/>
          <w:sz w:val="56"/>
          <w:szCs w:val="56"/>
          <w:rtl w:val="true"/>
          <w:lang w:bidi="ar-SA"/>
        </w:rPr>
        <w:t xml:space="preserve">بحَقْ جَاه حَبيبكَ مُحمد عِنْدَكَ يَا رَب العَالمِين </w:t>
      </w:r>
      <w:r>
        <w:rPr>
          <w:b/>
          <w:bCs/>
          <w:color w:val="0000FF"/>
          <w:sz w:val="56"/>
          <w:szCs w:val="56"/>
          <w:lang w:bidi="ar-SA"/>
        </w:rPr>
        <w:t>0</w:t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rtl w:val="true"/>
          <w:lang w:bidi="ar-SA"/>
        </w:rPr>
      </w:r>
    </w:p>
    <w:p>
      <w:pPr>
        <w:pStyle w:val="Normal"/>
        <w:tabs>
          <w:tab w:val="clear" w:pos="720"/>
          <w:tab w:val="right" w:pos="-284" w:leader="none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FF"/>
          <w:sz w:val="48"/>
          <w:szCs w:val="48"/>
          <w:lang w:bidi="ar-SA"/>
        </w:rPr>
      </w:pPr>
      <w:r>
        <w:rPr>
          <w:rFonts w:ascii="Times New Roman" w:hAnsi="Times New Roman" w:cs="Times New Roman"/>
          <w:bCs/>
          <w:color w:val="0000FF"/>
          <w:sz w:val="48"/>
          <w:sz w:val="48"/>
          <w:szCs w:val="48"/>
          <w:rtl w:val="true"/>
          <w:lang w:bidi="ar-SA"/>
        </w:rPr>
        <w:t xml:space="preserve">وَصَلي اللهُمَ علي سيدنا مُحمدٍ وَعَلي آلهِ وَصَحْبهِ وَسَلم أجْمَعِي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FF"/>
          <w:sz w:val="44"/>
          <w:szCs w:val="44"/>
          <w:lang w:bidi="ar-SA"/>
        </w:rPr>
      </w:pPr>
      <w:r>
        <w:rPr>
          <w:rFonts w:cs="Times New Roman" w:ascii="Times New Roman" w:hAnsi="Times New Roman"/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ind w:firstLine="26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*</w:t>
      </w:r>
      <w:r>
        <w:rPr>
          <w:b/>
          <w:bCs/>
          <w:color w:val="0000FF"/>
          <w:sz w:val="44"/>
          <w:szCs w:val="44"/>
        </w:rPr>
        <w:t xml:space="preserve"> (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قَدْ تَرَكُو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طَّرِيقَ الْمُسْتَقِي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فَضَلُّو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تَابِعِينَ طَرِيق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لْعَام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بْنِ بَصُورَ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</w:p>
    <w:p>
      <w:pPr>
        <w:pStyle w:val="Normal"/>
        <w:ind w:firstLine="26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َّذِ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َحَبَّ أُجْرَةَ الإِثْم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شيط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سُبُلهُ</w:t>
      </w:r>
      <w:r>
        <w:rPr>
          <w:b/>
          <w:b/>
          <w:bCs/>
          <w:sz w:val="44"/>
          <w:sz w:val="44"/>
          <w:szCs w:val="44"/>
        </w:rPr>
        <w:t xml:space="preserve"> </w:t>
      </w:r>
    </w:p>
    <w:p>
      <w:pPr>
        <w:pStyle w:val="Normal"/>
        <w:ind w:firstLine="26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رسالة بطرس الثان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5</w:t>
      </w:r>
      <w:r>
        <w:rPr>
          <w:sz w:val="44"/>
          <w:szCs w:val="44"/>
        </w:rPr>
        <w:t xml:space="preserve"> </w:t>
      </w:r>
    </w:p>
    <w:p>
      <w:pPr>
        <w:pStyle w:val="Normal"/>
        <w:ind w:firstLine="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26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مَن يَكُن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شَّيْطَانُ لَهُ قَرِيناً فَسَاء قِرِين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8</w:t>
      </w:r>
      <w:r>
        <w:rPr>
          <w:b/>
          <w:bCs/>
          <w:color w:val="808080"/>
          <w:sz w:val="52"/>
          <w:szCs w:val="52"/>
        </w:rPr>
        <w:t xml:space="preserve"> ) </w:t>
      </w:r>
      <w:r>
        <w:rPr>
          <w:b/>
          <w:b/>
          <w:bCs/>
          <w:sz w:val="52"/>
          <w:sz w:val="52"/>
          <w:szCs w:val="52"/>
        </w:rPr>
        <w:t>،</w:t>
      </w:r>
    </w:p>
    <w:p>
      <w:pPr>
        <w:pStyle w:val="Normal"/>
        <w:ind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ind w:firstLine="26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808080"/>
          <w:sz w:val="52"/>
          <w:szCs w:val="52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هُ وَلِيُّ الَّذِينَ آمَنُوا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ُخْرِجُهُم مِّنَ الظُّلُمَاتِ إِلَى النُّوُرِ وَ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كَفَرُواْ أَوْلِيَآؤُهُمُ الطَّاغُوت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يُخْرِجُونَهُم مِّنَ النُّورِ إِلَى الظُّلُمَاتِ أُوْلَـئِ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أَصْحَابُ النَّار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هُمْ فِي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خَالِد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57</w:t>
      </w:r>
      <w:r>
        <w:rPr>
          <w:b/>
          <w:bCs/>
          <w:color w:val="808080"/>
          <w:sz w:val="52"/>
          <w:szCs w:val="52"/>
        </w:rPr>
        <w:t xml:space="preserve"> )</w:t>
      </w:r>
      <w:r>
        <w:rPr>
          <w:b/>
          <w:bCs/>
          <w:color w:val="0000FF"/>
          <w:sz w:val="44"/>
          <w:szCs w:val="44"/>
        </w:rPr>
        <w:t xml:space="preserve"> </w:t>
      </w:r>
    </w:p>
    <w:p>
      <w:pPr>
        <w:pStyle w:val="Normal"/>
        <w:ind w:firstLine="26"/>
        <w:jc w:val="center"/>
        <w:rPr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صَدقَ اللهُ العَظيم</w:t>
      </w:r>
    </w:p>
    <w:p>
      <w:pPr>
        <w:pStyle w:val="Normal"/>
        <w:ind w:hanging="35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ind w:hanging="35"/>
        <w:rPr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sz w:val="44"/>
          <w:szCs w:val="44"/>
        </w:rPr>
        <w:t>*</w:t>
      </w:r>
      <w:r>
        <w:rPr>
          <w:color w:val="0000FF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تَنْظُرْ عَيْنَاكَ إِلَى قُدَّا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وَأَجْفَانُكَ إِلَى أَمَام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مُسْتَقِيم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هّ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ب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ِجْلِكَ فَتَثْبُت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ُلُّ طُرُقِكَ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لاَ تَمِلْ يَمْنَةً وَلاَ يَسْرَة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َاعِد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ِجْلَكَ عَنِ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شَّرِّ</w:t>
      </w:r>
      <w:r>
        <w:rPr>
          <w:b/>
          <w:b/>
          <w:bCs/>
          <w:color w:val="0000FF"/>
          <w:sz w:val="44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>)</w:t>
      </w:r>
    </w:p>
    <w:p>
      <w:pPr>
        <w:pStyle w:val="Normal"/>
        <w:ind w:hanging="35"/>
        <w:jc w:val="center"/>
        <w:rPr/>
      </w:pPr>
      <w:r>
        <w:rPr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4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5</w:t>
      </w:r>
      <w:r>
        <w:rPr>
          <w:sz w:val="44"/>
          <w:szCs w:val="44"/>
          <w:rtl w:val="true"/>
        </w:rPr>
        <w:t xml:space="preserve"> : </w:t>
      </w:r>
      <w:r>
        <w:rPr>
          <w:sz w:val="44"/>
          <w:szCs w:val="44"/>
        </w:rPr>
        <w:t>27</w:t>
      </w:r>
    </w:p>
    <w:p>
      <w:pPr>
        <w:pStyle w:val="Normal"/>
        <w:ind w:firstLine="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firstLine="26"/>
        <w:jc w:val="center"/>
        <w:rPr/>
      </w:pPr>
      <w:r>
        <w:rPr>
          <w:b/>
          <w:bCs/>
          <w:color w:val="808080"/>
          <w:sz w:val="52"/>
          <w:szCs w:val="52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أَنَّ هَـذَا صِرَاط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مُسْتَقِيماً فَاتَّبِعُو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لاَ تَتَّبِعُواْ السُّبُل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تَفَرَّقَ بِكُمْ عَن سَبِيلِهِ ذَلِكُمْ وَصَّاكُم ب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َعَلَّكُمْ تَتَّقُونَ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نع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53</w:t>
      </w:r>
      <w:r>
        <w:rPr>
          <w:b/>
          <w:bCs/>
          <w:color w:val="808080"/>
          <w:sz w:val="52"/>
          <w:szCs w:val="52"/>
        </w:rPr>
        <w:t xml:space="preserve"> ) </w:t>
      </w:r>
      <w:r>
        <w:rPr>
          <w:b/>
          <w:b/>
          <w:bCs/>
          <w:sz w:val="52"/>
          <w:sz w:val="52"/>
          <w:szCs w:val="52"/>
        </w:rPr>
        <w:t>،</w:t>
      </w:r>
      <w:r>
        <w:rPr>
          <w:b/>
          <w:b/>
          <w:bCs/>
          <w:color w:val="808080"/>
          <w:sz w:val="52"/>
          <w:sz w:val="52"/>
          <w:szCs w:val="52"/>
        </w:rPr>
        <w:t xml:space="preserve"> </w:t>
      </w:r>
    </w:p>
    <w:p>
      <w:pPr>
        <w:pStyle w:val="Normal"/>
        <w:ind w:firstLine="26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ind w:firstLine="26"/>
        <w:jc w:val="center"/>
        <w:rPr>
          <w:bCs/>
          <w:color w:val="0000FF"/>
          <w:sz w:val="44"/>
          <w:szCs w:val="44"/>
        </w:rPr>
      </w:pPr>
      <w:r>
        <w:rPr>
          <w:b/>
          <w:bCs/>
          <w:color w:val="808080"/>
          <w:sz w:val="52"/>
          <w:szCs w:val="52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أُتِمّ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نِعْمَتِي عَلَيْ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لَعَلَّكُمْ تَهْتَد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بقر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50</w:t>
      </w:r>
      <w:r>
        <w:rPr>
          <w:b/>
          <w:bCs/>
          <w:color w:val="808080"/>
          <w:sz w:val="52"/>
          <w:szCs w:val="52"/>
        </w:rPr>
        <w:t xml:space="preserve"> )</w:t>
      </w:r>
      <w:r>
        <w:rPr>
          <w:bCs/>
          <w:color w:val="0000FF"/>
          <w:sz w:val="44"/>
          <w:szCs w:val="44"/>
        </w:rPr>
        <w:t xml:space="preserve"> </w:t>
      </w:r>
    </w:p>
    <w:p>
      <w:pPr>
        <w:pStyle w:val="Normal"/>
        <w:ind w:firstLine="26"/>
        <w:jc w:val="center"/>
        <w:rPr>
          <w:b/>
          <w:b/>
          <w:bCs/>
          <w:color w:val="808080"/>
          <w:sz w:val="44"/>
          <w:szCs w:val="44"/>
        </w:rPr>
      </w:pPr>
      <w:r>
        <w:rPr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rPr/>
      </w:pPr>
      <w:r>
        <w:rPr>
          <w:color w:val="0000FF"/>
          <w:sz w:val="44"/>
          <w:szCs w:val="44"/>
        </w:rPr>
        <w:t>*</w:t>
      </w:r>
      <w:r>
        <w:rPr>
          <w:color w:val="0000FF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لأَنّ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وَصِيَّةَ مِصْبَاحٌ وَالشَّرِيعَةَ نُور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وَتَوْبِيخَاتِ الأَدَبِ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طَرِيقُ الْحَيَاةِ</w:t>
      </w:r>
      <w:r>
        <w:rPr>
          <w:sz w:val="44"/>
          <w:sz w:val="44"/>
          <w:szCs w:val="44"/>
        </w:rPr>
        <w:t xml:space="preserve"> </w:t>
      </w:r>
      <w:r>
        <w:rPr>
          <w:b/>
          <w:bCs/>
          <w:color w:val="0000FF"/>
          <w:sz w:val="44"/>
          <w:szCs w:val="44"/>
        </w:rPr>
        <w:t>)</w:t>
      </w: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23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إِنَّا أَنزَلْنَا التَّوْرَاةَ فِيهَا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هُدًى وَنُورٌ يَحْكُمُ بِهَا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النَّبِيُّون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الَّذِينَ أَسْلَمُواْ لِلَّذِينَ هَادُواْ وَالرَّبَّانِيُّونَ وَالأَحْبَا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بِمَا اسْتُحْفِظُواْ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 كِتَابِ اللّ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كَانُواْ عَلَيْهِ شُهَدَاء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لاَ تَخْشَوُاْ النَّاسَ وَاخْشَوْنِ وَلاَ تَشْتَرُواْ بِآيَاتِي ثَمَناً قَلِيلاً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مَن لَّمْ يَحْكُم بِمَا أَنزَلَ اللّهُ فَأُوْلَـئِكَ هُمُ الْكَافِرُون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ائ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44</w:t>
      </w:r>
      <w:r>
        <w:rPr>
          <w:b/>
          <w:bCs/>
          <w:color w:val="808080"/>
          <w:sz w:val="52"/>
          <w:szCs w:val="52"/>
        </w:rPr>
        <w:t xml:space="preserve"> ) </w:t>
      </w:r>
      <w:r>
        <w:rPr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color w:val="FF0000"/>
          <w:sz w:val="44"/>
          <w:szCs w:val="44"/>
          <w:u w:val="single"/>
          <w:lang w:bidi="ar-SA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ذَبِيحَةُ الأَشْرَار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َكْرَه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رَّبِّ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صَلاَة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 مَرْضَاتُه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8</w:t>
      </w:r>
    </w:p>
    <w:p>
      <w:pPr>
        <w:pStyle w:val="Normal"/>
        <w:ind w:firstLine="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bidi w:val="1"/>
        <w:ind w:left="0" w:right="0" w:firstLine="26"/>
        <w:jc w:val="center"/>
        <w:rPr>
          <w:b/>
          <w:b/>
          <w:bCs/>
          <w:color w:val="808080"/>
          <w:sz w:val="48"/>
          <w:szCs w:val="48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لَقَدْ أَخَذ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اللّهُ مِيثَاق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َنِي إِسْرَائِيلَ وَبَعَثْنَا مِنهُمُ اثْنَيْ عَشَرَ نَقِيباً وَقَالَ اللّهُ إِنِّي مَعَ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ئِنْ أَقَمْتُمُ الصَّلاَة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وَآتَيْتُمُ الزَّكَاة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آمَنتُم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بِرُسُلِي وَعَزَّرْتُمُوهُمْ وَأَقْرَضْتُمُ اللّه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قَرْضاً حَسَن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َأُكَفِّرَنَّ عَنكُمْ سَيِّئَاتِكُمْ وَلأُدْخِلَنَّ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جَنَّات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تَجْرِي مِن تَحْتِهَا الأَنْهَارُ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مَن كَفَرَ بَعْدَ ذَلِكَ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مِنكُمْ فَقَدْ ضَلَّ سَوَاء السَّبِيلِ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ائ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12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808080"/>
          <w:sz w:val="48"/>
          <w:szCs w:val="48"/>
          <w:rtl w:val="true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color w:val="FF0000"/>
          <w:sz w:val="44"/>
          <w:szCs w:val="44"/>
          <w:u w:val="single"/>
        </w:rPr>
      </w:pPr>
      <w:r>
        <w:rPr>
          <w:color w:val="0000FF"/>
          <w:sz w:val="44"/>
          <w:szCs w:val="44"/>
          <w:rtl w:val="true"/>
        </w:rPr>
        <w:t xml:space="preserve">* </w:t>
      </w:r>
      <w:r>
        <w:rPr>
          <w:b/>
          <w:bCs/>
          <w:color w:val="0000FF"/>
          <w:sz w:val="44"/>
          <w:szCs w:val="44"/>
          <w:rtl w:val="true"/>
        </w:rPr>
        <w:t xml:space="preserve">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طَرِيق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سْلاَن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كَسِيَاجٍ مِنْ شَوْك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طَر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 مَنْهَجٌ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15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9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وَهَذا هُو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َشريع</w:t>
      </w:r>
      <w:r>
        <w:rPr>
          <w:sz w:val="44"/>
          <w:sz w:val="44"/>
          <w:szCs w:val="4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52"/>
          <w:szCs w:val="52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ذَلِكَ وَمَن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يُعَظِّمْ شَعَائِرَ اللَّ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إِنَّهَا مِن تَقْوَى الْقُلُوبِ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حج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32</w:t>
      </w:r>
      <w:r>
        <w:rPr>
          <w:b/>
          <w:bCs/>
          <w:color w:val="808080"/>
          <w:sz w:val="52"/>
          <w:szCs w:val="52"/>
        </w:rPr>
        <w:t xml:space="preserve"> )</w:t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rFonts w:eastAsia="MS Sans Serif;Arial"/>
          <w:sz w:val="44"/>
          <w:szCs w:val="44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bidi w:val="1"/>
        <w:ind w:left="0" w:right="0" w:hanging="0"/>
        <w:jc w:val="left"/>
        <w:rPr>
          <w:color w:val="0000FF"/>
          <w:sz w:val="44"/>
          <w:szCs w:val="44"/>
          <w:lang w:bidi="ar-SA"/>
        </w:rPr>
      </w:pPr>
      <w:r>
        <w:rPr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مَنْ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يُضِلّ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ِي طَرِيقٍ رَدِيئَةٍ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فَفِي حُفْرَتِهِ يَسْقُطُ هُو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أَمَّ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لْكَمَلَة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صَالحُون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يَمْتَلِكُونَ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خَيْراً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sz w:val="44"/>
          <w:szCs w:val="44"/>
          <w:rtl w:val="true"/>
        </w:rPr>
        <w:t xml:space="preserve"> </w:t>
      </w:r>
      <w:r>
        <w:rPr>
          <w:bCs/>
          <w:color w:val="FF0000"/>
          <w:sz w:val="44"/>
          <w:sz w:val="44"/>
          <w:szCs w:val="44"/>
          <w:u w:val="single"/>
          <w:rtl w:val="true"/>
        </w:rPr>
        <w:t>أ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8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1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lang w:bidi="ar-SA"/>
        </w:rPr>
      </w:pPr>
      <w:r>
        <w:rPr>
          <w:b/>
          <w:bCs/>
          <w:color w:val="0000FF"/>
          <w:sz w:val="44"/>
          <w:szCs w:val="4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color w:val="0000FF"/>
          <w:sz w:val="44"/>
          <w:szCs w:val="44"/>
          <w:rtl w:val="true"/>
        </w:rPr>
        <w:t>*</w:t>
      </w:r>
      <w:r>
        <w:rPr>
          <w:b/>
          <w:bCs/>
          <w:color w:val="0000FF"/>
          <w:sz w:val="44"/>
          <w:szCs w:val="44"/>
          <w:rtl w:val="true"/>
        </w:rPr>
        <w:t xml:space="preserve"> 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طَرِيقُ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صِّدِّيق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َهُوَ المُسْتق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سْتِقَامَةٌ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(</w:t>
      </w:r>
      <w:r>
        <w:rPr>
          <w:b/>
          <w:bCs/>
          <w:color w:val="808080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إِنَّك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لَتَدْعُوَهُمْ إِلَى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صِرَاطٍ مُّسْتَقِيمٍ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لمؤمنو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73</w:t>
      </w:r>
      <w:r>
        <w:rPr>
          <w:b/>
          <w:bCs/>
          <w:color w:val="808080"/>
          <w:sz w:val="52"/>
          <w:szCs w:val="52"/>
          <w:rtl w:val="true"/>
        </w:rPr>
        <w:t xml:space="preserve"> 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تُمَهِّدُ أَيُّهَا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لْمُسْتَقِيم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سَبِيل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صِّدِّيق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إِنَّ اللَّهَ رَبِّي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رَبُّكُمْ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فَاعْبُدُوهُ هَذَا صِرَاطٌ مُّسْتَقِيم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آل عمرا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51</w:t>
      </w:r>
      <w:r>
        <w:rPr>
          <w:b/>
          <w:bCs/>
          <w:color w:val="000000"/>
          <w:sz w:val="52"/>
          <w:szCs w:val="52"/>
          <w:rtl w:val="true"/>
        </w:rPr>
        <w:t xml:space="preserve"> </w:t>
      </w:r>
      <w:r>
        <w:rPr>
          <w:b/>
          <w:bCs/>
          <w:color w:val="808080"/>
          <w:sz w:val="52"/>
          <w:szCs w:val="52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فَفِ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طَرِيقِ أَحْكَا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يَا رَبُّ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انْتَظَرْنَا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ِلَ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اسْمِك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إِلَى ذِكْرِكَ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شَهْوَة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النَّفْسِ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>)</w:t>
      </w:r>
      <w:r>
        <w:rPr>
          <w:b/>
          <w:bCs/>
          <w:color w:val="FF0000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إش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26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Cs w:val="44"/>
        </w:rPr>
        <w:t>7</w:t>
      </w:r>
      <w:r>
        <w:rPr>
          <w:sz w:val="44"/>
          <w:szCs w:val="44"/>
          <w:rtl w:val="true"/>
        </w:rPr>
        <w:t xml:space="preserve"> ‘ </w:t>
      </w:r>
      <w:r>
        <w:rPr>
          <w:sz w:val="44"/>
          <w:szCs w:val="44"/>
        </w:rPr>
        <w:t>8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8080"/>
          <w:sz w:val="52"/>
          <w:szCs w:val="52"/>
        </w:rPr>
      </w:pPr>
      <w:r>
        <w:rPr>
          <w:b/>
          <w:bCs/>
          <w:color w:val="808080"/>
          <w:sz w:val="52"/>
          <w:szCs w:val="52"/>
          <w:rtl w:val="true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فَأَمَّا الَّذِين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آمَنُوا بِاللَّهِ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اعْتَصَمُوا بِهِ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فَسَيُدْخِلُهُمْ فِي رَحْمَةٍ مِّنْهُ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>وَفَضْلٍ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وَيَهْدِيهِمْ إِلَيْهِ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صِرَاطاً مُّسْتَقِيم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>النساء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000000"/>
          <w:sz w:val="52"/>
          <w:szCs w:val="52"/>
        </w:rPr>
        <w:t>175</w:t>
      </w:r>
      <w:r>
        <w:rPr>
          <w:b/>
          <w:bCs/>
          <w:color w:val="808080"/>
          <w:sz w:val="52"/>
          <w:szCs w:val="52"/>
          <w:rtl w:val="true"/>
        </w:rPr>
        <w:t xml:space="preserve"> ) 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>،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808080"/>
          <w:sz w:val="44"/>
          <w:szCs w:val="44"/>
        </w:rPr>
      </w:pPr>
      <w:r>
        <w:rPr>
          <w:b/>
          <w:bCs/>
          <w:color w:val="808080"/>
          <w:sz w:val="52"/>
          <w:szCs w:val="52"/>
        </w:rPr>
        <w:t xml:space="preserve">( 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لَقَدْ كَانَ لَكُمْ فِي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رَسُولِ اللَّهِ أُسْوَةٌ حَسَنَةٌ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لِّمَن كَانَ يَرْجُو اللَّهَ وَالْيَوْمَ الْآخِرَ </w:t>
      </w:r>
      <w:r>
        <w:rPr>
          <w:b/>
          <w:b/>
          <w:bCs/>
          <w:color w:val="808080"/>
          <w:sz w:val="52"/>
          <w:sz w:val="52"/>
          <w:szCs w:val="52"/>
          <w:u w:val="single"/>
          <w:rtl w:val="true"/>
        </w:rPr>
        <w:t>وَذَكَرَ اللَّهَ كَثِيراً</w:t>
      </w:r>
      <w:r>
        <w:rPr>
          <w:b/>
          <w:b/>
          <w:bCs/>
          <w:color w:val="80808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أحز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</w:rPr>
        <w:t>21</w:t>
      </w:r>
      <w:r>
        <w:rPr>
          <w:b/>
          <w:bCs/>
          <w:color w:val="808080"/>
          <w:sz w:val="52"/>
          <w:szCs w:val="52"/>
        </w:rPr>
        <w:t xml:space="preserve"> )</w:t>
      </w:r>
      <w:r>
        <w:rPr>
          <w:bCs/>
          <w:color w:val="0000FF"/>
          <w:sz w:val="52"/>
          <w:szCs w:val="52"/>
        </w:rPr>
        <w:t xml:space="preserve"> </w:t>
      </w:r>
      <w:r>
        <w:rPr>
          <w:bCs/>
          <w:color w:val="0000FF"/>
          <w:sz w:val="44"/>
          <w:sz w:val="44"/>
          <w:szCs w:val="44"/>
          <w:rtl w:val="true"/>
        </w:rPr>
        <w:t>صَدَقَ اللهُ العَظيم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4"/>
          <w:szCs w:val="44"/>
          <w:u w:val="single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لا مَنَاص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لِلمُسْتقيمِينَ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إلا في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سَبي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إمَامِهمْ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رَسُولنَا وَنبيُنَا مُحمدٌ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وَهَذا مَا يَتحَدثُ عَن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ُ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وَكَمْ مِنْ 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>وَصَايَ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حَضرة النبي في الاعْتِصَا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بالله وَالتوَكُلُ عَلي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ِ في كُلُ شيء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في جميع حَركَة الإنسا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في الحياة </w:t>
      </w:r>
      <w:r>
        <w:rPr>
          <w:b/>
          <w:bCs/>
          <w:color w:val="0000FF"/>
          <w:sz w:val="44"/>
          <w:szCs w:val="44"/>
        </w:rPr>
        <w:t>0</w:t>
      </w:r>
      <w:r>
        <w:rPr>
          <w:b/>
          <w:bCs/>
          <w:color w:val="0000FF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حَدِثُوا يَا عُلمَاء المُسلم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عَنْ حضرة النبي وَمَا وَصَي بهِ في كُلُ شيء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حتى يَصِ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المُسْلم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إلي أنْ يَكو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شَهْوَتِهِ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هي 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>رضا الله وَرَسُولِ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ِ </w:t>
      </w:r>
      <w:r>
        <w:rPr>
          <w:b/>
          <w:bCs/>
          <w:color w:val="0000FF"/>
          <w:sz w:val="44"/>
          <w:szCs w:val="4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4"/>
          <w:szCs w:val="44"/>
          <w:u w:val="single"/>
          <w:lang w:bidi="ar-SA"/>
        </w:rPr>
      </w:pPr>
      <w:r>
        <w:rPr>
          <w:b/>
          <w:bCs/>
          <w:color w:val="0000FF"/>
          <w:sz w:val="44"/>
          <w:szCs w:val="44"/>
          <w:u w:val="single"/>
          <w:rtl w:val="true"/>
          <w:lang w:bidi="ar-SA"/>
        </w:rPr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bidi w:val="1"/>
      <w:ind w:left="0" w:right="0" w:hanging="58"/>
      <w:jc w:val="center"/>
      <w:textAlignment w:val="auto"/>
      <w:outlineLvl w:val="0"/>
    </w:pPr>
    <w:rPr>
      <w:rFonts w:ascii="Times New Roman" w:hAnsi="Times New Roman" w:cs="Traditional Arabic"/>
      <w:b/>
      <w:bCs/>
      <w:sz w:val="40"/>
      <w:szCs w:val="4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auto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bidi w:val="1"/>
      <w:ind w:left="0" w:right="0" w:firstLine="567"/>
      <w:jc w:val="center"/>
      <w:textAlignment w:val="auto"/>
    </w:pPr>
    <w:rPr>
      <w:rFonts w:ascii="Times New Roman" w:hAnsi="Times New Roman" w:cs="Traditional Arabic"/>
      <w:b/>
      <w:bCs/>
      <w:sz w:val="40"/>
      <w:szCs w:val="40"/>
      <w:lang w:val="en-US" w:eastAsia="en-US" w:bidi="ar-SA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1:15:00Z</dcterms:created>
  <dc:creator>ScOrPiOnE</dc:creator>
  <dc:description/>
  <cp:keywords/>
  <dc:language>en-US</dc:language>
  <cp:lastModifiedBy>Windows User</cp:lastModifiedBy>
  <dcterms:modified xsi:type="dcterms:W3CDTF">2012-01-14T18:40:00Z</dcterms:modified>
  <cp:revision>23</cp:revision>
  <dc:subject/>
  <dc:title>الصِرَاط المُسْتقيم </dc:title>
</cp:coreProperties>
</file>